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новное движение - ходьб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шад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небольшой группой или колонной, высоко поднимая колени. После 4—5 м такой ходьбы вновь идут свободно в разных направлениях. Затем по сигналу идут высоким шаг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при ходьбе высоко поднимая колени ногу ставить на опору с носка; не топ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так же, как в предыдущем упражнении, но только на носках, чередуя с обычной ходьб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стараться держаться прямо; ногу ставить на носок мягко, бесшумно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д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друг за другом, обходя положенные в ряд предметы (кубики, шишки, камешки, небольшие кольца и т. п.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обходить предметы, не задевая их, сохраняя интервал друг от друг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ш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в обход площадки в колонне по одному и говор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ишина у пру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колышется вод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шумят камыш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сыпайте, малыши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ние слова   останавливаются,   приседают,  наклоняют голову и закрывают глаза (10 с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вила: присев, не шевелиться, соблюдать тишину. Нарушивший это требование становится в конец колонны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новное движение – ходьба и бе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ребят порядок строг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стоят в колонне по росту. По сигналу расходятся по площадке в любом направле</w:t>
        <w:softHyphen/>
        <w:t>нии, повторяя за воспитателем следующие слов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 ребят порядок строги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ют все свои мест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трубите веселей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-та-та, тра-та-та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 сигнал воспитателя «становись» дети снова встают в колон</w:t>
        <w:softHyphen/>
        <w:t xml:space="preserve">ну по росту.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ритмично; слова произносить четко, дружно; строиться в колонну быстро, не толкая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 флаж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(6—8 человек) сидят на стульях или на траве. По сиг</w:t>
        <w:softHyphen/>
        <w:t>налу воспитателя дети закрывают глаза, а воспитатель тем временем прячет флажки (по числу детей) в разных мес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ра искать флажки», — говорит воспитатель. Дети от</w:t>
        <w:softHyphen/>
        <w:t>крывают глаза и идут искать. Тот, кто находит, возвращается на свое место. Когда все дети найдут флажки, они встают друг за другом и идут вдоль площадки. Впереди колонны идет тот, кто первый нашел флажок. По сигналу: «На места!» — дети садятся на стулья, и игра начинается сн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олжен следить за тем, чтобы дети брали один флажок. Хорошо проводить эту игру в лесу, на полянке: можно прятать флажки в траве, в кустах, за деревь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сновные движ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— ходьб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 бе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йдем гул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стульях, расставленных по сторонам площад</w:t>
        <w:softHyphen/>
        <w:t xml:space="preserve">ки (комнаты). Воспитатель подходит к кому-нибудь из дет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вет его с собой гулять. Названный ребенок становится за воспитателем. Следующий становится за первым и т д. Воспи</w:t>
        <w:softHyphen/>
        <w:t>татель собирает 6—8 человек и один-два раза обходит с ними площадку. По сигналу: «Домой, домой!» — дети бегут на свои места. Воспитатель подходит к другим детям, и игра продолжа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 свой дом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вдоль одной стороны площадки или комнаты. «Пойдемте гулять», — говорит воспитатель. Дети расходятся по Площадке (комнате)  группками или в одиночку,  кто куда хочет. По сигналу воспитателя? «Домой» — все бегут обратно в свой дом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три-четыре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на первых порах дети недостаточно ориентируются в пространстве, нужно разрешить садиться на любой стульчик, а уже потом вводить правило занимать только свой дом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риант  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индивидуального домика — стула можно предло</w:t>
        <w:softHyphen/>
        <w:t>жить детям устроить коллективные домики в разных углах комнаты и собираться там по 4—6 человек. По сигналу: «До</w:t>
        <w:softHyphen/>
        <w:t>мой» — дети бегут в свои дом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сновные движ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— ходьб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и бе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 свой цв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лучают флажки трех-четырех цветов: одни — зеле</w:t>
        <w:softHyphen/>
        <w:t>ные, другие — синие, третьи — желтые — и группируются по 4—6 человек в разных углах комнаты (площадки). В каждом углу воспитатель ставит на подставке цветной флажок (зеле</w:t>
        <w:softHyphen/>
        <w:t>ный, синий, желты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воспитателя: «Идите гулять» — дети расходят</w:t>
        <w:softHyphen/>
        <w:t>ся по площадке (комнате) группками или в одиночку. По ново</w:t>
        <w:softHyphen/>
        <w:t>му сигналу: «Найди свой цвет» — дети бегут к флажку соот</w:t>
        <w:softHyphen/>
        <w:t>ветствующего ц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ши и к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-мыши сидят в норках — на стульях или на скамейках, поставленных вдоль стен комнаты или по сторонам площадки. В одном из углов площадки сидит кошка, роль которой испол</w:t>
        <w:softHyphen/>
        <w:t>няет воспитат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засыпает, и только тогда мыши разбегаются по ком</w:t>
        <w:softHyphen/>
        <w:t>нате. Но вот кошка просыпается, мяукает и начинает ловить мышей. Они бегут в норки и занимают свои места на стульях. (Воспитатель только делает вид, что хочет поймать кого-либо.) После того как все мыши вернутся в норки, кошка еще раз проходит по комнате, а затем возвращается на свое место и за</w:t>
        <w:softHyphen/>
        <w:t>сыпает.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может использовать в игре игрушечную кошку, надеваемую на ру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движения — ходьба и бе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ез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роятся в колонну по одной стороне площадки или вдоль стены комнаты. Первый стоящий в колонне — паровоз, остальные — ваго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ает гудок, и дети начинают двигаться вперед (без сцепления); вначале медленно, затем быстрее и наконец переходят на бег (при медленном движении дети могут произносить звук «чу-чу-чу»). «Поезд подъезжает к станции», — го</w:t>
        <w:softHyphen/>
        <w:t>ворит воспитатель. Дети постепенно замедляют темп и останав</w:t>
        <w:softHyphen/>
        <w:t>ливаются. Воспитатель вновь дает гудок, и движение поезда во</w:t>
        <w:softHyphen/>
        <w:t>зобновл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егулирует темп и продолжительность движе</w:t>
        <w:softHyphen/>
        <w:t>ния детей. Первое время он сам ведет колонну детей, а затем ставит впереди более активного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риант   игры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дети хорошо освоят игру, то есть движение друг за другом, можно ввести усложнение — после остановки поезда дети идут погулять: собирают цветы, ягоды, грибы, шишки. Услышав гудок, дети бегут в условленное место (к стене) и строятся в колон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можно разрешить детям строиться в любом поряд</w:t>
        <w:softHyphen/>
        <w:t>ке, а к концу года следует приучать запоминать свое место в колонне — находить свой ваго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половине года рекомендуется использовать в игре пособия, например, когда поезд пойдет по мосту (по гимнасти</w:t>
        <w:softHyphen/>
        <w:t xml:space="preserve">ческой скамейке или по доскам, положенным на ступеньки, или между двумя рейками, начерченными линиями, проложенными шнурами и т. д.).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движения — ходьба и бе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зы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дети играют так же, как в предыдущей группе затем игра усложняется. После слов: «Да не лопай</w:t>
        <w:softHyphen/>
        <w:t>ся» — дети не присаживаются, а воспитатель говорит: «Поле</w:t>
        <w:softHyphen/>
        <w:t>тели пузыри». Дети разбегаются кто куда хочет (в пределах площадки), а воспитатель говорит: «Полетели, полетели, полетели!» Затем воспитатель снова предлагает детям встать в круг, и игра возобновл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 можно повторить 3—4 р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оречн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чертятся кружки: на один меньше числа играющих. Это — скворечни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— скворцы. Они свободно бегают — летают по площадке. На сигнал: «По домам» — все бегут к скворечни</w:t>
        <w:softHyphen/>
        <w:t>кам. Кто-то из детей остается без скворечника. Игра повто</w:t>
        <w:softHyphen/>
        <w:t>ряется несколько ра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нчивая игру, воспитатель (пока дети бегают) чертит еще один кружок. Когда дети возвращаются, у каждого оказы</w:t>
        <w:softHyphen/>
        <w:t>вается скворечн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рх и вни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яться в горку и спуститься с нее в сво</w:t>
        <w:softHyphen/>
        <w:t>бодном построении или в колонне. Использовать целесообраз</w:t>
        <w:softHyphen/>
        <w:t>ную длину шага (в горку шаг более мелк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по свободному месту, не толкать друг друг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ое движение – ходьба и бе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рее в кру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чертят (выкладывают из ка</w:t>
        <w:softHyphen/>
        <w:t>мешков, шишек) круг (диаметром 4 м) в середине — круг по</w:t>
        <w:softHyphen/>
        <w:t>меньше (диаметром 2 м). Дети ходят друг за другом за боль</w:t>
        <w:softHyphen/>
        <w:t>шим кругом. Между большим и малым кругом ходит воспита</w:t>
        <w:softHyphen/>
        <w:t>тель. На сигнал «скорее в круг» дети стараются вбежать в ма</w:t>
        <w:softHyphen/>
        <w:t>ленький круг, воспитатель ловит их Пойманные оста</w:t>
        <w:softHyphen/>
        <w:t>навливаются на месте. Затем они снова встают за большой кру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сложн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бирает себе помощ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 свой дом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енок выбирает себе домик. Это может быть плоский обруч, пенек, фанерка, начерченный на земле кружок. По сигналу дети выбегают на площадку и бега</w:t>
        <w:softHyphen/>
        <w:t>ют в разных направлениях. На сигнал «найди свой домик» за</w:t>
        <w:softHyphen/>
        <w:t>нимают домик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ать легко, в разных направлениях, не наталки</w:t>
        <w:softHyphen/>
        <w:t>ваясь; не подбегать к домику до сигн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и игры для детей 3—4 л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движения — прыж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бушки и к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тоят вдоль стен комнаты на скамеечках, на больших кубах (высота 15—20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м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— воробушки на крыше или в гнездышках. Поодаль  сидит   кошка,   роль   которой   исполня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из детей. «Воробушки полетели», — говорит воспитатель. Воробушки спрыгивают с крыши или выпрыгивают из гнезды</w:t>
        <w:softHyphen/>
        <w:t>шек и, расправив крылья, т. е. вытянув руки в стороны, бегают врассыпную по всей комнате. Кошка тем временем спит. Но вот она просыпается, произносит «мяу-мяу» и бежит догонять воробушков, которые должны спрятаться от нее на крыше или в гнездышках, заняв свои места. Пойманных воробушков кош</w:t>
        <w:softHyphen/>
        <w:t>ка отводит к себе в. д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ймай кома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ановятся по кругу друг от друга на расстоянии вытянутых рук, лицом к центру. Воспитатель находится в се</w:t>
        <w:softHyphen/>
        <w:t xml:space="preserve">редине круга. Он держит в руках прут (длиной 1 —1,5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</w:t>
        <w:softHyphen/>
        <w:t xml:space="preserve">вязанным на шнуре (длиной 0,5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нным комаром. Вос</w:t>
        <w:softHyphen/>
        <w:t>питатель обводит прутом (кружит комара) немного выше го</w:t>
        <w:softHyphen/>
        <w:t>ловы играющих. Когда комар летит над головой, дети подпры</w:t>
        <w:softHyphen/>
        <w:t>гивают, стараясь его поймать. Тот, кто схватит комара, говорит: «Я поймал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воспитатель снова обводит прутом кру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каждым повторением игры воспитатель должен на</w:t>
        <w:softHyphen/>
        <w:t>помнить, чтобы дети отступили на 1—2 шага назад, так как они немного сужают круг при подпрыгива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щая прут с комаром, воспитатель должен то опускать, то поднимать его, но на такую высоту, чтобы дети могли до</w:t>
        <w:softHyphen/>
        <w:t>стать кома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риант  игр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группа играющих небольшая, воспитатель может бе</w:t>
        <w:softHyphen/>
        <w:t>жать впереди, держа в руке прут с картонным комаром, а дети будут его догоня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движения — прыж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ягу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Посередине площадки чертят большой круг или кладут тол</w:t>
        <w:softHyphen/>
        <w:t>стый шнур в форме круга. Группка детей располагается по краю круга, остальные садятся на стулья, расставленные по од</w:t>
        <w:softHyphen/>
        <w:t>ной стороне площадки. Вместе с детьми, сидящими на стуль</w:t>
        <w:softHyphen/>
        <w:t>ях, воспитатель говорит следующие стих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8"/>
          <w:lang w:eastAsia="ru-RU"/>
        </w:rPr>
        <w:t xml:space="preserve">Вот лягушки по дорожк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8"/>
          <w:lang w:eastAsia="ru-RU"/>
        </w:rPr>
        <w:t xml:space="preserve">Скачут, вытянувши нож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8"/>
          <w:lang w:eastAsia="ru-RU"/>
        </w:rPr>
        <w:t xml:space="preserve">Ква-ква, ква-ква-кв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8"/>
          <w:lang w:eastAsia="ru-RU"/>
        </w:rPr>
        <w:t>Скачут, вытянувши нож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Дети, стоящие по кругу, подпрыгивают, изображая лягу</w:t>
        <w:softHyphen/>
        <w:t>шек. По окончании стихотворения дети, сидящие на стульях, хлопают в ладоши (пугают лягушек); лягушки прыгают в бо</w:t>
        <w:softHyphen/>
        <w:t>лотце — перепрыгивают через черту — и присаживаются на корто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При повторении игры дети меняются рол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Через руче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К игре привлекается группа детей (6—8 человек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На площадке чертятся две линии на расстоянии 1,5—2 </w:t>
      </w:r>
      <w:r>
        <w:rPr>
          <w:rFonts w:eastAsia="Times New Roman" w:cs="Times New Roman" w:ascii="Times New Roman" w:hAnsi="Times New Roman"/>
          <w:i/>
          <w:iCs/>
          <w:sz w:val="26"/>
          <w:szCs w:val="28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одна от другой — это ручеек.</w:t>
      </w:r>
      <w:r>
        <w:rPr>
          <w:rFonts w:cs="Times New Roman" w:ascii="Times New Roman" w:hAnsi="Times New Roman"/>
          <w:sz w:val="2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Играющие стоят у черты — на берегу ручейка, они должны перейти его по камешкам (четко начерченным кружкам), не на</w:t>
        <w:softHyphen/>
        <w:t>мочив ног. Расстояние между кружками должно быть таким, чтобы дети могли перепрыгивать с одного на другой.</w:t>
      </w:r>
      <w:r>
        <w:rPr>
          <w:rFonts w:cs="Times New Roman" w:ascii="Times New Roman" w:hAnsi="Times New Roman"/>
          <w:sz w:val="2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Одновременно переходят через ручеек 2—3 ребенка, осталь</w:t>
        <w:softHyphen/>
        <w:t>ные вместе с воспитателем наблюдают за ними. Те, кто осту</w:t>
        <w:softHyphen/>
        <w:t>пились — намочили ноги, идут сушить их на солнышко — са</w:t>
        <w:softHyphen/>
        <w:t>дятся на скамейку. Затем они снова включаются в игру; вос</w:t>
        <w:softHyphen/>
        <w:t>питатель всячески их поощряет, помогает перейти на другой бере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движения — прыж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зображают коней. Воспитатель собирает их в одном конце комнаты или площадки и читает стихотворе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п-гоп-гоп! Ты скачи в галоп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лети, конь, скоро-скор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реки, через гор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 галоп, в галоп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п-гоп-гоп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следними словами дети подпрыгивают, продвигаясь впе</w:t>
        <w:softHyphen/>
        <w:t>ред. По сигналу воспитателя: «Домой» — спокойно возвраща</w:t>
        <w:softHyphen/>
        <w:t>ются на место. Воспитатель повторяет текст, и кони снова ска</w:t>
        <w:softHyphen/>
        <w:t>чут по всей комна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строго следить, чтобы дети не двигались с места, пока воспитатель не закончит все стихотвор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ое движение - прыж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ыгай — хлопай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напротив друг друга двумя шеренгами. По предложению воспитателя одни ритмично хло</w:t>
        <w:softHyphen/>
        <w:t>пают, другие прыгают на двух ногах на месте. После 12—16 прыжков меняются рол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ть ритмично под хлопки указанным способом (ноги вместе или ноги врозь-вместе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отда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по кругу ноги врозь, между ног — палочка, шишка, снежок, листок. Воспитатель в центре. Он де</w:t>
        <w:softHyphen/>
        <w:t>лает вид, что пытается взять предмет, приближаясь по очереди то к одному, то к другому ребенку. Каждый прыжком соединя</w:t>
        <w:softHyphen/>
        <w:t xml:space="preserve">ет ноги вместе и говорит: «Не отдам!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жком соединять ноги вместе впереди предмета и снова прыжком поставить ноги врозь; прыгает только тот, к кому приближается воспитат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ое движение - прыж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ыгай к флаж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ороне площадки 5—6 детей. На противоположной на расстоянии 2,5—3 м лежат 5—6 флажков. Воспитатель и остальные дети говорят слова, вызван</w:t>
        <w:softHyphen/>
        <w:t>ные дети прыгаю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ыг-скок, прыг-ск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, твой флажок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кончанием слов малыши поднимают флажки вверх, машут ими, кладут и идут обратно. Выходят следующие 5—б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вигаться к флажку прыжками на двух ногах, бежать нельзя; в прыжках соблюдать направление, брать свой флажок; выигрывает поднявший флажок первы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шад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лошадки на палочке. Дети скачут прямым галопом по площадке в разных направлениях под текст песен</w:t>
        <w:softHyphen/>
        <w:t>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ок! Цок! Цок! Цок! Я лошадка серый бок. Я копытцами стучу. Если хочешь, прокачу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. Михайл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кончанием слов дети ходят по площадке и присаживаются на скамеечки, пеньки, деревья. После небольшого отдыха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лопе стараться приближать одну ногу к другой; согласовывать шаги галопа с ритмом песе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мет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г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гре используются пластмассовые кегли (см. цветной рис. 10). Их устанавливают с интервалами 10—15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от друг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прокатывают по одному шару с расстояния 1—1,5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тмечает, кто из детей попадает в кегли; помо</w:t>
        <w:softHyphen/>
        <w:t>гает тем, кому это не удается, не фиксируя внимания на про</w:t>
        <w:softHyphen/>
        <w:t>игрыш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ати мя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даются разноцветные мячи или шары небольшого размера (диаметром б—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длагается катить их до флажка (линии), находящегося на небольшом расстоянии от детей. Воспитатель отмечает тех, кто хорошо докатывает мяч, поощряет не справившихся с заданием, дает возможность про</w:t>
        <w:softHyphen/>
        <w:t>катить мяч еще и еще раз. Когда дети прокатят мячи по не</w:t>
        <w:softHyphen/>
        <w:t>скольку раз, воспитатель предлагает собрать их все в корзи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ати обру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е-четверо детей становятся лицом к воспитателю на рас</w:t>
        <w:softHyphen/>
        <w:t xml:space="preserve">стоянии 1,5—2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катит обруч поочередно к каж</w:t>
        <w:softHyphen/>
        <w:t>дому ребенку, тот ловит его и катит обратно к воспитател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дети научатся хорошо катать и ловить обруч, они мо</w:t>
        <w:softHyphen/>
        <w:t>гут играть друг с другом самостояте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мет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ати шарик к своему флаж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ороне площадки или комнаты проводится черта, за которой стоят дети. На противоположной стороне на рас</w:t>
        <w:softHyphen/>
        <w:t xml:space="preserve">стоянии 1—1,5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ятся флажки, разные по цвет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аздает детям шарики двух-трех цветов, соот</w:t>
        <w:softHyphen/>
        <w:t>ветствующие цвету флажков. Затем предлагает посмотреть, ка</w:t>
        <w:softHyphen/>
        <w:t>кого цвета у каждого шар, встать против флажка того же цве</w:t>
        <w:softHyphen/>
        <w:t>та и прокатить к нему шар. Когда все дети прокатят шары, воспитатель просит сложить их в корзинку, а затем снова раз</w:t>
        <w:softHyphen/>
        <w:t>дает их детям, и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яч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руг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идят на полу в кругу. Воспитатель дает мяч и предлагает кат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одного к другому, отталкивая двумя руками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 останавливать руками, не допуская касания ног; долго не задерживать, стараться тут же откатить друго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пади в ворот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помощью воспитателя распреде</w:t>
        <w:softHyphen/>
        <w:t>ляются парами и встают на расстоянии 4—6 шагов один от дру</w:t>
        <w:softHyphen/>
        <w:t>гого. Между каждой парой посередине установлены воротики — из кубиков, кеглей или прутиков. Каждая пара получает один мяч и катает его друг другу через воро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ть мяч, не задевая ворота; отталкивать энер</w:t>
        <w:softHyphen/>
        <w:t>гично одной или двумя руками (по указанию воспитателя)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мет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то дальше бросит мешоч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—6 детей стоят на одной сто</w:t>
        <w:softHyphen/>
        <w:t>роне площадки за начерченной линией или положенной верев</w:t>
        <w:softHyphen/>
        <w:t>кой. У каждого по четыре мяча или мешочка с песком. По сиг</w:t>
        <w:softHyphen/>
        <w:t>налу воспитателя дети бросают но 2 раза правой и левой ру</w:t>
        <w:softHyphen/>
        <w:t>кой, затем бегут к мячам, поднимают их и возвращаются об</w:t>
        <w:softHyphen/>
        <w:t>ра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ть обязательно одной и другой рукой; бе</w:t>
        <w:softHyphen/>
        <w:t>жать за мешочками только по сигнал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пади в кру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по кругу на расстоянии 2—3 ша</w:t>
        <w:softHyphen/>
        <w:t>гов от лежащего в центре большого обруча или круга (из ве</w:t>
        <w:softHyphen/>
        <w:t>ревки или начерченного на земле) диаметром 1—1,5 м. В руках у детей мешочки с песком или другие предметы для метания. По сигналу они бросают предметы в круг правой и левой ру</w:t>
        <w:softHyphen/>
        <w:t>кой, по другому сигналу берут их из круга. Воспитатель отмеча</w:t>
        <w:softHyphen/>
        <w:t>ет тех, кто сумел попа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ть и брать только по сигналу; стараться по</w:t>
        <w:softHyphen/>
        <w:t>пасть в обруч; бросать одной, при повторении другой ру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мет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брось повыш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аздает детям мячи диамет</w:t>
        <w:softHyphen/>
        <w:t>ром 12—15 см и предлагает поиграть с ними, бросая вверх и стараясь поймать после брос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ть сначала невысоко, чтобы суметь поймать; ловить мяч кистями рук, не прижимая к груди; если мяч упал, его можно поднять и продолжить упражн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пади в це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ставит или подвешивает 2—3 вертикальные цели — это может быть обруч с картонным круж</w:t>
        <w:softHyphen/>
        <w:t>ком посередине, щит-мишень, снежная фигура с удобным для метания предметом (лиса с колобком, заяц с корзиной). Перед целями на расстоянии 1,5—2 м обозначается полоса шириной 40 см. На ней напротив каждой цели стоят ведерки с мячами, шишками, мешочками с песком. 2—3 детей встают к ведеркам, берут предметы и метают их в цель одной и другой рукой. Со</w:t>
        <w:softHyphen/>
        <w:t>бирают брошенные предметы в ведерки, выходят другие игра</w:t>
        <w:softHyphen/>
        <w:t>ющ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ть по сигналу той рукой, какой укажет воспи</w:t>
        <w:softHyphen/>
        <w:t>татель; собирать предметы после того, как все произвели мета</w:t>
        <w:softHyphen/>
        <w:t>ние; выполнять метание, не выходя за пределы полос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и игры для детей 3—4 л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лазань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дка и цыпля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зображают цыплят, а воспитатель — насед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ороне комнаты или площадки огорожено место, это — дом (веревка с нанизанными на ней флажками натяги</w:t>
        <w:softHyphen/>
        <w:t xml:space="preserve">вается между деревьями или стойками на высоте 40—50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м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помещается наседка с цыплят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дка отправляется на поиски корма. Через некоторое время она зовет цыплят: «Ко-ко-ко-ко». По этому сигналу цып</w:t>
        <w:softHyphen/>
        <w:t>лята подлезают под веревку, бегут к наседке и вместе с ней гу</w:t>
        <w:softHyphen/>
        <w:t>ляют по площад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ого как все дети подлезли под веревку и немного побегали по площадке, воспитатель говорит: «Большая птица!» Все цыплята бегут домо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несколько ра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ы в огород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редине площадки шнурами ограничи</w:t>
        <w:softHyphen/>
        <w:t>вается небольшое пространство —огород. С одной стороны его — дом сторожа, с другой — курятник, в нем куры — дети. Роль сторожа выполняет воспитатель или один из детей. По сигналу «куры гуляют» дети подлезают под шнуры и ходят в огороде, ищут корм, бегают. Сторож замечает кур и гонит их — хлопает в ладоши, приговаривая «кыш, кыш». Куры убегают — подлезают под шнуром и прячутся в дом. Сторож обходит ого</w:t>
        <w:softHyphen/>
        <w:t>род и тоже возвращается дом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лазань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и в гнездыш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ных концах площадки или комнаты устраиваются 3—4 гнезда (с помощью реек или строительного материала). Дети-птицы размещаются в гнездах. По сигналу воспитателя они вылетают из гнезд (перешагивают через препятствие) и раз</w:t>
        <w:softHyphen/>
        <w:t>летаются по всей площадке. Воспитатель кормит птиц то на одной, то на другой стороне площадки: дети присаживаются на корточки, ударяя кончиками пальцев по коленям (клюют корм). После этого они еще немного бегают, а потом воспитатель го</w:t>
        <w:softHyphen/>
        <w:t>ворит: «Птички, в гнезда». Дети бегут и, снова перешагивая через препятствия, занимают свои гнез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4—5 раз. При повторении можно ввести дополнительное движение, например, предложить сначала вы</w:t>
        <w:softHyphen/>
        <w:t>прыгнуть из круга на двух ногах, а затем уже лете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й и е. Зимой, когда игра проходит на участке, воспитатель рисует гнезда на снегу; чтобы они были более чет</w:t>
        <w:softHyphen/>
        <w:t>кими и нарядными, рекомендуется обвести их водой, подкрашенной яркой краск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движение — лазань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ши в кладо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-мыши сидят в норках — на стульях или на скамейках, поставленных вдоль стен комнаты или по одной стороне пло</w:t>
        <w:softHyphen/>
        <w:t>щадки. На противоположной стороне площадки протянута ве</w:t>
        <w:softHyphen/>
        <w:t xml:space="preserve">ревка на высоте 40—50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— кладовая. Сбоку от играющих сидит кошка, роль которой вначале исполняет воспитатель, а за</w:t>
        <w:softHyphen/>
        <w:t>тем — 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засыпает, и мыши бегут в кладовую. Проникая в кла</w:t>
        <w:softHyphen/>
        <w:t>довую, они нагибаются, чтобы не задеть веревку. Там они при</w:t>
        <w:softHyphen/>
        <w:t>саживаются и как будто грызут сухари или другие продукты. Кошка внезапно просыпается, мяукает и бежит за мышами. Мыши убегают в норки (кошка не ловит мышей, а только де</w:t>
        <w:softHyphen/>
        <w:t>лает вид, что хочет поймать их). Возвратившись на место, кош</w:t>
        <w:softHyphen/>
        <w:t>ка засыпает, и игра возобновл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половине года, когда дети усвоят правила, можно ввести усложнение: пойманные мышки пропускают одну игру (остаются сидеть на стульчиках в доме кошки), а при после</w:t>
        <w:softHyphen/>
        <w:t>дующем повторении снова игр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гры с разнообразными движениям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овненькой дорожке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стульях, на скамейках или на траве. Воспи</w:t>
        <w:softHyphen/>
        <w:t>татель предлагает им пойти гулять. Они встают с места, сво</w:t>
        <w:softHyphen/>
        <w:t>бодно группируются или строятся в колон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оворит ритмично, в определенном темпе сле</w:t>
        <w:softHyphen/>
        <w:t>дующий текс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овненькой дорож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овненькой дорож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агают наши нож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, два, раз, д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камешкам, по камешка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камешкам, по камешкам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яму — бу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ловах «По ровненькой дорожке» дети идут шагом. Когда воспитатель говорит: «По камешкам, по камешкам»,— прыгают на двух ногах, слегка продвигаясь вперед. На слова «В яму — бух!» присаживаются на корточки. «Вылезли из ямы», — говорит воспитатель, и дети поднимаются. Воспита</w:t>
        <w:softHyphen/>
        <w:t>тель повторяет стихотвор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вух-трех  повторений  воспитатель  произносит  та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овненькой дорожк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овненькой дорожк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ли наши нож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ли наши нож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аш дом — Там мы жив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текста дети бегут к стульям и занимают каж</w:t>
        <w:softHyphen/>
        <w:t>дый свое место. После небольшого перерыва игра возобновляет</w:t>
        <w:softHyphen/>
        <w:t>ся с самого нач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гры с разнообразными движениям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ца и птенч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ица приглашает детей играть и объясняет: «Я буду птица, а вы — мои птенчики». Она чертит большой круг и говорит: «Вот какое большое у птицы гнездо! Заходите в него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ходят в круг и присаживаются на корточки. Воспита</w:t>
        <w:softHyphen/>
        <w:t>тельница дает сигнал: «Полетели, полетели за кормом». Птен</w:t>
        <w:softHyphen/>
        <w:t>цы выпрыгивают из гнезда и летают по всей комнате, птица-мать летает вместе с ними. Затем она говорит: «Полетели до</w:t>
        <w:softHyphen/>
        <w:t>мой». Птенцы летят дом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несколько раз по усмотрению воспита</w:t>
        <w:softHyphen/>
        <w:t>тельниц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реги предм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образуют круг. Они стоят, несколько расставив ноги и держа руки за спиной. У ног каждого ребенка лежит ку</w:t>
        <w:softHyphen/>
        <w:t>бик (или другой предмет). Один ребенок — водящий находит</w:t>
        <w:softHyphen/>
        <w:t>ся в середине круга. Водящий старается взять то у одного, то у другого ребенка кубик. Желая уберечь его, играющий, к ко</w:t>
        <w:softHyphen/>
        <w:t>торому устремляется водящий, приседает, закрывает кубик ру</w:t>
        <w:softHyphen/>
        <w:t>ками и не дает до него дотронуться. Как только водящий отхо</w:t>
        <w:softHyphen/>
        <w:t>дит, играющий встает. Ребенок, не защитивший свой кубик, вы</w:t>
        <w:softHyphen/>
        <w:t>ходит из круга. Ои временно не участвует в иг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одящему удается взять кубик у двух-трех играющих, назначается новый водящ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еремене водящего дети, стоявшие за кругом, возвра</w:t>
        <w:softHyphen/>
        <w:t>щаются в круг, и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гры с разнообразными движениям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топаем ног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становятся в круг на таком расстоянии друг от друга, чтобы при движении не задевать соседей. Воспитатель вместе с детьми произносит текст медленно, с расстановкой, давая детям возможность сделать то, о чем говорится в сти</w:t>
        <w:softHyphen/>
        <w:t>хотворен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опаем ног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лопаем рукам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ваем голов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уки поднима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руки опуск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уки пода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ими словами дети дают руки друг другу, образуя круг, Далее они продолжаю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егаем круго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гаем круг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некоторое время воспитатель говорит: «Стой». Все останавливаются. Затем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ача ша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стульчиках кружком. Воспитатель дает двум рядом сидящим детям по шарику и предлагает передавать их (один вправо, другой влево). Когда шары встретятся, дети уда</w:t>
        <w:softHyphen/>
        <w:t>ряют их друг о друга со словом «стукнулись», затем встают и бегут по кругу в противоположные стороны, остальные игра</w:t>
        <w:softHyphen/>
        <w:t>ющие приговаривают: «Побежали, побежали...» Прибежав к своим стульчикам, дети говорят; «Встретились» — и отдают шары воспитателю. Он передает их другим детям, и игра по</w:t>
        <w:softHyphen/>
        <w:t>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игру можно проводить и на лужайке, тогда дети садят</w:t>
        <w:softHyphen/>
        <w:t>ся на трав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ным к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руки, ритмично идут по кругу, говор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вным к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за шагом ша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на мест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мес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ем вот так!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ончанием слов останавливаются и повторяют движение, которое показывает воспитатель, например повернуться, наклониться, присес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: ритмично идти по кругу, сохраняя интервал, не заходить в кру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ложнение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нутри круга стоит ребенок, Дети идут по кругу и говор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дим к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ребята, не зеват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Дима нам покаж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дружно повторять!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ыполняют движения за водящи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ранее водящего не выбирают,   его   называет  воспитатель после сло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вным к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ем за шагом ша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Валя, выход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делать,  покажи!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а: каждый водящий показывает новое движение, не повторяя выполненное ране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соберет больше шише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лощадке раскладывают шишки, камешки. Дети ходят, стараясь не задевать предметы. На сигнал «бери» стараются быстро поднять шишки, Отмечается тот, кто собрал больш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: собирать после сигнала; нельзя отбирать предмет у товарищ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ездка на дач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 распределяются на две группы: одна, например, ожидает поезд в намеченном месте на станции; другая изображает поезд   (дети  двигаются по площадке друг 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ом или держась за веревку). По сигналу поезд приближа</w:t>
        <w:softHyphen/>
        <w:t>ется к станции, останавливается. Дети размещаются в нем и двигаются уже все вместе. Если группа разновозрастная, то старшие изображают поезд, держа длинные рейки с двух сто</w:t>
        <w:softHyphen/>
        <w:t>рон. Малыши заходят внутр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действовать по сигнал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йди в воро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ют воротики (из палок, флажков на подставках, стульев). Дети распределяются на четыре подгруп</w:t>
        <w:softHyphen/>
        <w:t>пы. Каждая стоит перед одними воротиками, в правой руке у детей флажки. В середине площадки воспитатель с барабаном (бубном). Дети шагают на месте и размахивают флажками в ритм ударов барабана или под следующие слов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а зарядку утром ран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ыходим с барабан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гремит, гремит, грем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гу всем шагать велит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кончанием слов или ударов в барабан дети проходят в во</w:t>
        <w:softHyphen/>
        <w:t>ротики и, сделав небольшой круг, возвращаются в первона</w:t>
        <w:softHyphen/>
        <w:t xml:space="preserve">чальное постро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ьбе на месте шагать энергично, поднимая ко</w:t>
        <w:softHyphen/>
        <w:t>ле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йдем в г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полагаются двумя подгруппами на разных сторонах площадки. Воспитатель предлагает одной под</w:t>
        <w:softHyphen/>
        <w:t>группе «пойти в гости» к другим детям. Ребята переходят на противоположную сторону площадки, каждый подходит к кому хочет. Образовав пары, дети прыгают, кружатся, пляшут. За</w:t>
        <w:softHyphen/>
        <w:t>тем первая подгруппа возвращается на место. К ним подходят дети второй подгрупп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ь площадку, придерживаясь прямоли</w:t>
        <w:softHyphen/>
        <w:t>нейного направления, сохраняя хорошую осанку, естественный легкий шаг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мва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друг за другом. Одной рукой они дер</w:t>
        <w:softHyphen/>
        <w:t>жатся за шнур с колокольчиком на конце. Ребенок, стоящий Последним, дает звонок, трамвай трогается. Вначале роль вожатого берет на себя воспитатель, позднее первым можно поставить кого-нибудь из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гаться по сигналу дружно, не отста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ариан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2—3 трамвая, которые могут двигаться по очереди; на пути движения трамвая поставить какое-либо препятствие:   доску   (мостик)—дети   проходят   по  доске. листу. Например, в одной подгруппе листья клена, в другой — березы. Подгруппы встают на противоположных сторонах пло</w:t>
        <w:softHyphen/>
        <w:t>щадки (на расстоянии примерно 10 м). Воспитатель с двумя листьями в руках стоит посередине ее. Он поднимает лист и называет его. К нему подбегают дети с таким же листочком, кружатся на месте и возвращаются обратно. Затем подбегает следующая подгрупп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ать только по сигналу; находить свободное ме</w:t>
        <w:softHyphen/>
        <w:t>сто для бег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ыстро возьми предм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дут, затем бегут по кругу, образованному положенными на площадке предметами (кубика</w:t>
        <w:softHyphen/>
        <w:t>ми, шишками, камешками), которых должно быть на 1—2 мень</w:t>
        <w:softHyphen/>
        <w:t>ше, чем играющих. На сигнал «бери» дети быстро останавли</w:t>
        <w:softHyphen/>
        <w:t>ваются у предмета и поднимают его вверх. Тому, кто не успел, воспитатель говорит (называя имя ребенка): «Таня, Таня, не зевай, быстро кубик поднимай!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ж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шеренгой, воспитатель-  напротив на рас</w:t>
        <w:softHyphen/>
        <w:t>стоянии 15—20 шагов. Педагог произносит текст потешки, дети, приближаясь, выполняют соответствующие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ожки,    ножки    бежали    по  дорожке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бег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али лесочком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г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ыгали по кочкам.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ыгают на двух ногах на мес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ежали на лужок,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танавливаю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ряли сапожок.   Все бегут назад к исходной ли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ли сапожок».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ично, легко прыгать на двух ногах, продвига</w:t>
        <w:softHyphen/>
        <w:t>ясь вперед, и на мест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замочи но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выкладывают из палок, ка</w:t>
        <w:softHyphen/>
        <w:t>мешков, шишек ручеек. В лесу или на лугу можно использовать узенькую тропинку (шириной 20—30 см). Дети встают к ру</w:t>
        <w:softHyphen/>
        <w:t>чейку и по сигналу «прыг» перепрыгивают его, отталкиваясь двумя ногами, расходятся по площадке; по сигналу «домой» сно</w:t>
        <w:softHyphen/>
        <w:t>ва перепрыгивают. Если все дети сразу справились с заданием, воспитатель   делает   ручеек   пошире   (до 30—40 см),   говор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ного воды в ручейке, стал он широкий». Напоминает, что от</w:t>
        <w:softHyphen/>
        <w:t>талкиваться надо энергич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дновременно двумя ногами, при</w:t>
        <w:softHyphen/>
        <w:t>земляться мягко также на обе ноги; кто оступился, остается в ручейке на 1—2 повто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сложн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еще один широкий ручеек (40—50 см) для тех, кто справился с предыдущим зада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чки в гнездыш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раскладываются плос</w:t>
        <w:softHyphen/>
        <w:t>кие обручи (из фанеры, картона или сделанные из гибкого пру</w:t>
        <w:softHyphen/>
        <w:t>та, веревки), в каждый встает ребенок. «Поднялось солнышко, вылетели птички из гнезд»,— говорит воспитатель. Дети выпры</w:t>
        <w:softHyphen/>
        <w:t>гивают из обручей и разбегаются по площадке. «Вечер насту</w:t>
        <w:softHyphen/>
        <w:t>пил.   Птички,   домой!» — Каждый   быстро   занимает   обру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выпрыгивать на двух ногах; задевший обруч остается в нем до следующего повторения игры; после бега можно занимать любой обру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сложн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ежав к обручу, надо остановиться и впры</w:t>
        <w:softHyphen/>
        <w:t>гнуть в него толчком двух ног; сделать обручи побольше, в каждом —два птенч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очка и цыпля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полагаются за веревкой, подве</w:t>
        <w:softHyphen/>
        <w:t>шенной на высоте 25 см. Воспитатель-наседка зовет цыплят гу</w:t>
        <w:softHyphen/>
        <w:t>лять. Они перешагивают через веревку и разбегаются по пло</w:t>
        <w:softHyphen/>
        <w:t>щадке. На сигнал «большая птица» убегают. Воспитатель в это время опускает веревку вни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шагивать после сигнала, не толкаясь, удержи</w:t>
        <w:softHyphen/>
        <w:t>вая равновесие на одной ноге; убегать после сигн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ягу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— лягушки. Они выполняют движения в соответствии с текс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т лягушки по дорожк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ают вперед   на двух   ног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ут, вытянувши ножки,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-ква-ква, ква-ква-ква,   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ут, вытянувши нож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з лужицы на кочку,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езают   на   бревна,пень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за мушкою вприскочку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мей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-ква-ква, ква-ква-кв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а мушкою вприскоч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им больше неохота,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 опять в свое болот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Спрыгивают вниз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  прыжки,   отталкиваясь   одновременно двумя ногами; спрыгивать мягко; уметь занять свободное место на бревне или пень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и игры для детей 3—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шка идет по мости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емлю кладут доски (ширина 25 см, длина 2—2,5 м).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За ними на высоте поднятой руки ре</w:t>
        <w:softHyphen/>
        <w:t>бенка подвешивают на веревке ленточки. Соответственно коли</w:t>
        <w:softHyphen/>
        <w:t>честву досок вызывают детей, они встают на четвереньки и по сигналу ползут до конца доски. Сходят с доски, подпрыгивают, снимают по одной ленточке—медведи достают малину. Когда все дети проползут, воспитатель предлагает побегать с ленточ</w:t>
        <w:softHyphen/>
        <w:t>ками по площадке. По сигналу все собираются, воспитатель ве</w:t>
        <w:softHyphen/>
        <w:t>шает ленточки на веревку. Игра повторя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идти по скамейке на четвереньках (на ступнях и ладонях); доходить до конца доск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ы с разнообразными дви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ре шага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в 2—3 ряда раскладываются об</w:t>
        <w:softHyphen/>
        <w:t>ручи (пластмассовые или плоские из фанеры диаметром 60 см), в каждом ряду 5—6 обручей. 2—3 детей по сигналу шагают из обруча в обруч. Дойдя до конца, подпрыгивают, хлопают в ла</w:t>
        <w:softHyphen/>
        <w:t>доши и возвращают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с промежуточным шагом в обруче, но не вы</w:t>
        <w:softHyphen/>
        <w:t>ходя за его края, не задевать за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         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1:16:00Z</dcterms:created>
  <dc:creator>1</dc:creator>
  <dc:description/>
  <cp:keywords/>
  <dc:language>en-US</dc:language>
  <cp:lastModifiedBy>кардан</cp:lastModifiedBy>
  <dcterms:modified xsi:type="dcterms:W3CDTF">2013-11-19T05:50:00Z</dcterms:modified>
  <cp:revision>8</cp:revision>
  <dc:subject/>
  <dc:title/>
</cp:coreProperties>
</file>