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4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.И.Куприн «Барбос и Жулька» (второй урок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ыть смысл рассказа «Барбос и Жулька», смысл дружбы и вер</w:t>
        <w:softHyphen/>
        <w:t>ности; учить анализировать поступки героев; прививать любовь к животным; отрабатывать навыки выразительного чтения; обо</w:t>
        <w:softHyphen/>
        <w:t>гащать словарный запас; развивать речь, мышление.</w:t>
      </w:r>
    </w:p>
    <w:p>
      <w:pPr>
        <w:pStyle w:val="C4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репят умение анализировать рассказ.</w:t>
      </w:r>
    </w:p>
    <w:p>
      <w:pPr>
        <w:pStyle w:val="Style15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системы нравственно-этических ценностей на основе совместного обсуждения проблем, с которыми ученики сталкиваются в жизненных ситуациях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учебник – литературное чтение 4 класс, 2 часть, Л. Ф. Климанова. Школа России. «Просвещение» 2013, презентация, раздаточный материал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. Пожалуйс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пена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чевая размин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наком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егодня вышел я из дом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ушистый снег лежит круг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яжу — навстречу мой знаком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ежит по снегу босик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 вот мы радости не пряче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ы — неразлучные друзь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изжим, и прыгаем, и скачем —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он, и я, и он, и я!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. Берес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тайте стихотворение способом «птичий базар» (еще: разделяя слова на слоги, шепотом, громко, с ускорением, выразительно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гадались ли вы, о ком идет реч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О собаках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чем хотел рассказать нам авт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годня мы продолжим работу над текстом «Барбос и Жуль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и решение 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йдите описание соба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 вы думаете, почему автор так подробно их описа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характеризуйте Барбоса. Приведите цитаты из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характеризуйте Жульку. Докажите цитатами из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ие отношения сложились между собаками? Докажите выдержками из текс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акой вывод сделаем, дав характеристику собак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От внеш</w:t>
              <w:softHyphen/>
              <w:t>него вида собаки не зависит ее характер. Большая собака мо</w:t>
              <w:softHyphen/>
              <w:t>жет быть трусливой, а маленькая воспитанная собачка быть смелой и проявлять героизм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чему рассказ из жизни собак трогает на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 вы думаете, почему Жулька умерл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 окружающие относились к собак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то лучше всех понимал их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Дети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ите иллюстрацию в учебнике на с. 90. Найдите эпизод, раскрывающий ее, прочитайте выразитель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ставьте план текста. (Работа в паре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верим, как вы составили план. Прочитайте его. (Учащиеся зачитывают полученные планы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имерный пл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рбо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уль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рбос на пос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рбос и Жуль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шеная соба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упок Жуль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лезнь Жуль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щание соба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перь послушаем пересказ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ить творческий пересказ от имени Барбоса. Инди</w:t>
              <w:softHyphen/>
              <w:t>видуальное задание: подготовить рассказ о соро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должите предложения. (слайд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му учит нас рассказ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ителю следует обратить внимание на предложение на с. 86 учебника, относящееся к описанию характера Жульки: «Право же, в ней в эти моменты было гораздо меньше собачьего, чем в иных почтенных человеческих лицах во время хорошего обеда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0:00Z</dcterms:created>
  <dc:creator>User</dc:creator>
  <dc:description/>
  <cp:keywords/>
  <dc:language>en-US</dc:language>
  <cp:lastModifiedBy>User</cp:lastModifiedBy>
  <dcterms:modified xsi:type="dcterms:W3CDTF">2017-05-18T20:40:00Z</dcterms:modified>
  <cp:revision>24</cp:revision>
  <dc:subject/>
  <dc:title/>
</cp:coreProperties>
</file>