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4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.И.Куприн «Барбос и Жульк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накомить с жизнью и творчеством А.И. Куприна; раскрыть смысл рассказа «Барбос и Жулька», смысл дружбы и вер</w:t>
        <w:softHyphen/>
        <w:t>ности; учить анализировать поступки героев; прививать любовь к животным; отрабатывать навыки выразительного чтения; обо</w:t>
        <w:softHyphen/>
        <w:t>гащать словарный запас; развивать речь, мышление.</w:t>
      </w:r>
    </w:p>
    <w:p>
      <w:pPr>
        <w:pStyle w:val="C4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зовьют умение прогнозиро</w:t>
        <w:softHyphen/>
        <w:t>вать содержание рассказа;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знакомятся с биографией и творчеством А. И. Куприна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крепят умение анализировать рассказ.</w:t>
      </w:r>
    </w:p>
    <w:p>
      <w:pPr>
        <w:pStyle w:val="Style15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системы нравственно-этических ценностей на основе совместного обсуждения проблем, с которыми ученики сталкиваются в жизненных ситуаци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учебник – литературное чтение 4 класс, 2 часть, Л. Ф. Климанова. Школа России. «Просвещение» 2013, презентация, раздаточный материал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. Пожалуйста,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верим готовность к уроку. У вас на парте должны быть учебник, рабочая тетрадь, пена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верка домашнего зад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чевая разминка ( работа по тексту, текст взят из учебника по развитию техники чт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и решение  учебной задачи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записи. («Слон», «Чудесный доктор», «Белый пудель»)</w:t>
            </w:r>
          </w:p>
          <w:p>
            <w:pPr>
              <w:pStyle w:val="Style15"/>
              <w:spacing w:lineRule="auto" w:line="240"/>
              <w:ind w:left="34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ъединяет эти произведения? (Все произведения о животных; их написал А.И. Куприн)</w:t>
            </w:r>
          </w:p>
          <w:p>
            <w:pPr>
              <w:pStyle w:val="Style15"/>
              <w:spacing w:lineRule="auto" w:line="240"/>
              <w:ind w:left="34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те ещё раз, о творчестве какого писателя мы будем говорить сегодня? (А.И. Куприна)</w:t>
            </w:r>
          </w:p>
          <w:p>
            <w:pPr>
              <w:pStyle w:val="Style15"/>
              <w:spacing w:lineRule="auto" w:line="240"/>
              <w:ind w:left="34"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знаете и помните об Александре Ивановиче Куприне? (высказывания детей)</w:t>
            </w:r>
          </w:p>
          <w:p>
            <w:pPr>
              <w:pStyle w:val="Style15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учителя. </w:t>
            </w:r>
          </w:p>
          <w:p>
            <w:pPr>
              <w:pStyle w:val="Style15"/>
              <w:spacing w:lineRule="auto" w:line="24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хочу начать вам рассказывать об этом замечательном писателе со слов Д.Н. Мамина - Сибиряка. «Почему он большой писатель? Да потому, что он живой … в каждой мелочи живой». </w:t>
            </w:r>
          </w:p>
          <w:p>
            <w:pPr>
              <w:pStyle w:val="Style15"/>
              <w:spacing w:lineRule="auto" w:line="24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почему Мамин – Сибиряк выбрал именно такие слова для описания Куприна? (предположения детей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 учителя о писателе (сопровождается слайдами, дети заполняют пропуски в деформированном тексте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тите внимание на выставку книг, некоторые произведения вам уже знакомы, с другими вам ещё предстоит познакомиться. 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те загадку: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ги  тонки,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ка звонки,</w:t>
            </w:r>
          </w:p>
          <w:p>
            <w:pPr>
              <w:pStyle w:val="Style15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хвост закорючкой.</w:t>
            </w:r>
          </w:p>
          <w:p>
            <w:pPr>
              <w:pStyle w:val="Style15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нём молчит,</w:t>
            </w:r>
          </w:p>
          <w:p>
            <w:pPr>
              <w:pStyle w:val="Style15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ночью рычит.</w:t>
            </w:r>
          </w:p>
          <w:p>
            <w:pPr>
              <w:pStyle w:val="Style15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ака)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сть ли произведения о собаках у А.И. Куприна? Назовите их. 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познакомимся ещё с одним произведением – «Барбос и Жулька». 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о чём может быть этот рассказ? (О жизни собак; о дружбе собак; о ссорах между собаками; о том, как собаки помогали людям и др.)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вы себе представляете Жульку?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м вы представляете себе Барбоса?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урока. 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м на уроке нужно познакомиться с рассказом, понять смысл произведения, проанализировать поведение и поступки героев, а также работать над выразительным чтением. 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перед собой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, рассу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ыражение своих мыслей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постановка и формулирование проблем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,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произведением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рная работа. Работа с толковыми словарями. </w:t>
            </w:r>
          </w:p>
          <w:p>
            <w:pPr>
              <w:pStyle w:val="Style15"/>
              <w:spacing w:lineRule="auto" w:line="24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ксте вам встретятся новые, непонятные слова. Попробуем найти им объяснение в толковых словарях. </w:t>
            </w:r>
          </w:p>
          <w:p>
            <w:pPr>
              <w:pStyle w:val="Style15"/>
              <w:spacing w:lineRule="auto" w:line="24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им правила работы со словарями. 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ое чтение текста. – комбинированное чтение (учитель и хорошо читающие ученики). Остальные следят по тексту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ервичного восприятия.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ам понравился рассказ? С каким настроением вы его слушали?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ём вы задумались, прослушав рассказ?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люди относились к собакам? (К Жульке хорошо, заботились о ней, это была домашняя собака. А Барбоса постоянно гнали на улицу, но тоже любили и заботились. А дети их очень любили и заботились).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то лучше всего понимал животных? (Дети).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почему автор в начале произведения подробно описывает внешний вид собак? (Чтобы мы смогли понять их характер).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йдите и прочитайте описание собак. 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характеризуйте собак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ость собак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собак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поступки.</w:t>
            </w:r>
          </w:p>
          <w:p>
            <w:pPr>
              <w:pStyle w:val="Style15"/>
              <w:spacing w:lineRule="auto" w:line="240"/>
              <w:ind w:left="318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– Характеристика Барбоса.</w:t>
            </w:r>
          </w:p>
          <w:p>
            <w:pPr>
              <w:pStyle w:val="Style15"/>
              <w:spacing w:lineRule="auto" w:line="240"/>
              <w:ind w:left="318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– Характеристика Жульки. 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.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сделаем вывод, дав характеристику собакам? (От внешности собаки не зависит её характер. Большая собака может быть трусливой, а маленькая, воспитанная собачка, быть смелой и проявлять героизм.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оричное чтение текста. Работа над выразительным чтением.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и прочитайте поведение бешеного пса во дворе.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поступили люди, увидев во дворе бешеного пса? Прочитайте. С каким чувством вы будете читать отрывок? (С чувством страха). 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бы вы поступили в такой ситуации?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и прочитайте, а как повёл себя Барбос в этот момент? Какие чувства передадите при чтении? (Страх)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жидали вы от него такого поступка? Почему? (Раньше всегда кидался в драку).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, как поступила Жулька. С какой интонацией вы будете читать эти строки?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Жулька выбежала наперерез бешеной собаке? Можно ли её поступок считать героическим?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зачем автор пишет «Вдруг все ахнули от испуга и неожиданности. Откуда-то из-за сарая выскочила маленькая Жулька и во всю прыть своих тоненьких ножек понеслась наперерез бешеной собаке»? 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менилось бы что-нибудь, если убрать предложение: «Вдруг все ахнули от испуга и неожиданности».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в тексте и зачитайте, что явилось причиной смерти Жульк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иллюстрацией к тексту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8.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те рисунок. Кого изобразил художник?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эпизод изобразил художник?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м мы видим Барбоса в этот момент? Какие чувства он испытывает? Почему?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.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почему рассказ о жизни собак, так трогает нашу душу, чувства? (Это животные, за которых мы несём ответственность; они живут у нас дома и нам нужно заботиться о них и любить их; они живые существа).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были ли у вас моменты в жизни, когда приходилось расставаться со своими питомцами? (Рассказы детей)</w:t>
            </w:r>
          </w:p>
          <w:p>
            <w:pPr>
              <w:pStyle w:val="Style15"/>
              <w:spacing w:lineRule="auto" w:line="240"/>
              <w:ind w:left="31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чувства вы тогда испытывали? (Чувства тоски, горечи, боли, надежды на лучшее).</w:t>
            </w:r>
          </w:p>
          <w:p>
            <w:pPr>
              <w:pStyle w:val="Style15"/>
              <w:spacing w:lineRule="auto" w:line="240" w:before="0" w:after="200"/>
              <w:ind w:left="318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те, а можно ли было изменить конец рассказа? Как? (Если бы люди и сильный Барбос не спрятались, не разбежались, а выскочили на защиту Жульки, то может быть она и осталась жив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учебной литературой при возникновени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аивать нов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т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левая 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тайте рассказ ещё раз, но концовку измените,  придумайте свою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анализа текста.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ернёмся к началу урока. На какой главный вопрос мы должны были ответить на уроке? (В чём смысл произведения «Барбос и Жулька».)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может ответить на этот вопрос? (Автор нам показал, что между животными есть дружба и преданность друг другу и к людям; показал, что люди берут животных и должны нести за них ответственность.)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гда эта дружба, ребята, гораздо крепче, чем у людей.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ие ещё рассказы о дружбе  между животными вы читали? («Приёмыш», «Серая шейка» М.- Сибиряка, «Лев и собачка» Л. Толстого и др)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пословицам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9.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ните пословицы и поговорки о дружбе.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посмотрите на экран, прочитайте пословицы о дружбе.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из этих пословиц вы бы озаглавили рассказ? (Без беды, друга не узнаешь.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той любви не бывает, как друг за друга умирает.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познаётся в беде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9:10:00Z</dcterms:created>
  <dc:creator>User</dc:creator>
  <dc:description/>
  <cp:keywords/>
  <dc:language>en-US</dc:language>
  <cp:lastModifiedBy>User</cp:lastModifiedBy>
  <dcterms:modified xsi:type="dcterms:W3CDTF">2017-05-18T20:39:00Z</dcterms:modified>
  <cp:revision>24</cp:revision>
  <dc:subject/>
  <dc:title/>
</cp:coreProperties>
</file>