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: 3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</w:rPr>
        <w:t>Фрагмент урока по литературному чтению на тему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Чтение фрагмента из произведения фрагменты работы с басней И.А.Крылова «Ворона и Лисица»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дуктивного чтения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по литературному чтению 3 класс под редакцией Ефросинина Л. А. Литературное слушание: учебник для 3 кл. 1 часть– М.: Вентана-Граф, 2013,программа « Школа 2100»,карточки для работы в группах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9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: 43 групп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ыганова Ир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72"/>
        <w:gridCol w:w="5100"/>
        <w:gridCol w:w="3042"/>
        <w:gridCol w:w="330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. ответы на вопросы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анализ Т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ес. монологические высказывания уч-ся.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JournalC-Italic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b/>
                <w:iCs/>
                <w:sz w:val="24"/>
                <w:szCs w:val="24"/>
              </w:rPr>
              <w:t>1. Работа с текстом до чтения.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>-Прочитайте полное имя автора, чье произведение мы сейчас начнем читать. Знакомо ли оно вам?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Организует прогнозирование содержания произведения.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Первая группа по иллюстрации высказывает свои предположения о том, что может произойти в тексте?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Вторая группа, используя ключевые слова (Ворона, Лисица, сыр, ель), высказывает свое предположение о происходящих событиях.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Третья группа высказывает предположения, о чем пойдет речь в рассказе по его названию и автору.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Работа с текстом во время чтения Самостоятельное чтение текста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Организует самостоятельное чтение произведения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ах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ть на поставленные вопрос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остоятельно читат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рочитанного отрывка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чтения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ть варианты ответов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ение извлекать информацию из иллюстраций, ключевых слов, использовать читательский опыт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группе, слушать и понимать речь других; умение строить устное речевое высказывание в соответствии с поставленными задачами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сказывать своё предположение на основе работы с материалом произведения. Умение определять и формулировать цель его названию и автору. деятельности на уроке с помощью учителя;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ервичное закрепление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. ответы на вопросы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анализ Т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ес. монологические высказывания уч-ся.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выборочное чт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JournalC-Italic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Journal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Перечитывание текста. «Диалог с автором»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опросы к автору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Организует анализ произведения. -Подтвердились ли ваши предположения?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-Что заставило Лисицу льстить Вороне?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- Проследите по тексту, какие глаголы использует автор для описания действий Вороны.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-Вспомните последовательность действий, совершаемых Лисицей? С какой целью она это делает? </w:t>
            </w:r>
          </w:p>
          <w:p>
            <w:pPr>
              <w:pStyle w:val="TextBody"/>
              <w:rPr>
                <w:rFonts w:ascii="Times New Roman" w:hAnsi="Times New Roman" w:eastAsia="JournalC-Italic" w:cs="Times New Roman"/>
                <w:iCs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 xml:space="preserve">- Кому из главных героев подходят для описания слова?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JournalC-Italic" w:cs="Times New Roman" w:ascii="Times New Roman" w:hAnsi="Times New Roman"/>
                <w:iCs/>
                <w:sz w:val="24"/>
                <w:szCs w:val="24"/>
              </w:rPr>
              <w:t>-Почему автор называет Лису плутовкой? Предлагает разделить текст на части: завязка, кульминация, развязка, мораль; составить план текста словами из басн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итывать текст, находят ответы на поставленные вопросы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ить текст на части, подбирать заголовки к частям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ть персонажей произведения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мение понимать точку зрения автора, самостоятельно использовать различные виды чтения. Умение строить речевое высказывание в соответствии с поставленными задачами, высказывать свою точку зрения. Умение выразительно читать, пересказывать текст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елать выводы в результате совместной работы класса и учител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мение выказывать своё отношение к героям, выражать свои эмоции; умение оценивать поступки в соответствии с определённой ситуацие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мение прогнозировать предстоящую работу (составлять план), находить ответы на вопросы в тексте. </w:t>
            </w:r>
          </w:p>
        </w:tc>
      </w:tr>
      <w:tr>
        <w:trPr/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ичное закрепление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. ответы на вопросы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анализ Т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ес. монологические высказывания уч-ся.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Работа с текстом после чтение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блемный вопрос ко всему тексту.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могает выявить концептуальную идею, мораль басн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Что означают слова: «И в сердце льст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отыщет уголок»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из пословиц подходят к басне: «Верь своим очам, а не чужим речам»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языке медок, а на сердце - ледок»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лести нет чести»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смеивают, обличают басни Крылова? (кого называют «вороной», «лисичкой»)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азывать отношение к героям произведения, к их поступка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пословицами, обобщать, делать выводы.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атывать критерии оценки и определять степень успешности своей работы и работы других в соответствии с этими критерия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являть сущность, особенности произвед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бобщать полученную информацию, аргументировать свое высказывание и объяснять свой выбор, умение ориентироваться в нравственном содержании произведения. 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45:00Z</dcterms:created>
  <dc:creator>Настя Лустова</dc:creator>
  <dc:description/>
  <dc:language>en-US</dc:language>
  <cp:lastModifiedBy>Настя Лустова</cp:lastModifiedBy>
  <dcterms:modified xsi:type="dcterms:W3CDTF">2017-05-08T16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