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изобразительное искусст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-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Тема урока: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>«Открой секреты Дымки. Роспись глиняной фигурки.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ип урока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омбинированный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Цель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Знать особенности дымковской игрушки и последовательность её росписи; выполнить роспись глиняной фигурки.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адачи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формировать художественно-графические навыки кистевой росписи в передаче ритма и соотношения элементов декоративной композиции; </w:t>
        <w:br/>
        <w:t>- формировать представление о произведениях народных художественных промыслов в России;</w:t>
        <w:br/>
        <w:t>- развивать творчество учащихся на основе художественных принципов народного искусства.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ланируемые результаты:</w:t>
        <w:br/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личностные</w:t>
      </w:r>
      <w:r>
        <w:rPr>
          <w:rFonts w:cs="Times New Roman" w:ascii="Times New Roman" w:hAnsi="Times New Roman"/>
          <w:color w:val="000000"/>
          <w:sz w:val="26"/>
          <w:szCs w:val="26"/>
        </w:rPr>
        <w:t>: -способность к художественному познанию мира, умение применять полученные знания в собственной художественно-творческой деятельности;</w:t>
        <w:br/>
        <w:t>- стремление использовать художественные умения для создания красивых вещей.</w:t>
        <w:br/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метапредметные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желание общаться с искусством, участвовать в обсуждении содержания и выразительных средств произведений искусства;</w:t>
        <w:br/>
        <w:t>- формирование способности оценивать результаты художественно- творческой деятельности, собственной и одноклассников.</w:t>
        <w:br/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предметные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восприятие и характеристика художественных образов, представленных в произведениях народного искусства;</w:t>
        <w:br/>
        <w:t>- проявление устойчивого интереса к художественным традициям своего народа.</w:t>
        <w:br/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борудование урока:</w:t>
        <w:br/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   для учителя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зентация, таблицы, кисти, листы бумаги, гуашь</w:t>
        <w:br/>
        <w:t xml:space="preserve">   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для учащихся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исти, трафарет, гуашь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br/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1580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36"/>
        <w:gridCol w:w="7371"/>
        <w:gridCol w:w="2004"/>
        <w:gridCol w:w="2603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 уро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, прие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ро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 результат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Орг. момен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й: бесе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1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6"/>
              </w:rPr>
              <w:t>Приготовьтесь к уроку. На столе должны быть кисти, альбом для рисования, вода, тряпочк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тствовать учител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сконцентрировать-</w:t>
              <w:br/>
              <w:t>ся на работу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Мотивационный (2 ми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й: Фронтальный опрос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-С какой игрушкой мы познакомились на прошлом уроке?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От куда она пришла к нам?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чего она делается?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оложите, что сегодня мы будем изображать? А может что-то расписывать?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о слушать.</w:t>
              <w:br/>
              <w:t>Отвечать на вопросы. Оценивать свои зна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пользоваться полученной информацие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Постановка учебной задачи (2 ми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й: беседа; постановка целей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вристический полилог, наглядно-иллюстратив-</w:t>
              <w:br/>
              <w:t>ный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смотрите на экран. Рассмотрим внимательно игрушк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айте назовём особенности росписи фигурки?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ый фон игрушек никогда не закрашивается целиком, а только расписывается. 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ссмотрим фигурки животных.</w:t>
              <w:br/>
              <w:t>- Где у этих животных цветной фон? (грива, хвост, уши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before="0" w:after="1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 какой фон у туловища игрушек? (белый)</w:t>
              <w:br/>
              <w:t>- Какими узорами украшались животные? (кругами, полосками)</w:t>
              <w:br/>
              <w:t>- Кто здесь изображен? (индюк, баран, олень,лошадь)</w:t>
              <w:br/>
              <w:t xml:space="preserve">- Где белый фон у лошади? (всё туловище и ноги) </w:t>
              <w:br/>
              <w:t>- Рассмотрим фигурку барышни. Где на фигурке белый фон? (юбка, лицо, руки)</w:t>
              <w:br/>
              <w:t>- Где на фигурке цветной фон? (блузка, шляпа)</w:t>
              <w:br/>
              <w:t xml:space="preserve">- Какие узоры на юбке?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или с помощью опоры сформулировать цель урок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ть иллюстрацию, отвечать на вопросы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самостоятельно определять круг учебных знаний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наблюдать, делать выводы, умение внимательно следить за материалом, рассуждать, доказывать</w:t>
            </w:r>
          </w:p>
        </w:tc>
      </w:tr>
      <w:tr>
        <w:trPr>
          <w:trHeight w:val="16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 Постановка учебной задачи (35 ми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й: Демонстрация выполнения работы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й:</w:t>
              <w:br/>
              <w:t>Объясн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й: Инструктаж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й: выполнение роспис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Ребята, сядьте удобно. Посмотрите внимательно.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Какую фигурку я держу в руках? (петушка)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помните мне, как мы можем расписать фигурку петушка?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1 этап: Для фона у петушка беру красную краску и начинаю красить хохолок, хвост, лапки.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2 этап: Туловище лошадки я украшу полосочками, кругами, нарисую глазки. Помните, что фон туловища белый.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Сегодня задача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</w:rPr>
              <w:t>украси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Дымковскую игрушку, которую вы получили.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А теперь  распишите её, подражая мастерам дымковского промысла.</w:t>
              <w:br/>
              <w:t>- А какие цвета мы будем использовать?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Перед работой хочу пожелать вам, чтобы ваша игрушка была не только красивой, а еще доброй и веселой. Украсьте так, чтобы глядя на нее, душа радовалась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Ребята, можете приступать.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На слайде я вам оставлю, какие примеры вы можете нарисовать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блюдать и </w:t>
              <w:br/>
              <w:t xml:space="preserve">усваивать приёмы и порядок выполнения работы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имать задачу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ступить к работе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вать вопросы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следить и усваивать практические приёмы работы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воспринимать задание, мобильно выполнить работу, формирование ответственного творческого отношения к работе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Итог урока. Рефлек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й: Демонстрация, Словесный: обобщающий опро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ебята, я считаю до трех, и мы кладем кисти и садимся красиво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А сейчас мы с вами проведем выставку работ.</w:t>
              <w:br/>
              <w:t>-Как называется игрушка, о которой мы сегодня говорили?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ак называются эти орнаменты? </w:t>
              <w:br/>
              <w:t>-Теперь аккуратно каждый ряд выйдет и сделаем выставку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ть работы других ребят,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спросы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анализировать результаты труда своего и одноклассников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font301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5:16:00Z</dcterms:created>
  <dc:creator>Магарита</dc:creator>
  <dc:description/>
  <cp:keywords/>
  <dc:language>en-US</dc:language>
  <cp:lastModifiedBy>Анюта</cp:lastModifiedBy>
  <cp:lastPrinted>2017-03-09T20:45:00Z</cp:lastPrinted>
  <dcterms:modified xsi:type="dcterms:W3CDTF">2017-05-19T18:21:00Z</dcterms:modified>
  <cp:revision>13</cp:revision>
  <dc:subject/>
  <dc:title/>
</cp:coreProperties>
</file>