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ХАКАССКИЙ ГОСУДАРСТВЕННЫЙ УНИВЕРСИТЕТ   им. Н.Ф. КАТАНО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  <w:t>ИНСТИТУТ ЕСТЕСТВЕННЫХ НАУК и МАТЕМАТИ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bidi="en-US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bidi="en-US"/>
        </w:rPr>
        <w:t>Разработка банка заданий по теме «Оптика» с учетом формирования УУД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сполнитель: Чимит Сурунмаа Владимиров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т (ка) группы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ФМО-11___</w:t>
      </w:r>
    </w:p>
    <w:p>
      <w:pPr>
        <w:pStyle w:val="Normal"/>
        <w:suppressAutoHyphens w:val="true"/>
        <w:spacing w:lineRule="auto" w:line="360"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учный руководитель: Жданова Наталья </w:t>
      </w:r>
    </w:p>
    <w:p>
      <w:pPr>
        <w:pStyle w:val="Normal"/>
        <w:suppressAutoHyphens w:val="true"/>
        <w:spacing w:lineRule="auto" w:line="360" w:before="0" w:after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орги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bidi="en-US"/>
        </w:rPr>
        <w:t>Абакан, 2017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br/>
        <w:t xml:space="preserve">Введение……………………………………………………………………….…..3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 Формирование универсальных учебных действий на уроках физики……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. Личностные УУД………………………………………………………….……5</w:t>
        <w:br/>
        <w:t>2. Регулятивные УУД………………………………………………………..……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3.Коммуникативные УУД…………………………………………………….…11</w:t>
        <w:br/>
        <w:t>4. Познавательные УУД………………………………………………………....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 Примеры типовых заданий по формированию познавате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УД по теме «Оптика»………………………………………………………….16</w:t>
        <w:br/>
        <w:t>Заключение……………………………………………………………………….3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………………………………………………………………3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78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ундаментальное ядро содержания общего образования — базовый документ, необходимый для создания базисных учебных планов, программ, учебно-методических материалов и пособий. Его основное назначение в системе нормативного сопровождения стандартов — определ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) Систему ведущих идей, теорий, основных понятий, относящихся к областям знаний, представленным в средней шко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2) Состав ключевых задач, обеспечивающих формирование универсальных видов учебных действий, адекватных требованиям стандарта к результатам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д универсальными учебными действиями (УУД) понимается совокупность действий учащегося, обеспечивающих социальную компетентность, способность к самостоятельному усвоению новых знаний и умений, включая организацию этого процесса, культурную идентичность и толерантность (А.Г. Асмо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широком значении УУД - умение учиться, способность к саморазвитию путем активного поиска и усвоения знаний. Универсальные учебные действия должны быть положены в основу выбора и структурирования содержания образования, приемов, методов, форм обучения, а также построения целостного образовательно-воспит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ыделяют следующие группы УУД: личностные; регулятивные (включающие также действия саморегуляции); познавательные; коммуникативные Процесс освоения обучающимися универсальных учебных действий происходит в совокупности разных учебных предметов и, в конечном счете, ведет к формированию способности самостоятельно успешно усваивать новые знания, умения и приобретать компетентности, включая самостоятельную организацию процесса усвоения, т. е. умение учиться. Данная способность обеспечивается тем, что универсальные учебные действия открывают возможность широкой ориентации обучающихся, как в различных предметных областях, так и в строении самой учебной деятельности, включая осознание обучающимися ее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ункции универсальных учебных действий включ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возможностей обучающегося самостоятельно осуществлять учебную деятельность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оздание условий для гармоничного развития личности и ее самореализации на основе готовности к непрерывному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ю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успешного усвоения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умений 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ыков и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компетентностей в любой предметной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и.Обоб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, можно 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, что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 учебные действия – это инструменты для освоения, пре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и соз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 то, из чего с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умение учиться, то, 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я чему ребенок 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ится субъектом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Формирование универсальных учебных действий на уроках физ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е учебного предмета физика в школе формирует систему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 об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м мире. О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кр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роль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ки в экономическом и культурно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и обще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способствует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ю современного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ного мировоззрения. Для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основ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ного мировоззрения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я интеллек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способностей и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интересов школьников в процессе изучения физики основное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деляется не пере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 готовых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а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ству с мет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ного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го м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ке проблем, требующих о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й деятельности по и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решению.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ние физик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с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ной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и общего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состоит в том, что она воо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школьника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ным методом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 позволяющим по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объективны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об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м мире, позволяет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более эффективно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се виды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учебных действий и тем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ым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возможность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олученны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 Личностные 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иоритетно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й новых 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тов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являетс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е в личности способности к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ре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чностные УУД способствуют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изненного, личностного, професси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го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пред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особности к смысло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енностно-смысловой ори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отовности к жизненному и личностному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пределению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пр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пределение – определение человеком своего места в обществе и жизни в целом, выбор ценностных ориентиров определение своего "способа жизни" и места в обществ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м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норм, умения выделить н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ственный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ект поведения и соотносить поступки и события с принятыми этическими принци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, а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же ори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в социуме  и межличностных отнош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ели урока физики должны быть ориен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ы прежде всего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е личности уче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личного и ценностного отношения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к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м, к физике, к себе. На уроке физики ученик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ричины открытия, происхождение из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ого явления, пости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ы, ле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е в основе этого явления, учится предвидеть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ные следствия, выте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е из эти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в. При этом ученик видит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мерность из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ого явления, целостную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тины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го м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ит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неоднородность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индивид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 особенности, особенности обучения в конкретной школе и состояние здоровья детей, преду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дифференц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а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на уроке физики, используется уровневый подход при отборе содер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учебного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р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а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же дифференц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ый подход при контрол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чностными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обучения физике является приобретение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интересов, творческих способностей, убежденность в возможности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природы, е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в, в необходимости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достижений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ки и техники для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ейше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я обще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 Формируется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сть в приобретении новых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ческих умений, готовность к выбору своего жизненного пути, ценностное отношение к себе и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м, к приобретению новых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отношение к физике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элементу общечеловеческой культуры, у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е к твор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ки и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Задания, формирующие личностные 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. «Би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я ученого», 7–11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сем известно, с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интересом 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ученики встре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«лирические отступления»: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 о жизни великих ученых.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отрим одну из возможностей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го ф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мент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пред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иться с би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ей ученого. Для этого возможно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ы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ных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тов: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 учителя, сообщение уче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ство с текстом, просмотр фильма или през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. Потом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выделить в би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и ученого событие, имеющее этическую о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ку. Поскольку в н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ственном отношении мож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ся только событие, в котором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ник имеет свободу выб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уче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 пред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опи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озможные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тер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ы. Ученики вы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ся, формулируя свое мнение о мот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, побудивших ученого поступить именно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м. При этом необходимо отметить, что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м 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вопрос об одн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ности м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й оценки поступ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совершенного в сложных исторических обстоятель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, о допустимости подобной оценки вообще со стороны лиц, в подобной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не 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ш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зучение би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и ученого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и другую интересную возможность. Это выделение ключевых эпизодов в би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и и выяснение причин, которые привели именно к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у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ю собы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ец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тех или иных событий в жизни великих ис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ей на собственный опы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откр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бо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е возможности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личностных У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«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тическое применение физического явления», 7–11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пред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опи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озможные проявления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го физического явления в природе и у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м это явление влияет на жизнь людей. После этого пред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определить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можно уменьшить или у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ть не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е последствия или усилить позитивные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. Помимо выдвижения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тов решения проблемы, пред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обосн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свое предложение, учит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ресурсы, необходимые для его ре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том ученики опис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технические устрой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использующие в свое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е из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ое явление. При это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техн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ре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 этой идеи,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и плюсы, и минусы (неизбежные), сопровож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е ее применение.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центируя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на много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ии последствий любого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ческого решения,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на необходимость учета не только технической стороны, но и этических, соц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или экологических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 Регулятивные 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егулятивные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 учебные действия- действия, обеспеч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е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ю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своей учебной деятель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елепо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ка учебно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на основе соотнесения того, что уже известно и усвоено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, и того, что еще неизвест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– определение по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ости промежуточных целей с учетом конечного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 с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ие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и по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ости действ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гноз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– предвосхищение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 и уровня усвоения, его временных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еристи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троль в форме с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нения способа действия и его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 с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ым э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ном с целью об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ужения отклонений и отличий от э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ррекция – внесение необходимых дополнений и корректив в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 и способ действия в с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хождения э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ре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го действия и его продук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ценка - выделение и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того, что уже усвоено и что еще подлежит усвоению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а и уровня усво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оле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регуляция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способность к волевому усилию, к преодолению препят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егулятивные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 учебные действия лучше всего формируются 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физики при выполнении 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рны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, при решении 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, при решени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енных и количествен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. При обучении физике, деятельность, свя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с проведением физического 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вклю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в себя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, модел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, выдвижение гипотез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людение, подбор приборов и построение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ок, измерение,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ие и обобщение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в. В конечном итоге можно говорить об усвоении 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го метода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физических явлений. Решение 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енных и количествен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 формирует у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хся умение проводить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людения и опис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их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опросы 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одить ответы на них опытным путем, т.е.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роведение простейших опытов, проводить прямые измерения при помощ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боле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о используемых приборов,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ть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 измерения в виде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лиц, д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ыводы на основ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людений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одить простейш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мерности в проте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и явлений и 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о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их в повседневной жизни, соблю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ла техники безо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ности и приблизительно прогнозируя последствия не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ль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Задания, формирующие регулятивные 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зучение регулятивных УУД откр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очень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ную особенность и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я,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к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но опис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ую только с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м термина «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связь». С одной стороны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контроль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цен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воле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регуляция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ют собой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нейший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 учебной деятельности. С другой стороны, они же являются и ее необходимым условием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енно новым для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егося может 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освоения соответствующих учебных действий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й учебно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роки физики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ют бо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е возможности п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ю регулятивных УУД.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способности к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контролю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ценке можно проводить на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ы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ых временных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ш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. Это могут быть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весьма протяженные во времени учебные проекты, состоящие из целого ряда по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э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в,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и небольшие по времен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 которые вследствие своей высокой повторяемости могут приводить к весьма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мым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отрим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регулятивных УУД на примере решения физическо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«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лгоритм решения физическо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ч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ешен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 – одна из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более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ных и повторяемых форм учебной деятельности 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физики. Выше было отмечено, что небольшие по времен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вследствие высокой повторяемости могут приводить к весьма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мым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, способству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ю регулятивных УУД.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отрим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можно д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это при решении физически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нейшей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й учителя на первых п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ства с предметом является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льного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 действий при решени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. Мы не будем сей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 приводить эту широко известную по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ость действий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от 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ления с условиям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и их фик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ей 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ч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получение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етной формулы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етом и оформлением от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м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на то, что 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своенному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горитму позволяе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емуся структур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свою деятельность, с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ее, получив,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м, решен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в иде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ом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. Выполнение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горитма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е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егося непрерывно проводить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ценку своей деятельности, сверяя ее э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ы с обобщенным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м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льзя не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ть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на 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ую возможность, кот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ется именно 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физики. Решен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 в общем виде позволяет провести проверку полученно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етной формулы не только по едини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 измерения, но и, исследуя ее на соответствие предельным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м. Опу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эвристическую ценность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го у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нения,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м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на то, что эта опе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 формируют устойчивую привычку к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контролю и фиксирует в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егося не просто на 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е выполн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 а на соответствие его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ленному 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у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а – решение должно быть верны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Коммуникатив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е действия обеспеч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соц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ую компетентность и учет позиции других людей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тнера по общению или деятельности, умение слуш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и всту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 д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г,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в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 коллективном обсуждении проблем, интегр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ся в группу сверстников и строить продуктивно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модействие и сотрудничество со сверст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и взрослы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с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х действий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учебного сотрудничества с учителем и сверст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– определение це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ка вопросов - сотрудничество в поиске и сборе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ие поведением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тнера - контроль, коррекция, оценка действий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тне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мение с д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чной полнотой и точностью вы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свои мысли в соответствии с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и условиями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ние монологической и д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гической 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ую компетентность входит способность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и поддерж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необходимые ко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ы с другими людьми, в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ние определенными н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общения, поведения.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е способност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более эффективно приобр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ся в групповой и коллективно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е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имер, в ис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ской и проектной деятельности, в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ке экспериментов на уроке физики.Элементы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х УУД можн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мотреть на примере урока конференции. Урок – конференция - осо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форма учебного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ятия, соч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 индивид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ую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у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дого ученика (подготовка сообщения и выступление с ним на уроке) с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вно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ой всего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а (конспек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выступлений, обсуждение до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ов, оцен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выступлений). На уроке - конференции ребята с одной стороны являются высту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ми, с другой стороны оцен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труд своих т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ищей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вопросы,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вуют в дискуссии, проводят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оценку свое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м, появляется возможность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у ребят умения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вно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свою позицию,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ть свое мнение.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еся хорошо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ют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р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 по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дому вопросу, с интересом готовят през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.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м, формируется и ИКТ-компетентность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Задания, формирующие коммуникативные 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ется вполне очевидным, что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е УУД успешнее все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ся в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проектной деятельности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ер которой под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уме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вную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ю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условие достижения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ной цели. Уроки физики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д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чную возможность для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я коммун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ивных УУ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 Познавательные универсальные учебные действ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2330" cy="312483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е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 учебные действ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деляются на общеучебные, проблемно-поисковые,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во- символические и логические У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)Общеучебные УУД включают в 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е выделение и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ой це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иск и выделение необходимой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, с применением методов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онного пои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в том числе с помощью компьютер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руктур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ыбор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более эффективных способов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 в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симости от конкретных услов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ефлексию способов и условий действия, контроль и оценка процесса и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в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мысловое чтение, при котором происходят процессы постижения учеником ценностно-смыслового содер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тек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т. е. осуществляется процесс интерпр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ления текста смыс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мение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к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но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 и произвольно строить речевые вы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в устной и письменной реч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йствие со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во - символическими сред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(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ещение, код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, декод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, модел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физики ребята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ся воспри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, пере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редъяв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ю в словесной,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ой и символической 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,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и пере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олученную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ю в соответствии с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ным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, выделять основное содер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прочи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го тек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одить ответы на п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ные вопросы и из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его,приобр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опыт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го пои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а и отбора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с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ных источников и новых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онных технологий для решения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мство с любой новой физической величиной преду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действие со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во-символическими сред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.Большой опыт на уроке физике ребята приобр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т в код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и и декод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и приобретенной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 с помощью форму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Универсальные логически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школьного обучения под логическим мышлением по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способность и умение производить простые логические действия (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, синтез, с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нение, обобщение и т.д.).Совокупность логических действий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ет собой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нение конкретно-чувственных и иных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ых (с целью выделения тождеств)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ия, определения общих при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в и с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ие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иф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 - выделение элементов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ленение целого на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интез - с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ение целого из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ей;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иф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 - отношение предмета к группе на основ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го при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бобщение - гене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я и выведение общности для целого ряда или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а единичных объектов на основе выделения сущностной связи;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ство,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ление причинно - следственных связей, построение логической цеп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уждений;•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вление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собую роль в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и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УУД и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а ребят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 проек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, подготовка к выступлению на ежегодной конференции.В основе этого метода лежи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е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ыков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, умений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 констру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свои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 умений ориен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ся в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онном 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стве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витие критического и творческого мыш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Проблемно-поиско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етод проектов всегда ориен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 на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ую деятельность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- индивид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ую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ную, групповую, которую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еся выполняют в течение определенного отрезка времени. Этот вид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ы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чно соч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с групповой деятельностью. Метод проектов всегда предпо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решение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й-то проблемы. Решение проблемы преду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, с одной стороны,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совокупности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о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ных методов, средств обучения, а с другой, предпо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необходимость интегр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умений применять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из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ных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ей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ки, техники, технологии, творческих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ей.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роблемно-поисковые методы можно на любых по форм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ятиях физикой. Д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очно эффективно это по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ся на сем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. Черты современного сем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 при основной</w:t>
        <w:br/>
        <w:t>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иционной его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и – это новые пе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огические и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онные технологии,мультимедийные средства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u w:val="single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ово-символическ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)Модел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(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ственно-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ческое,символико –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ческое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2) Пре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модели(для выявления общи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в в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й предметной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Задания, формирующие познавательные универсаль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ецифика физик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 учебного предмета проявляется в том, что она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яет исключительный простор для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х учебных действий.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 простое перечисление этих действий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ое ФГОС второго поколения, п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т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колько подходят уроки физики для их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. Оп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сь на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р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, из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ый на ур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физики, несложно соз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типовы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, в которых необходимо «умение определять понятия, соз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обобщения,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гии,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ифиц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о вы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осн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и критерии для 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иф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ции,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ричинно-следственные связи, строить логическо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уждение, у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лючение (индуктивное, дедуктивное и по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гии) и д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выводы; соз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, применять и пре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 и символы, модели и схемы для решения учебных и п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ель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 Рассмотрим примеры типовых заданий по формированию познавательных УУД по теме «Опт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учения по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ной теме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и способность объяснять физические явления: прямолинейно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ние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тени и полутени,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е и преломление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мение измерять фокусно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тояние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й линзы, оптическую силу линз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ние 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ми мет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ис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симости: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о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оложения 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пы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ны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тояниях от линзы, угла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от угла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ния света н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е смысла основных физически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в и умение применять их на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тике: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 преломл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 прямолинейно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ли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фокус линзы, мнимый фокус и фокусно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тояние линзы, оптическую силу линзы и оптическую ось линзы,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ую 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ую линзы,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,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емые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й 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й линз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мение ис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ть полученны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в повседневной жизни (экология, быт, ох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ей сред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Исходя из содер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я контрольно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ы(«Контрольные и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остоятельны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ы по физике»,О.И.Громце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), определен перечень те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, решению которых я должен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ить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хся для того, чтобы они успешно с ней с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под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ы по те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применен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а прямолинейно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ния света в однородной среде (I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применени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а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света (II); на построени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в плоском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е (III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явление преломления света (IV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ет оптической силы линзы (V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 построени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я в тонких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(VI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этим перечнем и под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 «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к»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, решение которых в течение времени, отводимого на изучение темы, позволит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щимся достигнуть уровня треб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 пр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мы и подготовиться к контрольной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от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к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 содержит все типы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 (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ственные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четные ,экспери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ьные) 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оложены в порядке изложения темы и в порядке увеличения степени слож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и на построени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ений в тонких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 пред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ены соответствующим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горит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Свет. Распространение света в однородной сред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ов, формул и т.п.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и, перечисли, вспомни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йд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 источником света является Солнц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) тепловым 2) люминесцирующи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3)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ющим 4) искусствен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2..На рисунке п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о освещение непроз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ного ш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, за которы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положен э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. Где на не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ь тень ш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?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ими бук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 об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чена на э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одя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яся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 тенью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ть полут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9660" cy="2270125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В 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стве между Г и Д; Б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В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 ВГ;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В об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 ВГ; Б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 xml:space="preserve">Поним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На крытых 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и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о можно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лю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, что у спортсменов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ящихся на поле, четыре тени. Чем это можно объясни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Почему тень от ног на земле резко очерче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а тень головы боле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лыв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 Пр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х условиях тень всюду будет од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о отчетл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. Уличный ф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ь висит на высоте 4 м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длины тень отбросит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ка высотой 1 м, если ее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ить верт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 3 м от осн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я ф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ого стол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.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высот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ится уличный ф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ь, если длина тени, от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мой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кой длиной 1,5 м, кот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лена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 3 м от осн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я стол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сь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ой 3 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Сд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те чертеж и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ите на нем тени и полутени от мя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освещенного двум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источника</w:t>
        </w:r>
        <w:r>
          <w:rPr>
            <w:rStyle w:val="InternetLink"/>
            <w:rFonts w:ascii="Times New Roman" w:hAnsi="Times New Roman" w:eastAsia="Times New Roman"/>
            <w:color w:val="FFFFFF"/>
            <w:spacing w:val="-20000"/>
            <w:sz w:val="28"/>
            <w:sz w:val="28"/>
            <w:szCs w:val="28"/>
            <w:rtl w:val="true"/>
            <w:lang w:val="en-US" w:eastAsia="en-US"/>
          </w:rPr>
          <w:t>ـ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ми света</w:t>
        </w:r>
        <w:r>
          <w:rPr>
            <w:rStyle w:val="InternetLink"/>
            <w:rFonts w:ascii="Times New Roman" w:hAnsi="Times New Roman" w:eastAsia="Times New Roman"/>
            <w:color w:val="FFFFFF"/>
            <w:spacing w:val="-20000"/>
            <w:sz w:val="28"/>
            <w:sz w:val="28"/>
            <w:szCs w:val="28"/>
            <w:rtl w:val="true"/>
            <w:lang w:val="en-US" w:eastAsia="en-US"/>
          </w:rPr>
          <w:t>ـ</w:t>
        </w:r>
      </w:hyperlink>
      <w:r>
        <w:rPr>
          <w:rFonts w:ascii="Times New Roman" w:hAnsi="Times New Roman" w:eastAsia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и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8. По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у при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у можно об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ужить, что вы 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ись в полутени некоторого предм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Отражение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, формул и т.п. 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и,перечисли, вспомни,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угол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 углом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ния? углом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Сформулируйте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ы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оним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С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дливы л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ы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сета в с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ния света на лист белой бу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исунке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ный луч построен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ь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5730" cy="929005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N1 N2 N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N1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N2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N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.Угол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луча от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а 35º. Чему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угол между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 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м на него луч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. Под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м углом должен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луч н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, чтобы угол между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ным 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м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 был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70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я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все свои силы,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дула все-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 дополз до колод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Ничего не увидев в черном отверстии, он вынул из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осколок плоского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Под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м углом x к горизонту ему следу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ить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, чтобы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ящего солн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ми под углом φ= 60º к земной поверхности, осветить дно узкого верти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го колод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Плоское зерк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, формул и т.п. 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и, перечисли, вспомни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, 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Плоское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- это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поверхность, хорошо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пло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поверхность, не име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шерох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остей(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лю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поверхность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светящейся точки и где оно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уется в плоском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Мнимое , з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Действительное , перед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Действительное , з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) Мнимое, перед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оним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Человек прибли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ся к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у со скоростью 1 м/с. С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скоростью прибли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человека к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человека к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му челове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На рисун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 п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ы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предм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(стрелочки) в плоском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е. 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исунке построени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выполнено не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ьн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.Для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людения за поверхностью моря с подводной лодки, идущей на небольшой глубине, или для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людения за местностью из бункера используют прибор перископ (от греч. слова перескопо – смотрю вокруг, ос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р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). На рис.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а схем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го периско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Объясните его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3630" cy="1475105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-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. Постройт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треугольника ABC в плоском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е. Определите 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ически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 Угол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луча от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а 35º. Чему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угол между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м 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м на него луч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8.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те построением ход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го на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, если известен ход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ного от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.С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дливы ли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ы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света в с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ния света на лист белой бу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0.Постройт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точки в двух плоских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, если угол между ним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120º; Скольк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й по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Преломление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, формул и т.п.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и, перечисли, вспомни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, 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Луч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ный и луч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й ле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 по отношению к лучу преломлённому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) в одной плос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) во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но перпендикулярных плоскост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) угол между плоскостям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углу прелом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) угол между плоскостям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углу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олутени объясняется действием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а прямолинейно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а о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а преломлен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Г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сех трех перечисленных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оним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исуй схе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сли посмотреть на окру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е тела через теплый воздух, под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йся от к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то он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утся «дро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щими». Почему?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ы особенности явления преломле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.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исунке световой луч переходит из оптически менее плотной среды в оптически более плотную среду?В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среде св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рост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яется быстре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2805" cy="958850"/>
            <wp:effectExtent l="0" t="0" r="0" b="0"/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N1 N2 N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N1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N2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N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уч света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из воздуха на поверхность сте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исунке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ьн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ы изменения, происходящие с луч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0930" cy="1164590"/>
            <wp:effectExtent l="0" t="0" r="0" b="0"/>
            <wp:docPr id="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3815" cy="1105535"/>
            <wp:effectExtent l="0" t="0" r="0" b="0"/>
            <wp:docPr id="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2545" cy="958215"/>
            <wp:effectExtent l="0" t="0" r="0" b="0"/>
            <wp:docPr id="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А Б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.На дне ручья лежит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шек.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чик, ж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толкнуть его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кой, держит ее под углом 45º. 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 от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шка воткнется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ка в дно ручья, если его глубина 50 см?. Счи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те, что n воды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н 1,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 Луч света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на 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цу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а сред воздух – жидкость под углом 45º и преломляется под углом 30º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 п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ель преломления жидкости?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м будет угол преломления, если луч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на 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цу сред жидкость – воздух под углом 30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- 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- 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 По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у при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у можно об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ужить, что вы 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ись в полутени некоторого предм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8. Можно ли 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, чт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предмета в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е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солютно ему идентич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Линз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, формул и т.п.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и,перечисли, вспомни,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, 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вогну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или выпу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- пред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ляет собой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ую линз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Вогну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Б) Выпук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Все виды линз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 с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Что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е фокус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Точ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в которой пересе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ся преломленные линзой лу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Место, в которое линза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все лу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Точка на оптической оси линзы, в которой пересе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ся преломленные ею лучи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е на линзу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лельно оптической о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.В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х единиц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 измеряют оптическую силу линз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Диопт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оним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исуй схе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исунк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ение фокусов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 п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ь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F F F F F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F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Б) 2. В)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.У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из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ис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ных здесь линз фокусно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большее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Б) 1. В)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окусны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я линз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ы: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0,25 м,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0,05 м,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 0,1 м,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0,2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линзы опт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ила 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с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Г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еются 2 линзы: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 фокусны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ем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1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 40 см и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 оптической силой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2 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= -7,5 дптр. Чему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а опт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ила этой системы линз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е очки пред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чены для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близору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челове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е – для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зоркого, если оптические силы линз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ы: +1 дптр, +2 дптр, -1,5 дптр, -2,5 дп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рисунке приведены схемы хода лучей в 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е при близорукости и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зоркости. Кот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из этих схем соответствует с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зоркости 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е линзы нужны для очков в этом с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619125"/>
            <wp:effectExtent l="0" t="0" r="0" b="0"/>
            <wp:docPr id="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5415" cy="708025"/>
            <wp:effectExtent l="0" t="0" r="0" b="0"/>
            <wp:docPr id="1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ющи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Б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,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ющи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,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Предложите способ определения фокусно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я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, если в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ше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ряжении есть только линза и линей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 xml:space="preserve"> Оц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, оцен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ние объек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eastAsia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вления для конкретной цели, определять и вы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суждение о целостности идеи/мет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/ теории на основе проник- новения в суть явлений и их с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лный ответ должен вклю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не только ответ на вопрос, но и ег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вёрнутое, логически свя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ное обосн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 известно, куры с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уплением сумерек совсем пере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 видеть, а совы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орот, могут 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ся зрением только с этого момента - они ничего не видят днём. Чем объясняются особенности зрения этих птиц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вет: сет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ка 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 изнутри покрыта пленкой состоящей из колбочек (днем) 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чек (ночью). У кур колбочки, а у сов –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чк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Изображения, даваемые лин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тобы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читься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ьно строить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предм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мое линзой и более сложными оптическими приб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, чертеж нужно выполнять в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послед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ить линзу 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ртить ее оптическую ось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 обе стороны от линзы отложить ее фокусны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я и двойные фокусные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я (на чертеже они имеют произвольно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ние, если нет специ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ых у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но по обе стороны от линзы од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вое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ить предмет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, где это у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 в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ртить ход двух лучей, исходящих от 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ней точки предмета (пользуйтесь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, ход которых 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 известен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очка пересечения лучей, прошедших сквозь линзу (действитель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или мни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), является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м 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ней точки предм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вторить п. 4 и п. 5 для 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ых точек, которыми 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чен предме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де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вывод: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получено (действительное или мнимое; прямое или перевернутое; уменьшенное или увеличенное) и где он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 по изложению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й, понятий, определений, терминов,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ов, формул и т.п.(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и, перечисли, вспомни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пиш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Постройт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светящейся точки в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8955" cy="1268095"/>
            <wp:effectExtent l="0" t="0" r="0" b="0"/>
            <wp:docPr id="1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В чем особенность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й,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мых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е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оним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формулируй, объясни, приведи примеры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исуй схем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если предмет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ится за двойным фокус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меньшенное, действи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величенное, мним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Б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меньшенное, мним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величенное, действи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 оптический прибор обычно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 действительное и уменьшенно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ото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т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Б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нопроек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Микроскоп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елеско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На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 от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о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ить предмет, чтобы ег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 мнимым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между линзой и фок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между фокусом и двойным фок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за двойным фоку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тройт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предмета в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е и о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йте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4215" cy="1151255"/>
            <wp:effectExtent l="0" t="0" r="0" b="0"/>
            <wp:docPr id="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го луча верн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 после преломления в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86075" cy="1743075"/>
            <wp:effectExtent l="0" t="0" r="0" b="0"/>
            <wp:wrapSquare wrapText="bothSides"/>
            <wp:docPr id="1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br/>
        <w:t>1) 1 2) 2 3) 3 4)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тые действия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элемен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ные умения примен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для решени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; применение (ф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ов, п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л, теорий, приемов, методов) в конкретных ситу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На рисунк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а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ее 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опт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ось и ход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го на линзу. Постройте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ейший ход л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Если предмет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ен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 6 см от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 с фокусным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ем 7 см, т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ится на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) 42 см перед линз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) 42 см за линз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) 21 см перед линз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) 21 см за линз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елять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 на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мые 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, выявление в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мосвязей между ними, осо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принципов 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На рис. 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ы положение 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ой оптической оси линзы, источник S и ег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S’ в линзе.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те построением положение оптического центра линзы и ее фокусов. Определите тип линзы.. Чем отли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ся действительно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от мнимо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206375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S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С помощью линзы (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й?) на э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е получен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п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ни свечи. Изменится ли и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 эт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, если половину линзы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рыть непроз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ным эк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В фо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ой плоскости соби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ей линзы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ложено плоское зер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. Предмет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одится перед линзой, между фокусом и двойным фокусом. Постройте ег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 и о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йте полученное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ы точки А и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на оси линзы неизвестной формы . Определит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д линзы.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йдите положение фокусов лин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5295" cy="1090930"/>
            <wp:effectExtent l="0" t="0" r="0" b="0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Синте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 интерпре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резуль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ы, осуществлять творческое пре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е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из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ных источников, соз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продукт, гипотезу, объяснение, решение и иную новую информ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ю, объясняющую явление или событие, пред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ую что-либо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ите соответствие между техническими устройст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 (приб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) и физическими явлениями, леж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щими в основе принципа их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Технические устр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Физические я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спектроско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) преломление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лин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) интерференц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ра Вильсо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) дисперсия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) поглощение све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) ио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я 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вет: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У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ите соответствие между физическими величи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 и форму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, по которым эти величины опреде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eastAsia="en-US"/>
        </w:rPr>
        <w:t>Физические велич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 w:eastAsia="en-US"/>
        </w:rPr>
        <w:t>Форму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) опт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ила линзы 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) d*F/d - F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) 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стояние от линзы до из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ения 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)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+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) оптиче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ила системы из двух лин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) 1/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en-US"/>
        </w:rPr>
        <w:t>Оц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жные действия (деятельность), х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теризующие комплексные умения, оцен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ние объек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/явления для конкретной цели, определять и вы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суждение о целостности идеи/мет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/ теории на основе проникновения в суть явлений и их с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ние предст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ляет собой вопрос, на который необходимо д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ть письменный ответ. Полный ответ должен включ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ть не только ответ на вопрос, но и его р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вёрнутое, логически связ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нное обоснова</w:t>
      </w:r>
      <w:r>
        <w:rPr>
          <w:rFonts w:ascii="Times New Roman" w:hAnsi="Times New Roman" w:eastAsia="Times New Roman"/>
          <w:iCs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 известно, куры с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уплением сумерек совсем пере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т видеть, а совы,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орот, могут поль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ся зрением только с этого момента - они ничего не видят днём. Чем объясняются особенности зрения этих птиц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вет: сет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ка г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 изнутри покрыта пленкой состоящей из колбочек (днем) и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чек (ночью). У кур колбочки, а у сов – п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b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оворя о 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и у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хся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ых учебных действий, мы говорим об умениях и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ы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хся, которые позволят им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стоятельно ус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новые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я, а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же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ыков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орг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ии своей деятельности по их поиску. Уровень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стоятельности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хся з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сит от степени сформ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ности учебных компетенций. А степень 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ия в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стоятельной деятельности обу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ющихся и руководство о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тся за учителем. 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м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м, основ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цель, кото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стоит перед учителем - 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чить детей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стоятельно добы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з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b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left="-284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Лите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ты второго поколения“Пример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основ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ель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прог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ма об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ельного учреждения”Основн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школ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Москва “Просвещение”. 2011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.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олов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Г., Бурмен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Г.В., Волод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с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 И.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, 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а О.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, 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мина Н.Г. Молч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ов С.В.К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 проектиров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ь универс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ьные учебные действия: от действия к мысли / Под ред.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Г. А</w:t>
      </w:r>
      <w:r>
        <w:rPr>
          <w:rFonts w:ascii="Times New Roman" w:hAnsi="Times New Roman" w:eastAsia="Times New Roman"/>
          <w:color w:val="FFFFFF"/>
          <w:spacing w:val="-2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олова -  М., 200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.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http://neretina-iv.my1.ru/publ/issledovatelskaja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dejatelnost_na_urokakh_fiziki/1-1-0-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.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http://festival.1september.ru/articles/643844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.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http://referatdoki.ru/1-kurs/sistema-zadach-po-geometricheskoi-optike-osnovnaya-shkola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.https://open-lesson.net/583/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nfourok.ru/go.html?href=http%3A%2F%2Fpandia.ru%2Ftext%2Fcategory%2Fsvetotehnika_i_istochniki_sveta%2F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infourok.ru/go.html?href=http%3A%2F%2Fwww.pandia.ru%2Ftext%2Fcategory%2Fblizorukostmz%2F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infourok.ru/go.html?href=http%3A%2F%2Fneretina-iv.my1.ru%2Fpubl%2Fissledovatelskaja" TargetMode="External"/><Relationship Id="rId20" Type="http://schemas.openxmlformats.org/officeDocument/2006/relationships/hyperlink" Target="http://infourok.ru/go.html?href=http%3A%2F%2Ffestival.1september.ru%2Farticles%2F643844%2F" TargetMode="External"/><Relationship Id="rId21" Type="http://schemas.openxmlformats.org/officeDocument/2006/relationships/hyperlink" Target="http://infourok.ru/go.html?href=http%3A%2F%2Freferatdoki.ru%2F1-kurs%2Fsistema-zadach-po-geometricheskoi-optike-osnovnaya-shkola%2F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3:00Z</dcterms:created>
  <dc:creator>Windows User</dc:creator>
  <dc:description/>
  <cp:keywords/>
  <dc:language>en-US</dc:language>
  <cp:lastModifiedBy>Сурунмаа</cp:lastModifiedBy>
  <dcterms:modified xsi:type="dcterms:W3CDTF">2017-05-19T11:21:00Z</dcterms:modified>
  <cp:revision>17</cp:revision>
  <dc:subject/>
  <dc:title/>
</cp:coreProperties>
</file>