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Город, в котором мы живем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бщить все знания за четверть и выполнить коллективное панно «Наш город»</w:t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личнос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онимание красоты своего родного уголка в жизни человека;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емление к использованию художественных умений для создания общей работы.</w:t>
      </w:r>
    </w:p>
    <w:p>
      <w:pPr>
        <w:pStyle w:val="Style25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предметные: </w:t>
      </w:r>
      <w:r>
        <w:rPr>
          <w:rFonts w:cs="Times New Roman" w:ascii="Times New Roman" w:hAnsi="Times New Roman"/>
          <w:sz w:val="28"/>
          <w:szCs w:val="28"/>
        </w:rPr>
        <w:t xml:space="preserve">- познакомиться с техникой выполнения коллективного панно;  </w:t>
      </w:r>
    </w:p>
    <w:p>
      <w:pPr>
        <w:pStyle w:val="Style2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практических приемов работы с разными материалами; </w:t>
      </w:r>
    </w:p>
    <w:p>
      <w:pPr>
        <w:pStyle w:val="P1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включение собственной части в общее панно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  учителя: презент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для учащихся: лист бумаги А4, гуашь, кисти, цветная бумага, ножницы, к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 xml:space="preserve">постройка, Мастер Постройки, архитектура, архитектор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1621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665"/>
        <w:gridCol w:w="8901"/>
        <w:gridCol w:w="2268"/>
        <w:gridCol w:w="1906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>
          <w:trHeight w:val="41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Орг. моме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</w:t>
            </w:r>
          </w:p>
        </w:tc>
      </w:tr>
      <w:tr>
        <w:trPr>
          <w:trHeight w:val="158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Повто-рение ранее изученно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 опрос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Вспомните, ребята, над какой темой мы работаем в этой четверти? Кто подзабыл - смотрите на доску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Ты строишь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А что мы научились «строить»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чень многое-перечислить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ие предметы с М-П мы  рассматривали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Дома, мебель, посуда, машины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О каких профессиях рассказал нам М-П?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архитектор, дизайнер)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, оценивают свои зн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</w:t>
            </w:r>
          </w:p>
        </w:tc>
      </w:tr>
      <w:tr>
        <w:trPr>
          <w:trHeight w:val="443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Знакомство с новым матери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- последний урок 3-ей четверти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выполнить общую коллективную работу. Это будет панно «Наш город». Полюбуйтесь, каким его увидели дети из другого го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анировать из учебника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, какие красивые здания, памятники, бульвары, скверы украшают наш горо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 слайдов 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………………………………………………………………………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мы полюбовались Кировкой, фонтанами, фонарями, скамейками в парках, интересными зданиями-  Оперный театр, цирк, Ледовый дворец «Трактор», набережная реки Миасс и т.п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помощью опоры  формулируют тему урока, ц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руководством учителя или самостоятельно определяют особенности композ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1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 Педагогический показ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</w:t>
            </w:r>
          </w:p>
        </w:tc>
        <w:tc>
          <w:tcPr>
            <w:tcW w:w="8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нуж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и усваивают приёмы и порядок выполнения работы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едить и усваивать практические приёмы работы</w:t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 Поста-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структаж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разделим работу по ряда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Задание детям 1 ряд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 нарисуйте   гуашью размером в пол листа вертикально жителей нашего города. Договоритесь, кто кого будет  рисовать- взрослых, дете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ех жителей будем рисовать в летней одежде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Задание детям 2-го ряда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рисуйте гуашью здания – театр, магазин, цирк, школу. Остальные- многоэтажные дома. Договоритесь между собой. Размер- поллиста вертикально или горизонтально- решите сам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Задание детям 3- ряда 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рисуйте гуашью деревья, кусты, фонтан, автомобили. Размер- поллист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так, ребята, Вам необходимо согласовать всё вместе. Определим ответственных по рядам. 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ряд-…..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яд-……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ряд-….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ыберу   4-х ребят, который помогут мне сделать заготовку для коллективного панн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нимают задачу общую и личную в групповой работ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группой выполняют зад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269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Практическая работа учащихс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 работают индивидуально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ка панно-  с разных сторон встают по двое летей: на листе ватмана или обоев 2-е детей широкими кистями  рисуют фон неба, а 2-е – изображают землю. Внимание!!!!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крашивать весь лист не нужно, расставить пятна зелени травы, асфальт, на небе- облака и солнц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общаться в группе.</w:t>
            </w:r>
          </w:p>
        </w:tc>
      </w:tr>
      <w:tr>
        <w:trPr>
          <w:trHeight w:val="284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7.  Подве-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так, ребята, работа завершена!   Следует подождать, когда Ваша   работа подсохнет и вырезать аккуратно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сите сначала деревья и здания! Внимание!!!! Начинают клеить сверху листа от линии горизонта. Выбирают фигурки от маленьких до больших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наклеиваем, советуясь с детьми)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йчас, я прошу Вас ознакомиться с  тем, что получилось у нас всех! Давайте сделаем фото на фоне нашего панно!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о общее панно увидят родители на собрании. Вы у меня – молодцы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ют выставку, оценивают достижения свои и други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анализирован результаты труда своего и одноклассников</w:t>
            </w:r>
          </w:p>
        </w:tc>
      </w:tr>
      <w:tr>
        <w:trPr>
          <w:trHeight w:val="259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.  Домаш-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е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ь диктует домашнее задание. На каникулах- привести в порядок гуашь, купить новые кисти(если испортились)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ют в дневни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запоминать и удерживать в памяти задание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6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50:00Z</dcterms:created>
  <dc:creator>Lab217-1</dc:creator>
  <dc:description/>
  <cp:keywords/>
  <dc:language>en-US</dc:language>
  <cp:lastModifiedBy>user</cp:lastModifiedBy>
  <cp:lastPrinted>2014-06-16T13:44:00Z</cp:lastPrinted>
  <dcterms:modified xsi:type="dcterms:W3CDTF">2017-05-19T18:44:00Z</dcterms:modified>
  <cp:revision>6</cp:revision>
  <dc:subject/>
  <dc:title/>
</cp:coreProperties>
</file>