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ая контрольная работа 1 вариант (УМК Афанасьевой, Михеевой - 7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hoose the right phrasal verb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give/make/ take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and complete the sentences using the right form of the verb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m ….off your shoes!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s parents had a quarrel but an hour later they …up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f you can’t say honestly why they were absent you should …up a good excuse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amily couldn’t … up the idea of celebrating the holiday together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ther Teresa always…away all her money to poor people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  <w:lang w:val="en-US"/>
        </w:rPr>
        <w:t>me back my book, please!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am sorry I was rude I … back everything I said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teacher said she would… our test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r children … after her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ould like you to give me your telephone number and to …down mine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omplete the sentences using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be/ge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in the right form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 bye, Sue and …well soon!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ring is coming, it’s ….warmer and warmer!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ll you … so kind and open the door for me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ra and Max are … married next week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… invited to the wedding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  <w:lang w:val="en-US"/>
        </w:rPr>
        <w:t>good and behave like a nice little boy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…so dark that I couldn’t find the door of the room.</w:t>
      </w:r>
    </w:p>
    <w:p>
      <w:pPr>
        <w:pStyle w:val="ListParagraph"/>
        <w:numPr>
          <w:ilvl w:val="0"/>
          <w:numId w:val="1"/>
        </w:numPr>
        <w:rPr/>
      </w:pPr>
      <w:r>
        <w:rPr/>
        <w:t>Match the idioms and their Russian equivalents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3"/>
      </w:tblGrid>
      <w:tr>
        <w:trPr/>
        <w:tc>
          <w:tcPr>
            <w:tcW w:w="8148" w:type="dxa"/>
            <w:tcBorders/>
          </w:tcPr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Every dog has its day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860165" cy="1790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165" cy="1790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03"/>
                                    <w:gridCol w:w="2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Не бойся собаки, которая ла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umb dogs are dangerous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арого пса к цепи не приучиш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 A good dog deserves a good bon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Всяк кулик в своем болоте велик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 An old dogs will learn no new trick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По заслугам и чест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 Every dog is a lion at hom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Будет и на нашей улице праздник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3.95pt;height:141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3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е бойся собаки, которая лает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umb dogs are dangerous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рого пса к цепи не приучиш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 A good dog deserves a good bone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сяк кулик в своем болоте вели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 An old dogs will learn no new tricks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 заслугам и чест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 Every dog is a lion at home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удет и на нашей улице праздник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2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hoose the right adjective to complete the sentenc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are only four. Our eldest/oldest son couldn’t com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o men entered the hall – a short one and a tall one. The later/latter was wearing a black sui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ember is the last/latest month of the yea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next/nearest train to Moscow is at seven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 further/farther information refer to the secretary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Match the columns to comlete the comparisons.</w:t>
            </w:r>
          </w:p>
          <w:tbl>
            <w:tblPr>
              <w:tblW w:w="7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7"/>
              <w:gridCol w:w="4885"/>
            </w:tblGrid>
            <w:tr>
              <w:trPr/>
              <w:tc>
                <w:tcPr>
                  <w:tcW w:w="3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 As black as</w:t>
                  </w:r>
                </w:p>
              </w:tc>
              <w:tc>
                <w:tcPr>
                  <w:tcW w:w="4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a kitten</w:t>
                  </w:r>
                </w:p>
              </w:tc>
            </w:tr>
            <w:tr>
              <w:trPr/>
              <w:tc>
                <w:tcPr>
                  <w:tcW w:w="3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 As weak as</w:t>
                  </w:r>
                </w:p>
              </w:tc>
              <w:tc>
                <w:tcPr>
                  <w:tcW w:w="4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B a peacock</w:t>
                  </w:r>
                </w:p>
              </w:tc>
            </w:tr>
            <w:tr>
              <w:trPr/>
              <w:tc>
                <w:tcPr>
                  <w:tcW w:w="3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3 As proud as </w:t>
                  </w:r>
                </w:p>
              </w:tc>
              <w:tc>
                <w:tcPr>
                  <w:tcW w:w="4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 a horse</w:t>
                  </w:r>
                </w:p>
              </w:tc>
            </w:tr>
            <w:tr>
              <w:trPr/>
              <w:tc>
                <w:tcPr>
                  <w:tcW w:w="3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 As strong as</w:t>
                  </w:r>
                </w:p>
              </w:tc>
              <w:tc>
                <w:tcPr>
                  <w:tcW w:w="4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 a lark</w:t>
                  </w:r>
                </w:p>
              </w:tc>
            </w:tr>
            <w:tr>
              <w:trPr/>
              <w:tc>
                <w:tcPr>
                  <w:tcW w:w="3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 As merry as</w:t>
                  </w:r>
                </w:p>
              </w:tc>
              <w:tc>
                <w:tcPr>
                  <w:tcW w:w="4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E coal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take    2made  3make 4give  5took  6give  7take  8give  9took/take   10ta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get   2getting 3be    4getting  5am   6Be   7got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E  2A  3D  4B  5C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eldest  2latter  3last  4next  5furthe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: 30 и более балл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: 25—29 балл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: 24—18 балл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2»: 17 и менее балл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9:34:00Z</dcterms:created>
  <dc:creator>Viper</dc:creator>
  <dc:description/>
  <cp:keywords/>
  <dc:language>en-US</dc:language>
  <cp:lastModifiedBy>Viper</cp:lastModifiedBy>
  <dcterms:modified xsi:type="dcterms:W3CDTF">2017-05-18T19:35:00Z</dcterms:modified>
  <cp:revision>3</cp:revision>
  <dc:subject/>
  <dc:title>Итоговая контрольная работа 2 вариант (УМК Афанасьевой, Михеевой - 7)</dc:title>
</cp:coreProperties>
</file>