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окружающий ми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4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Из книжной сокровищницы Древней Рус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формировать представление о возникновении славянской азбуки, о появлении письменности на Руси.</w:t>
      </w:r>
    </w:p>
    <w:p>
      <w:pPr>
        <w:pStyle w:val="C4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формируют представление о возникновении славянской азбуки, истории появления письменности на Руси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знакомятся с историческими книгами, летописям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должат развивать речь, умения наблюдать и сравнивать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ебник – Окружающий мир 4 класс, 2 часть, А. А. Плешаков. Школа России. «Просвещение» 2013, презентац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8647"/>
        <w:gridCol w:w="2126"/>
        <w:gridCol w:w="198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Организационный момент.</w:t>
              <w:br/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устны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е утро. Пожалуйста, 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вайте проверим готовность к уроку. У вас на парте должны быть учебник, рабочая тетрадь, пенал.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Опрос учащихся по заданному на дом материалу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йчас мы проверим с вами, что вы узнали о городах 10–11 веков Киеве и Новгороде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Индивидуальная работа по карточкам. (4 человека работают с карточками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чка 1. Расскажите, что такое кремль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рточка 2. Что вам известно о занятиях новгородцев?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чка 3. Какие великолепные сооружения украшали Древний Киев?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чка 4. В чем важность открытия берестяных грамот?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Фронтальная работа. Ответы на вопросы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ервые древнерусские города  представляли собой поселки-… . (крепости)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к назывался стольный град великих князей? (Киев)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акое слово произошло от слов «городить, огораживать»? (Город)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 какого озера стоит город Новгород? (Ильмень)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Центр древнерусского города назывался… (Кремль)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На берегах какой реки расположился Великий Новгород? (Волхов)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Как назывались заостренные палочки для письма на бересте? (Писало)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Богатый торговец, владелец торгового предприятия. (Купец)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Березовая кора, которую использовали для письма. (Береста)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тветы учеников по заданиям кар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овать 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Постановка и решение  учебной задач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ойте учебник на с. 56, прочитайте тему нашего урока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урока: «Из книжной сокровищницы Древней Руси» (слайд 1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прошлом уроке мы узнали, что в Новгороде были найдены берестяные грамоты. Люди умели писать и читать. Каковы цели этого урока, вы определите, восстановив предложения.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лайд 2, 3):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письменность Кто Руси славянскую на создал?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на чем Руси На писали и чём?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ша с вами задача найти ответы на поставленные вопросы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бята, а знаете ли вы, что книги появились очень давно. Первые книги стоили очень дорого и обращались с ними как с произведением искусства. Впрочем, давайте начнем по порядку. (Слайд 4,5,6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то создал на Руси славянскую письменность?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Возникновение славянской письменности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 на первый вопрос вы найдете, прочитав текст (слайд 7,8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ажды Византийский император пригласил ученого-монаха Кирилла и сказал ему: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ратились ко мне славяне с просьбой, прислать к ним монахов, чтобы они перевели им на родной язык учение Иисуса Христа». Кирилл ответил ему: «Хотя я болен, я рад пойти туда, только если они имеют буквы для своего языка»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м отличаются буквы и звуки? (Звуки мы произносим и слышим, а буквы пишем и видим.)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ывается, букв, приспособленных обозначать славянскую речь на письме, тогда еще не было. Хотя славяне уже пытались записывать свою речь при помощи специальных знаков. </w:t>
              <w:br/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илл, зная греческий и один из славянских языков, создал первую славянскую азбуку на основе греческого алфавита. В работе над ней ему помогал старший брат Мефодий. Назвали ее в честь Кирилла – Кириллицей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то и с какой просьбой обратился к Византийскому императору? (прислать к ним монахов, чтобы они перевели им на родной язык учение Иисуса Христа»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то создал первую славянскую азбуку? (Кирилл создал первую славянскую азбуку на основе греческого алфавита.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то помогал Кириллу в работе над азбукой? (Старший брат Мефодий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Знакомство с двумя вариантами славянской азбуки. Сообщение учителя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ует два варианта славянской азбуки: кириллица и глаголица. (Слайд 9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ясните, почему алфавит в Древней Руси называли азбукой? (По названию первых букв).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 азбука называлась глаголица. (Слайд 10-11).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вестно, что слово глагол переводится как «слово», «речь».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помощью глаголицы можно было записать устную речь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астоящее время мы пользуемся другой азбукой – кириллицей. Она была создана Кириллом в 863 году. Он перевел на славянский язык Евангелие, Апостол, Псалтырь. (Слайд 12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какому веку относится 863 год?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1992 году в России впервые праздновали День славянской письменности и культуры. В этот день в Москве на Славянской площади был открыт памятник Кириллу и Мефодию. У подножия памятника была установлена Неугасимая Лампада – знак вечной памяти. (Слайд 12).</w:t>
            </w:r>
          </w:p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изминут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ыражать свои мысли с достаточной полнотой и точностью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левая саморегуляция в ситуации затруднения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определять тему, круг задач, отвечать на вопрос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 На чём и чем писали в Древней Руси? Рассказ учителя.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Древней Руси создавались летописи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то такое летопись? Летопись – описание событий по годам. (Славянское слово «лето» – переводится «год»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е летописи были очень краткими. Если на протяжении года ничего не произошло, то летописец записывал: «В лето … не бысть ничего», «В лето … бысть тишина» (Слайд 14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конце 11 века – начале 12 века в Киево-Печорском монастыре жил монах Нестор, который создал первую русскую летопись – «Повесть временных лет». (Слайд 15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содержании своего труда сам Нестор писал так: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ткуда есть пошла Русская земля, кто в Киеве наче перви княжити, и откуда Русская земля стала есть»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к вы думаете, о чём хотел сказать Нестор? (перевод: «Каково начало Русской земли, и кто первым начал княжить в Киеве, и как образовалось Русское государство»?) (Слайд 16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опись писали от руки, гусиным пером, тщательно выписывались буквы, заставки. Художник оформлял книгу: рисовал заглавные буквы, орнамент. Работа эта была очень кропотливой и долгой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 летописью работал еще один мастер, а чем он занимался, вы узнаете, прочитав текс учебника на с. 56 – 57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Самостоятельная работа с учебником (стр. 56–57). (Слайд 17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йчас вы сами прочитайте статью в учебнике на стр. 56–57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ики отвечают на вопросы по тексту: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трудился над созданием книги в Древней Руси? (Переписчики текста, художники, украшающие книгу рисунками, переплетчики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чернила использовали для письма? (Черные или коричневые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то такое киноварь? (Краска оранжево-красного цвета)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ого цвета краска охра? (Краска желтого цвета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ми были книги в Древней Руси?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овать 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левая саморегуляция в ситуации затрудн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V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иц – опрос (соревнование между рядами).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оверка усвоения изученного материала) (Слайд 18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создал славянскую письменность? (Кирилл и Мефодий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называлась первая славянская азбука? (Глаголица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называется азбука, которой мы пользуемся до сих пор? (Кириллица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каком году была создана кириллица? (В 863 году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такое летопись? (Летопись – писание событий по годам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де и кем велись летописи? (Монахами в монастырях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звали монаха, который написал «Повесть временных лет»? (Нестор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чем писали в Древней Руси? (На бересте и пергаменте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такое пергамент? (Писчий материал из телячьей кожи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ему его ценили? (На пергаменте можно было писать с обеих сторон листа, а кроме того, его можно было использовать повторно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такое береста? (Кора березы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 писали в Древней Руси? (Перьями и писалами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м способом написания на бересте пользовались? (Выдавливали и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царапывали буквы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трудился над созданием летописи? (Переписчики текста, художники, украшающие книгу рисунками  и  переплетчики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ие чернила использовали для письма? (Черные или коричневые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ким цветом украшали летописи?  (киноварь - (Краска оранжево-красного цвета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  Охра? (Краска желтого цвета)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гда в России впервые праздновали День славянской письменности и культуры? (В 1992 г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строить речевое высказывание</w:t>
            </w:r>
          </w:p>
          <w:p>
            <w:pPr>
              <w:pStyle w:val="Normal"/>
              <w:spacing w:lineRule="auto" w:line="240"/>
              <w:ind w:hanging="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строить рассужд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- формулировать проблему, и как он ее будет решать, т.е. создавать собственные способы реш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37" w:after="37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: о</w:t>
            </w:r>
            <w:r>
              <w:rPr>
                <w:color w:val="000000"/>
                <w:sz w:val="28"/>
                <w:szCs w:val="28"/>
              </w:rPr>
              <w:t>смысленно читать</w:t>
            </w:r>
          </w:p>
          <w:p>
            <w:pPr>
              <w:pStyle w:val="Normal"/>
              <w:spacing w:lineRule="auto" w:line="240"/>
              <w:ind w:hanging="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: высказываться, обосновывать свою точку зрения, ориентироваться  в своей систем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Текст наизусть на стр. 55–58, проверить свои знания по вопросам параграфа «Проверь себя!»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пробовать изобразить страницу рукописной книги, используя те же приемы, что и древнерусские мастера (С 19 №3 – рабочая тетрадь)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Итог урока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Рефлекс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тог урока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вайте вспомним, на какие вопросы мы должны были получить ответы во время урока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читайте предложения, вставляя пропущенные слова, на основе знаний, полученных на уроке. (Слайд 19)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авянскую письменность создали X и Y.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Славянскую письменность создали Кирилл и Мефодий)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уси писали на «?» и «?», используя для этого «?» и «?».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На Руси писали на бересте и пергаменте, используя для этого писало и перья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ловесная оценка детьми своей работы (рефлексия).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нравился ли вам урок? Что интересного, что нового вы узнал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9:10:00Z</dcterms:created>
  <dc:creator>User</dc:creator>
  <dc:description/>
  <cp:keywords/>
  <dc:language>en-US</dc:language>
  <cp:lastModifiedBy>User</cp:lastModifiedBy>
  <dcterms:modified xsi:type="dcterms:W3CDTF">2017-05-18T20:35:00Z</dcterms:modified>
  <cp:revision>44</cp:revision>
  <dc:subject/>
  <dc:title/>
</cp:coreProperties>
</file>