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 xml:space="preserve">Дата проведения классного часа: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Лебедева Н. В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>Класс: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3 «а»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>Кабинет: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16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bCs/>
          <w:sz w:val="28"/>
          <w:szCs w:val="24"/>
          <w:shd w:fill="FFFFFF" w:val="clear"/>
        </w:rPr>
        <w:t xml:space="preserve"> «Давайте познакомимс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 xml:space="preserve">Це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- п</w:t>
      </w:r>
      <w:r>
        <w:rPr>
          <w:rFonts w:cs="Times New Roman" w:ascii="Times New Roman" w:hAnsi="Times New Roman"/>
          <w:sz w:val="28"/>
        </w:rPr>
        <w:t>ознакомиться с учащимися, узнать их интерес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узнать взаимоотношения в коллективе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- создать благоприятную обстановку в класс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ствовать развитию отношений между детьми и учителем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4"/>
          <w:shd w:fill="FFFFFF" w:val="clear"/>
        </w:rPr>
        <w:t>Оборудование:</w:t>
      </w:r>
      <w:r>
        <w:rPr>
          <w:rFonts w:cs="Times New Roman" w:ascii="Times New Roman" w:hAnsi="Times New Roman"/>
          <w:b/>
          <w:bCs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презентация, видеофрагмент мультфильма, ватман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 xml:space="preserve"> «Дерево», цветы из бумаги в конвертах, разноцветные листочки, задания в конвертах.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ind w:left="10348" w:hanging="10348"/>
        <w:jc w:val="both"/>
        <w:rPr>
          <w:rFonts w:ascii="Times New Roman" w:hAnsi="Times New Roman" w:cs="Times New Roman"/>
          <w:i/>
          <w:i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попросить приготовить цветные карандаши или фломастеры.</w:t>
      </w: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ind w:left="10348" w:hanging="10348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ind w:left="10348" w:hanging="1034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Ход классного часа: </w: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7797"/>
        <w:gridCol w:w="36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Врем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Содерж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1. Организацио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5 мин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Здравствуйте, ребята! Сегодня я пришла к вам, чтобы провести классный час. Меня зовут Дарья Александровна. И на протяжении одного месяца я буду помогать вашему классному руководителю. Прежде чем продолжить, посмотрите фрагменты мультфильмов. Видео №1, №2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Итак, о чем эти фрагменты? Что их связывает? Сможете сформулировать тему нашего классного часа?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Тема классного часа: «Давайте познакомимся!» Чем будем заниматься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 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 того, чтобы наш классный час прошел интересно и организованно, необходимо соблюдать следующие правила работы в группах и классе. Какие правил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мотрите на слайд. Они следующ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аждый должен говорить от своего имени;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днимать руку, если хочет высказаться; 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е перебивать друг друга;</w:t>
            </w:r>
          </w:p>
          <w:p>
            <w:pPr>
              <w:pStyle w:val="1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помогать друг другу, если это над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Презентация на экране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Видеофрагмен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2. Осно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25 мин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ак как наш классный час посвящен Знакомству, нам необходимо соответственно с вами познакомиться. А делать мы это будем в виде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Давайте все дружно назовем своё имя. (называют) Не получилось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Давайте все шёпотом назовём свои имена. (называют) Снова не получилось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чему же не получает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Да, ребята. Вместе хорошо играть, петь, иногда читать стихи, а вот говорить лучше по одному. Это первое школьное правило. Человеку становиться особенно приятно, когда его слушают. Если мы научимся друг друга слушать, всем нам станет тепло и уютно.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Ребята, а кто мне скажет, что такое знакомств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Какие первые слова люди произносят при знакомств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Какие правила люди соблюдают при знакомст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) Общее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Сейчас я попрошу вас распределиться по группам. Вы вытяните по листочку, и каждый сядет за парту, соответствующую цвету его 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- Теперь выберите капитана вашей груп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Я еще вас не знаю, поэтому предлагаю познакомиться с 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У себя на столах вы найдете конверты, внутри которых находится цветок. Сейчас каждому из вас нужно написать на лепестке фломастером свое имя, а в сердцевину написать то, чем ваша группа любит заниматься в свободное от школы время. А я проверю, какие вы дружные, как договоритесь о вашем общем занятии в свободно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После этого один человек из вашей группы встанет, зачитает ваши имена и общее занятие, которое вас объединяет. Когда вы услышите свое имя, вы поднимаете ру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- Итак,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Давайте знакомить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Хорошо, а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кто мне скажет,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как знакомятся в жизни? Может знаете жизненные ситуа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2) Акте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А теперь я хочу попросить выйти к доске двух желающих и показать сценку знакомства двух людей друг с другом. Еще кто жел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Каких же друзей мы выбираем? Как своего друга не обидеть? Бывают ссоры. Это хорошо или плохо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Молодцы! А кто из вас знает, чем друг отличается от знакомо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Ребята, у вас есть друзья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 Да, действительно, ребята, нужно уметь прощать обиды, помня все хорошее, что сделал для вас ваш друг. Народная мудрость гласит: настоящий друг с тобой, когда ты не прав. Когда ты прав, всякий будет с тоб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- А вы считаете себя дружным классом? Давайте провер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3) Дружный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ебята, а знаете, что мы еще забыли? Мы же не узнали, чем любит заниматься ваш класс. Давайте сделаем так. По командам расскажите, какие кружки вы посещаете в школе. Куда вы ходили с классом, на какие мероприятия. Какие ваши любимые у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полнительно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4) Мы-талан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Это еще не все. Как вы думаете, что мы еще не узнали про в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Мы не узнали, какие у вас таланты! Пускай каждый ряд откроет конверты. Прочитайте задания и подумайте, как нам и всему классу представить свой тал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1 конвер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Талант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«Суперзвез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Спойте открывок известн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2 конвер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Спортивный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 тал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Выполните веселую за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3 конвер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 xml:space="preserve">Талант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«Вы в танц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Станцуйте нам современный тан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Все готовы? Давайте повстречаем талантливую групп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Запись на доске – необходимо слушать друг друга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Раздать разноцветные листочки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Конверты на партах с цветком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Конверты с заданиями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3. Заключ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5 мин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Итак, что делали сегодня? Что вы сегодня узнали нового, интересного?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 этом наш классный час заканчивается. Ребята, так какая же была тема нашего сегодняшнего классного часа?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 подводя итог, я предлагаю создать </w:t>
            </w:r>
            <w:r>
              <w:rPr>
                <w:rFonts w:cs="Times New Roman" w:ascii="Times New Roman" w:hAnsi="Times New Roman"/>
                <w:b/>
                <w:sz w:val="28"/>
              </w:rPr>
              <w:t>«Аллею впечатлений»</w:t>
            </w:r>
            <w:r>
              <w:rPr>
                <w:rFonts w:cs="Times New Roman" w:ascii="Times New Roman" w:hAnsi="Times New Roman"/>
                <w:sz w:val="28"/>
              </w:rPr>
              <w:t xml:space="preserve"> нашего классного часа. Необходимо честно выразить свое мнение о проводимом деле (мероприятии). Каждый выберет яблоко того цвета, который ближе характеризует ваше отношение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расный цвет -  мне интересен классный час, мне понравилось. У меня прекрасное впечатление (яблоки на дереве)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Желтый цвет – мне не очень понравился классный час, мне было не интересно (яблоки на траве).</w:t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перь по одному выходим к доске и одеваем наше дерево (показать на дерево).  Это дерево символизирует ваш дружный класс. Хотелось бы, чтобы вы были такими же активными и в следующий ра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shd w:fill="FFFFFF" w:val="clear"/>
              </w:rPr>
              <w:t>Методика «Аллея впечатлений»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134" w:right="862" w:gutter="0" w:header="0" w:top="56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9:38:00Z</dcterms:created>
  <dc:creator>Надежда</dc:creator>
  <dc:description/>
  <cp:keywords/>
  <dc:language>en-US</dc:language>
  <cp:lastModifiedBy>RePack by Diakov</cp:lastModifiedBy>
  <cp:lastPrinted>2015-09-26T20:43:00Z</cp:lastPrinted>
  <dcterms:modified xsi:type="dcterms:W3CDTF">2017-01-17T09:02:00Z</dcterms:modified>
  <cp:revision>6</cp:revision>
  <dc:subject/>
  <dc:title/>
</cp:coreProperties>
</file>