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  <w:gridCol w:w="8308"/>
      </w:tblGrid>
      <w:tr>
        <w:trPr>
          <w:trHeight w:val="703" w:hRule="atLeast"/>
        </w:trPr>
        <w:tc>
          <w:tcPr>
            <w:tcW w:w="8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: 18.10.2016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: 3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: Es ist toll im Herbst bei der Oma 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Dorf!                                                                                                                                                        Урок:  2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урока: формирование лексических навыков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актические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) ввести и первично закрепить грамматическую структуру глаголов (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habe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gebe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nehme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) тренировать учащихся в употреблении лексики по теме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) тренировать учащихся в понимании устной речи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) отработать чтение диало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) совершенствование произносительных навыков (звук [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]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Воспит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) формировать внимательное и уважительное отношение друг к другу, к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) формировать у детей положительное отношение к иностранному языку как к учебному предм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) способствовать трудовому воспитанию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Развивающи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) способствовать развитию умения общаться на иностранн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) формировать у учащихся чувство уверенности в себе как основы для проявления индивидуальных способностей и особ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) способствовать развитию умения учиться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тодист: Асабина Т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читель: </w:t>
            </w:r>
            <w:r>
              <w:rPr>
                <w:rFonts w:cs="Tahoma" w:ascii="Tahoma" w:hAnsi="Tahoma"/>
                <w:color w:val="000000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авченко Маргарита Витал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удентка:   Иосик Дарья, 4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отография дос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84480</wp:posOffset>
                      </wp:positionH>
                      <wp:positionV relativeFrom="paragraph">
                        <wp:posOffset>57785</wp:posOffset>
                      </wp:positionV>
                      <wp:extent cx="4488815" cy="14503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8815" cy="1450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Heute ist der 18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de-CH"/>
                                    </w:rPr>
                                    <w:t>November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, Freita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53.45pt;height:114.2pt;mso-wrap-distance-left:9.05pt;mso-wrap-distance-right:9.05pt;mso-wrap-distance-top:0pt;mso-wrap-distance-bottom:0pt;margin-top:4.55pt;mso-position-vertical-relative:text;margin-left:2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Heute ist der 18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de-CH"/>
                              </w:rPr>
                              <w:t>November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, Freit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орудование урока: учебник 3 класс, видео, презента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ртинки фруктов,  карточки с числительными, опор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55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662"/>
        <w:gridCol w:w="2835"/>
        <w:gridCol w:w="2859"/>
      </w:tblGrid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держание и 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ятельность учащихс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УД</w:t>
            </w:r>
          </w:p>
        </w:tc>
      </w:tr>
      <w:tr>
        <w:trPr>
          <w:trHeight w:val="1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гр.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lang w:val="de-CH"/>
              </w:rPr>
              <w:t>Guten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CH"/>
              </w:rPr>
              <w:t>Tag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CH"/>
              </w:rPr>
              <w:t>Setzt euch. Also, wir beginnen die Stunde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 xml:space="preserve">. 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CH"/>
              </w:rPr>
              <w:t>Ich heiße 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und es geht mir gut. Und dir? Und dir? ….Wie geht `s? (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Как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дела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?) Gut? Sup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212121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ветствовать учителя, включаться в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формирование положительной учебной мотив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ринятие и сохранение учебной задачи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чевая за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Nun gut. Schaut zur Leinwand -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Посмотрите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на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экран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212121"/>
                <w:sz w:val="28"/>
                <w:lang w:val="de-DE"/>
              </w:rPr>
              <w:t>Schlagt die Lehrbücher auf. Seite 66.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 xml:space="preserve">Повторим диалог про погоду. По календарю еще осень. Учитель разговаривает про погоду. 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>Sprecht mir nach. Alle im Chor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hd w:fill="FFFFFF" w:val="clear"/>
              </w:rPr>
              <w:t>Положите листочек с темой «Осень»</w:t>
            </w:r>
            <w:r>
              <w:rPr>
                <w:rFonts w:cs="Times New Roman" w:ascii="Times New Roman" w:hAnsi="Times New Roman"/>
                <w:color w:val="212121"/>
                <w:sz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 xml:space="preserve">перед собой, при необходимости она вам поможе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- Sagt bitte auf Deutsch: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Солнце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не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светит</w:t>
            </w: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Холодно. Небо серое. Дует ветер. Листья падают и танцуют на ветр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lang w:val="de-DE"/>
              </w:rPr>
              <w:t xml:space="preserve">Also,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der wievielte ist heute?( Heute ist der 1</w:t>
            </w:r>
            <w:r>
              <w:rPr>
                <w:rFonts w:cs="Times New Roman" w:ascii="Times New Roman" w:hAnsi="Times New Roman"/>
                <w:sz w:val="28"/>
                <w:lang w:val="de-CH"/>
              </w:rPr>
              <w:t>8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.</w:t>
            </w:r>
            <w:r>
              <w:rPr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November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Welcher Wochentag ist heute? (Heute ist Freitag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- Also, wie ist das Wetter heute?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Es ist kalt. Der Himmel ist grau. Der Wind weht. Es schneit. Das Wetter ist schlecht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Bitte, ….  Sage auf Deutsch: Холодно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 xml:space="preserve">Bitte, ….  Sage auf Deutsch: </w:t>
            </w:r>
            <w:r>
              <w:rPr>
                <w:rFonts w:cs="Times New Roman" w:ascii="Times New Roman" w:hAnsi="Times New Roman"/>
                <w:sz w:val="28"/>
              </w:rPr>
              <w:t>Небо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ерое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ует ветер. - 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ёт снег. - 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ода плохая. - 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ли кому-то нравится погода? -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Wetter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ist</w:t>
            </w:r>
            <w:r>
              <w:rPr>
                <w:rFonts w:cs="Times New Roman" w:ascii="Times New Roman" w:hAnsi="Times New Roman"/>
                <w:sz w:val="28"/>
              </w:rPr>
              <w:t xml:space="preserve"> schö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вторять диалог про по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ступают в учебный диалог с учителем, участвуют в общей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.: контролировать и оценивать свои действия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вторение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 Jetzt wiederholen wir die Zahlen (количественные числительные)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Schlagt die Lehrbücher auf. Seite 8, 12, 20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егодня за нами будут наблюдать.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ist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Rex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(На презентации считалка).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Alle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im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Chor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 xml:space="preserve">Lest der Reihe na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de-DE"/>
              </w:rPr>
              <w:t xml:space="preserve">Wollen wir spielen!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de-DE"/>
              </w:rPr>
              <w:t>Da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de-DE"/>
              </w:rPr>
              <w:t>Spiel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de-DE"/>
              </w:rPr>
              <w:t>he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ß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de-DE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de-DE"/>
              </w:rPr>
              <w:t>Lott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».</w:t>
            </w:r>
          </w:p>
          <w:p>
            <w:pPr>
              <w:pStyle w:val="Style17"/>
              <w:shd w:fill="FFFFFF" w:val="clear"/>
              <w:spacing w:lineRule="atLeast" w:line="300" w:before="0" w:after="150"/>
              <w:rPr>
                <w:lang w:val="de-DE"/>
              </w:rPr>
            </w:pPr>
            <w:r>
              <w:rPr>
                <w:sz w:val="28"/>
                <w:szCs w:val="28"/>
              </w:rPr>
              <w:t xml:space="preserve">(Учитель объясняет правила игры по – русски). </w:t>
            </w:r>
            <w:r>
              <w:rPr>
                <w:sz w:val="28"/>
                <w:szCs w:val="28"/>
                <w:lang w:val="de-DE"/>
              </w:rPr>
              <w:t>Ich teile die Karten aus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Ведущий достает из коробочки номера и говорит: - </w:t>
            </w:r>
            <w:r>
              <w:rPr>
                <w:sz w:val="28"/>
                <w:szCs w:val="28"/>
                <w:lang w:val="de-DE"/>
              </w:rPr>
              <w:t>Nummer</w:t>
            </w:r>
            <w:r>
              <w:rPr>
                <w:sz w:val="28"/>
                <w:szCs w:val="28"/>
              </w:rPr>
              <w:t xml:space="preserve"> 15. </w:t>
            </w:r>
            <w:r>
              <w:rPr>
                <w:sz w:val="28"/>
                <w:szCs w:val="28"/>
                <w:lang w:val="de-DE"/>
              </w:rPr>
              <w:t>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die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Nummer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ученик, у которого есть на карте этот номер, отвечает: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ch habe Nummer 15!</w:t>
            </w:r>
          </w:p>
          <w:p>
            <w:pPr>
              <w:pStyle w:val="Style17"/>
              <w:shd w:fill="FFFFFF" w:val="clear"/>
              <w:spacing w:lineRule="atLeast" w:line="300" w:before="0" w:after="150"/>
              <w:jc w:val="both"/>
              <w:rPr>
                <w:lang w:val="de-DE"/>
              </w:rPr>
            </w:pPr>
            <w:r>
              <w:rPr>
                <w:sz w:val="28"/>
                <w:szCs w:val="28"/>
              </w:rPr>
              <w:t>Ученик берет фишку и закрывает этой фишкой число 15 на своей карте. И так до тех пор, пока не закроет всю карту. Тогда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говорит</w:t>
            </w:r>
            <w:r>
              <w:rPr>
                <w:sz w:val="28"/>
                <w:szCs w:val="28"/>
                <w:lang w:val="de-DE"/>
              </w:rPr>
              <w:t>:</w:t>
            </w:r>
          </w:p>
          <w:p>
            <w:pPr>
              <w:pStyle w:val="Style17"/>
              <w:shd w:fill="FFFFFF" w:val="clear"/>
              <w:spacing w:lineRule="atLeast" w:line="300" w:before="0" w:after="150"/>
              <w:jc w:val="both"/>
              <w:rPr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Fertig! Ich bin fertig!</w:t>
            </w:r>
          </w:p>
          <w:p>
            <w:pPr>
              <w:pStyle w:val="Style17"/>
              <w:shd w:fill="FFFFFF" w:val="clear"/>
              <w:spacing w:lineRule="atLeast" w:line="300" w:before="0" w:after="150"/>
              <w:jc w:val="both"/>
              <w:rPr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</w:t>
            </w:r>
            <w:r>
              <w:rPr>
                <w:i/>
                <w:sz w:val="28"/>
                <w:szCs w:val="28"/>
                <w:u w:val="single"/>
                <w:lang w:val="de-DE"/>
              </w:rPr>
              <w:t>) Es heißt «Domino».</w:t>
            </w:r>
          </w:p>
          <w:p>
            <w:pPr>
              <w:pStyle w:val="Style17"/>
              <w:shd w:fill="FFFFFF" w:val="clear"/>
              <w:spacing w:lineRule="atLeast" w:line="300" w:before="280" w:after="150"/>
              <w:jc w:val="both"/>
              <w:rPr/>
            </w:pPr>
            <w:r>
              <w:rPr>
                <w:sz w:val="28"/>
                <w:szCs w:val="28"/>
              </w:rPr>
              <w:t xml:space="preserve">Ведущий достает из коробочки номера и говорит: 15. </w:t>
            </w:r>
            <w:r>
              <w:rPr>
                <w:sz w:val="28"/>
                <w:szCs w:val="28"/>
                <w:lang w:val="de-DE"/>
              </w:rPr>
              <w:t>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die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Nummer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Style17"/>
              <w:shd w:fill="FFFFFF" w:val="clear"/>
              <w:spacing w:lineRule="atLeast" w:line="300" w:before="280" w:after="150"/>
              <w:jc w:val="both"/>
              <w:rPr/>
            </w:pPr>
            <w:r>
              <w:rPr>
                <w:sz w:val="28"/>
                <w:szCs w:val="28"/>
              </w:rPr>
              <w:t>Тот ученик, у которого есть на карточке этот номер, отвечает:</w:t>
            </w:r>
          </w:p>
          <w:p>
            <w:pPr>
              <w:pStyle w:val="Style17"/>
              <w:shd w:fill="FFFFFF" w:val="clear"/>
              <w:spacing w:lineRule="atLeast" w:line="300" w:before="280" w:after="15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Ic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ha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Nummer</w:t>
            </w:r>
            <w:r>
              <w:rPr>
                <w:sz w:val="28"/>
                <w:szCs w:val="28"/>
              </w:rPr>
              <w:t xml:space="preserve"> 15!</w:t>
            </w:r>
          </w:p>
          <w:p>
            <w:pPr>
              <w:pStyle w:val="Style17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берет карточку и прикладывает её к слову этой цифры 15. И так до тех пор, пока на доске не окажутся все циф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итать по цепочке считалочку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ра «Лото»</w:t>
            </w:r>
            <w:r>
              <w:rPr>
                <w:sz w:val="28"/>
                <w:szCs w:val="28"/>
                <w:lang w:val="de-DE"/>
              </w:rPr>
              <w:t>!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.: использование знаково-символическ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.: учитывать позицию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</w:tr>
      <w:tr>
        <w:trPr>
          <w:trHeight w:val="5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нетическая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за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Schlagt die Lehrbücher auf. Seite 63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-</w:t>
              <w:tab/>
              <w:t>Und jetzt  Mundgymnastik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Hört jetzt bitte zu.</w:t>
            </w:r>
            <w:r>
              <w:rPr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Lesen wir das Li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de-CH"/>
              </w:rPr>
              <w:t>HERBSTLIED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Es ist Her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st,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es ist Her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st!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unte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lätter fliegen.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unte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lätter, rot und gelb,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auf der Erde liegen.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Falle, falle gelbes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latt,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rotes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latt, gelbes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latt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bis der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aum kein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latt mehr hat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weggeflog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al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[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 произносится более напряженно, с усилием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 xml:space="preserve">st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e ein Wort. Lest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je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eine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Zeile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st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die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ö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rter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mit</w:t>
            </w:r>
            <w:r>
              <w:rPr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dem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Laut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] v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ботать с фонетической заряд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ор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ть над произношением со звуком [</w:t>
            </w:r>
            <w:r>
              <w:rPr>
                <w:rFonts w:cs="Times New Roman" w:ascii="Times New Roman" w:hAnsi="Times New Roman"/>
                <w:sz w:val="28"/>
                <w:szCs w:val="24"/>
                <w:lang w:val="de-CH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]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из.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 xml:space="preserve">Wir machen eine  Sportpause. Steht auf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Macht 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 видеоролик, ребята повторяют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полнять физ.минутку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вторение слов и спряжения сильных глаго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de-CH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CH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Wie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he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ß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t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das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Thema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?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Unser Thema he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ßt: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 xml:space="preserve"> «Es ist toll im Herbst bei der Oma im Dorf!» 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Сегодня на уроке мы узнаем, какие овощи и фрукты есть у бабушки Сабины в деревне.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Im Omas Garten gibt es Obst und Gemüse,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CH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das Obst —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фрукты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 xml:space="preserve">das Gemüse —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овощи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Sprecht mir nach: das Obst, das Gemüse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Wie viel Obst und Gemüse sehen wir hier?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(овощи и фрукты изображены на картинках)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der Apfel (die Äpfel) —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яблоко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die Birne (die Birnen) —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груша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die Kartoffel (die Kartoffeln) —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картофель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die Tomate (die Tomaten) —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помидор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die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Gurke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die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Gurken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) — огурец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Обратите внимание, как меняется артикль, когда мн. число. Что вы заметили? – Во мн. числе артикль </w:t>
            </w: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val="ru-RU" w:eastAsia="en-US"/>
              </w:rPr>
              <w:t xml:space="preserve">die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а в ед числе одно сущ-е муж рода, а остальные женского. Како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слов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муж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род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? – der Apfel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Wir  wiederholen die Konjugation der Verben.</w:t>
            </w:r>
          </w:p>
          <w:p>
            <w:pPr>
              <w:pStyle w:val="HTML1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CH" w:eastAsia="en-US"/>
              </w:rPr>
              <w:t>nehmen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 Übersetz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t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 bitte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!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nehmen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брать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взять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 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ich</w:t>
              <w:tab/>
              <w:t>nehme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du</w:t>
              <w:tab/>
              <w:t>nimmst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er/sie/es</w:t>
              <w:tab/>
              <w:t>nimmt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wir</w:t>
              <w:tab/>
              <w:t>nehmen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ihr</w:t>
              <w:tab/>
              <w:t>nehmt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sie/Sie</w:t>
              <w:tab/>
              <w:t>nehmen</w:t>
            </w:r>
          </w:p>
          <w:p>
            <w:pPr>
              <w:pStyle w:val="HTML1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CH" w:eastAsia="en-US"/>
              </w:rPr>
              <w:t>geben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de-DE" w:eastAsia="en-US"/>
              </w:rPr>
              <w:t>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 xml:space="preserve"> </w:t>
            </w:r>
            <w:r>
              <w:rPr/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Übersetzt bitte!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DE" w:eastAsia="en-US"/>
              </w:rPr>
              <w:t>gebe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n -давать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ich</w:t>
              <w:tab/>
              <w:t>gebe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du</w:t>
              <w:tab/>
              <w:t>gibst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er/sie/es</w:t>
              <w:tab/>
              <w:t>gibt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wir</w:t>
              <w:tab/>
              <w:t>geben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ihr</w:t>
              <w:tab/>
              <w:t>gebt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sie/Sie</w:t>
              <w:tab/>
              <w:t>geben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HTML1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«helfen»</w:t>
            </w:r>
            <w:r>
              <w:rPr/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Übersetzt bitte!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 xml:space="preserve">helfen -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помогать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ich</w:t>
              <w:tab/>
              <w:t>helfe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du</w:t>
              <w:tab/>
              <w:t>hilfst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de-CH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de-CH" w:eastAsia="en-US"/>
              </w:rPr>
              <w:t>er/sie/es</w:t>
              <w:tab/>
              <w:t>hilft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wir</w:t>
              <w:tab/>
              <w:t>helfen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ihr</w:t>
              <w:tab/>
              <w:t>helft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sie/Sie</w:t>
              <w:tab/>
              <w:t>helfen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w:t>Приклейте листочки со спряжением глаголов себе в словар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ть над лекс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вторять спряжение глаголов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nehme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CH"/>
              </w:rPr>
              <w:t>geb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helf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ступают в учебный диалог с учителем, участвуют в общей бес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развитие эмоциональной сферы детей через исполнение песни на ин. я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.: вступают в учебный диалог с учителем, участвуют в общей беседе.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ренир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чевых образцов в диалогическо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. Чтение диалога по рол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Weiter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CH"/>
              </w:rPr>
              <w:t>Schlag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CH"/>
              </w:rPr>
              <w:t>die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CH"/>
              </w:rPr>
              <w:t>Lehrb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>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CH"/>
              </w:rPr>
              <w:t>che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CH"/>
              </w:rPr>
              <w:t>auf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 xml:space="preserve"> Seit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7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umme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 многие  из  вас  часто  ездят  в  гости  к  бабушке  в  деревню. Вот и Сабина в гостях у бабушки в деревн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ie hilft der Oma im Garten.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Hört zu!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м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алога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de-DE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Was gibt es alles in Omas Garten?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Übersetzt den Dialog.</w:t>
            </w:r>
          </w:p>
          <w:p>
            <w:pPr>
              <w:pStyle w:val="Heading3"/>
              <w:shd w:fill="FFFFFF" w:val="clear"/>
              <w:spacing w:before="192" w:after="192"/>
              <w:ind w:left="120" w:right="192" w:hanging="0"/>
              <w:rPr>
                <w:b w:val="false"/>
                <w:b w:val="false"/>
                <w:sz w:val="28"/>
                <w:szCs w:val="24"/>
                <w:lang w:val="de-DE" w:eastAsia="ru-RU"/>
              </w:rPr>
            </w:pPr>
            <w:r>
              <w:rPr>
                <w:b w:val="false"/>
                <w:sz w:val="28"/>
                <w:szCs w:val="24"/>
                <w:lang w:val="de-DE" w:eastAsia="ru-RU"/>
              </w:rPr>
              <w:t>Aber jetzt spielen wir „Gib mir bitte…»</w:t>
            </w:r>
          </w:p>
          <w:p>
            <w:pPr>
              <w:pStyle w:val="Heading3"/>
              <w:shd w:fill="FFFFFF" w:val="clear"/>
              <w:spacing w:before="192" w:after="192"/>
              <w:ind w:left="120" w:right="192" w:hanging="0"/>
              <w:rPr/>
            </w:pPr>
            <w:r>
              <w:rPr>
                <w:sz w:val="28"/>
                <w:lang w:val="ru-RU" w:eastAsia="ru-RU"/>
              </w:rPr>
              <w:t>На</w:t>
            </w:r>
            <w:r>
              <w:rPr>
                <w:sz w:val="28"/>
                <w:lang w:val="de-DE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доске</w:t>
            </w:r>
            <w:r>
              <w:rPr>
                <w:sz w:val="28"/>
                <w:lang w:val="de-DE" w:eastAsia="ru-RU"/>
              </w:rPr>
              <w:t>:</w:t>
            </w:r>
          </w:p>
          <w:p>
            <w:pPr>
              <w:pStyle w:val="Heading3"/>
              <w:shd w:fill="FFFFFF" w:val="clear"/>
              <w:spacing w:before="192" w:after="192"/>
              <w:ind w:left="120" w:right="192" w:hanging="0"/>
              <w:rPr/>
            </w:pPr>
            <w:r>
              <w:rPr>
                <w:b w:val="false"/>
                <w:sz w:val="28"/>
                <w:szCs w:val="24"/>
                <w:lang w:val="de-DE" w:eastAsia="ru-RU"/>
              </w:rPr>
              <w:t xml:space="preserve">geben – </w:t>
            </w:r>
            <w:r>
              <w:rPr>
                <w:b w:val="false"/>
                <w:sz w:val="28"/>
                <w:szCs w:val="24"/>
                <w:lang w:val="ru-RU" w:eastAsia="ru-RU"/>
              </w:rPr>
              <w:t>давать</w:t>
            </w:r>
            <w:r>
              <w:rPr>
                <w:b w:val="false"/>
                <w:sz w:val="28"/>
                <w:szCs w:val="24"/>
                <w:lang w:val="de-DE" w:eastAsia="ru-RU"/>
              </w:rPr>
              <w:t xml:space="preserve"> </w:t>
            </w:r>
          </w:p>
          <w:p>
            <w:pPr>
              <w:pStyle w:val="Heading3"/>
              <w:shd w:fill="FFFFFF" w:val="clear"/>
              <w:spacing w:before="192" w:after="192"/>
              <w:ind w:left="120" w:right="192" w:hanging="0"/>
              <w:rPr/>
            </w:pPr>
            <w:r>
              <w:rPr>
                <w:b w:val="false"/>
                <w:sz w:val="28"/>
                <w:szCs w:val="24"/>
                <w:lang w:val="ru-RU" w:eastAsia="ru-RU"/>
              </w:rPr>
              <w:t xml:space="preserve">   </w:t>
            </w:r>
            <w:r>
              <w:rPr>
                <w:b w:val="false"/>
                <w:sz w:val="28"/>
                <w:szCs w:val="24"/>
                <w:lang w:val="de-DE" w:eastAsia="ru-RU"/>
              </w:rPr>
              <w:t>Gib</w:t>
            </w:r>
            <w:r>
              <w:rPr>
                <w:b w:val="false"/>
                <w:sz w:val="28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4"/>
                <w:lang w:val="de-DE" w:eastAsia="ru-RU"/>
              </w:rPr>
              <w:t>mir</w:t>
            </w:r>
            <w:r>
              <w:rPr>
                <w:b w:val="false"/>
                <w:sz w:val="28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4"/>
                <w:lang w:val="de-DE" w:eastAsia="ru-RU"/>
              </w:rPr>
              <w:t>bitte</w:t>
            </w:r>
            <w:r>
              <w:rPr>
                <w:b w:val="false"/>
                <w:sz w:val="28"/>
                <w:szCs w:val="24"/>
                <w:lang w:val="ru-RU" w:eastAsia="ru-RU"/>
              </w:rPr>
              <w:t xml:space="preserve"> … – Дай мне, пожалуйста, …</w:t>
            </w:r>
          </w:p>
          <w:p>
            <w:pPr>
              <w:pStyle w:val="Heading3"/>
              <w:shd w:fill="FFFFFF" w:val="clear"/>
              <w:spacing w:before="192" w:after="192"/>
              <w:ind w:left="120" w:right="192" w:hanging="0"/>
              <w:rPr/>
            </w:pPr>
            <w:r>
              <w:rPr>
                <w:b w:val="false"/>
                <w:sz w:val="28"/>
                <w:szCs w:val="24"/>
                <w:lang w:val="de-DE" w:eastAsia="ru-RU"/>
              </w:rPr>
              <w:t>nehmen</w:t>
            </w:r>
            <w:r>
              <w:rPr>
                <w:b w:val="false"/>
                <w:sz w:val="28"/>
                <w:szCs w:val="24"/>
                <w:lang w:val="ru-RU" w:eastAsia="ru-RU"/>
              </w:rPr>
              <w:t xml:space="preserve"> – брать   </w:t>
            </w:r>
          </w:p>
          <w:p>
            <w:pPr>
              <w:pStyle w:val="Heading3"/>
              <w:shd w:fill="FFFFFF" w:val="clear"/>
              <w:spacing w:before="192" w:after="192"/>
              <w:ind w:left="120" w:right="192" w:hanging="0"/>
              <w:rPr/>
            </w:pPr>
            <w:r>
              <w:rPr>
                <w:b w:val="false"/>
                <w:sz w:val="28"/>
                <w:szCs w:val="24"/>
                <w:lang w:val="de-DE" w:eastAsia="ru-RU"/>
              </w:rPr>
              <w:t>Nimm</w:t>
            </w:r>
            <w:r>
              <w:rPr>
                <w:b w:val="false"/>
                <w:sz w:val="28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4"/>
                <w:lang w:val="en-US" w:eastAsia="ru-RU"/>
              </w:rPr>
              <w:t>bitte</w:t>
            </w:r>
            <w:r>
              <w:rPr>
                <w:b w:val="false"/>
                <w:sz w:val="28"/>
                <w:szCs w:val="24"/>
                <w:lang w:val="ru-RU" w:eastAsia="ru-RU"/>
              </w:rPr>
              <w:t>… – Возьми, пожалуйста…</w:t>
            </w:r>
          </w:p>
          <w:p>
            <w:pPr>
              <w:pStyle w:val="Heading3"/>
              <w:shd w:fill="FFFFFF" w:val="clear"/>
              <w:spacing w:before="0" w:after="0"/>
              <w:ind w:left="119" w:right="193" w:hanging="0"/>
              <w:jc w:val="both"/>
              <w:rPr>
                <w:b w:val="false"/>
                <w:b w:val="false"/>
                <w:sz w:val="28"/>
                <w:szCs w:val="24"/>
                <w:lang w:val="ru-RU" w:eastAsia="ru-RU"/>
              </w:rPr>
            </w:pPr>
            <w:r>
              <w:rPr>
                <w:b w:val="false"/>
                <w:sz w:val="28"/>
                <w:szCs w:val="24"/>
                <w:lang w:val="ru-RU" w:eastAsia="ru-RU"/>
              </w:rPr>
              <w:t>Вам предлагает помощь Рекс.  Сейчас он будет к вам подходить, и попрошу у вас или овощ, или фрукт. А вы должны ему ответить и подать его (опора на доске)</w:t>
            </w:r>
          </w:p>
          <w:p>
            <w:pPr>
              <w:pStyle w:val="Heading3"/>
              <w:shd w:fill="FFFFFF" w:val="clear"/>
              <w:spacing w:before="0" w:after="0"/>
              <w:ind w:left="119" w:right="193" w:hanging="0"/>
              <w:rPr>
                <w:b w:val="false"/>
                <w:b w:val="false"/>
                <w:sz w:val="28"/>
                <w:szCs w:val="24"/>
                <w:lang w:val="de-DE" w:eastAsia="ru-RU"/>
              </w:rPr>
            </w:pPr>
            <w:r>
              <w:rPr>
                <w:b w:val="false"/>
                <w:sz w:val="28"/>
                <w:szCs w:val="24"/>
                <w:lang w:val="de-DE" w:eastAsia="ru-RU"/>
              </w:rPr>
              <w:t>- Mascha, gib mir bitte eine Gurke.</w:t>
            </w:r>
          </w:p>
          <w:p>
            <w:pPr>
              <w:pStyle w:val="Heading3"/>
              <w:shd w:fill="FFFFFF" w:val="clear"/>
              <w:spacing w:before="0" w:after="0"/>
              <w:ind w:left="119" w:right="193" w:hanging="0"/>
              <w:rPr>
                <w:b w:val="false"/>
                <w:b w:val="false"/>
                <w:sz w:val="28"/>
                <w:szCs w:val="24"/>
                <w:lang w:val="de-DE" w:eastAsia="ru-RU"/>
              </w:rPr>
            </w:pPr>
            <w:r>
              <w:rPr>
                <w:b w:val="false"/>
                <w:sz w:val="28"/>
                <w:szCs w:val="24"/>
                <w:lang w:val="de-DE" w:eastAsia="ru-RU"/>
              </w:rPr>
              <w:t>- Rex: Nimm bitte die Gurke.</w:t>
            </w:r>
          </w:p>
          <w:p>
            <w:pPr>
              <w:pStyle w:val="Heading3"/>
              <w:shd w:fill="FFFFFF" w:val="clear"/>
              <w:spacing w:before="0" w:after="0"/>
              <w:ind w:left="119" w:right="193" w:hanging="0"/>
              <w:rPr>
                <w:b w:val="false"/>
                <w:b w:val="false"/>
                <w:sz w:val="28"/>
                <w:szCs w:val="24"/>
                <w:lang w:val="de-DE" w:eastAsia="ru-RU"/>
              </w:rPr>
            </w:pPr>
            <w:r>
              <w:rPr>
                <w:b w:val="false"/>
                <w:sz w:val="28"/>
                <w:szCs w:val="24"/>
                <w:lang w:val="de-DE" w:eastAsia="ru-RU"/>
              </w:rPr>
              <w:t>(eine Kartoffel, einen Apfel, eine Birne, eine Tomate)</w:t>
            </w:r>
          </w:p>
          <w:p>
            <w:pPr>
              <w:pStyle w:val="Heading3"/>
              <w:shd w:fill="FFFFFF" w:val="clear"/>
              <w:spacing w:before="0" w:after="0"/>
              <w:ind w:left="119" w:right="193" w:hanging="0"/>
              <w:rPr>
                <w:b w:val="false"/>
                <w:b w:val="false"/>
                <w:sz w:val="28"/>
                <w:szCs w:val="24"/>
                <w:lang w:val="de-DE" w:eastAsia="ru-RU"/>
              </w:rPr>
            </w:pPr>
            <w:r>
              <w:rPr>
                <w:b w:val="false"/>
                <w:sz w:val="28"/>
                <w:szCs w:val="24"/>
                <w:lang w:val="de-DE" w:eastAsia="ru-RU"/>
              </w:rPr>
              <w:t>Danke. Sehr gut!</w:t>
            </w:r>
          </w:p>
          <w:p>
            <w:pPr>
              <w:pStyle w:val="Heading3"/>
              <w:shd w:fill="FFFFFF" w:val="clear"/>
              <w:spacing w:before="0" w:after="0"/>
              <w:ind w:left="119" w:right="193" w:hanging="0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вайте вернемся к нашему диалогу</w:t>
            </w:r>
            <w:r>
              <w:rPr>
                <w:b/>
                <w:sz w:val="28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Lest mit verteilten Rollen! Wer ist Oma? Wer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ist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Sabine</w:t>
            </w:r>
            <w:r>
              <w:rPr>
                <w:rFonts w:cs="Times New Roman" w:ascii="Times New Roman" w:hAnsi="Times New Roman"/>
                <w:sz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t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(Читают зад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оле картинки (огурцы, помидоры, картоф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нам нужен человек, который будет читать слова бабушки? И слова Саб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а возьмет огурцы, помидоры и карто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будут слова и в это время ты должна подавать эти овощи бабуш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помним, как будет картофель?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rtoffel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если много: 2, 3, 4 …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rtoff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если одна картофелина)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урец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-(die Gurke -n)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идор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-(die Tomate –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ак, давайте вспомним, какой вопрос задавала бабушка Сабине, когда просила подать ей овощи?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(</w:t>
            </w:r>
            <w:r>
              <w:rPr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gib mir bitte eine Gurk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лушать новые слова, повторять их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сцинировать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установление связи между целью учебной деятельности и ее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умений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сознание ин. языка как основного средства общения между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мение взаимодействовать со взрослыми и со сверстниками в учебной деятельности;</w:t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ча домашне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Schreibt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die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Hausaufgaben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auf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. 76 записать в словарик слова и выучить их. Р/т стр. 54-55 упр.1. Выучить первые пять предложений по теме «Осень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писывать дом.задание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амоопределять своё состояние, объяснять смысл своих оцено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 урока. 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 xml:space="preserve">Wie war unsere Stunde? 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лайде</w:t>
            </w: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40"/>
              </w:rPr>
              <w:t>Оцените себ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ерево успеха» на слайде. Раскрасьте листья деревье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Gr</w:t>
            </w:r>
            <w:r>
              <w:rPr>
                <w:rFonts w:cs="Times New Roman" w:ascii="Times New Roman" w:hAnsi="Times New Roman"/>
                <w:sz w:val="28"/>
              </w:rPr>
              <w:t>ü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– все удалос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Gelb</w:t>
            </w:r>
            <w:r>
              <w:rPr>
                <w:rFonts w:cs="Times New Roman" w:ascii="Times New Roman" w:hAnsi="Times New Roman"/>
                <w:sz w:val="28"/>
              </w:rPr>
              <w:t xml:space="preserve"> – неплохо поработал, но что то не совсем получилос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Rot</w:t>
            </w:r>
            <w:r>
              <w:rPr>
                <w:rFonts w:cs="Times New Roman" w:ascii="Times New Roman" w:hAnsi="Times New Roman"/>
                <w:sz w:val="28"/>
              </w:rPr>
              <w:t xml:space="preserve"> – сегодня не получилось, но я не отчаиваю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CH"/>
              </w:rPr>
              <w:t>Die Noten für die Stunde: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>………………….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de-DE"/>
              </w:rPr>
              <w:t xml:space="preserve">Die Stunde ist zu End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Auf Wiedersehen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оанализ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року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астие в подведении итогов урок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09" w:right="678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de-D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212121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lang w:val="de-DE"/>
    </w:rPr>
  </w:style>
  <w:style w:type="character" w:styleId="WW8Num3z0">
    <w:name w:val="WW8Num3z0"/>
    <w:qFormat/>
    <w:rPr>
      <w:rFonts w:ascii="Times New Roman" w:hAnsi="Times New Roman" w:cs="Times New Roman"/>
      <w:color w:val="212121"/>
      <w:sz w:val="28"/>
      <w:lang w:val="de-D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de-D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212121"/>
      <w:sz w:val="28"/>
      <w:lang w:val="de-D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7:39:00Z</dcterms:created>
  <dc:creator>костя</dc:creator>
  <dc:description/>
  <cp:keywords/>
  <dc:language>en-US</dc:language>
  <cp:lastModifiedBy>RePack by Diakov</cp:lastModifiedBy>
  <dcterms:modified xsi:type="dcterms:W3CDTF">2016-11-17T14:09:00Z</dcterms:modified>
  <cp:revision>4</cp:revision>
  <dc:subject/>
  <dc:title/>
</cp:coreProperties>
</file>