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ткрытый урок по чтению (развитие речи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 класс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Анно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Цели: </w:t>
      </w:r>
      <w:r>
        <w:rPr>
          <w:b/>
          <w:sz w:val="28"/>
          <w:szCs w:val="28"/>
        </w:rPr>
        <w:t xml:space="preserve">1. – ознакомление с понятием «аннотация», со структур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ннота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- формирование ум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1) анализировать построение аннота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2) определять тему, основную мысль текста, составля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диалог на заданную ситуацию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3) умение использовать в речи различные этикетные сред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усского язык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4) умение давать развёрнутый ответ на поставленный вопр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 – развивать умение логически мыслить, систематизировать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бобща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- развивать речь учащихс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- развивать познавательный интерес к учению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- развивать творческие способ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 – воспитывать интерес к чтению, культуру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Оборудование: </w:t>
      </w:r>
      <w:r>
        <w:rPr>
          <w:b/>
          <w:sz w:val="28"/>
          <w:szCs w:val="28"/>
        </w:rPr>
        <w:t xml:space="preserve">1) индивидуальные карточки с текстовыми иллюстрациями по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еме урока (аннотации);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) карточки с индивидуальными и групповыми заданиями;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) выставка книг по внеклассному чтению;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) диагностические карточки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>
          <w:trHeight w:val="43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Организационный эта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одготовительный этап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полага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того, чтобы узнать тему сегодняшнего урока, Вы должны слушать внимательно слова, которые я диктую, и записывать только вторую букву каждого слова. Если вам удастся всё сделать без ошибок, а среди слов будут  словарные слова и слова, в которых вторая буква будет известной орфограммой, которую надо проверить, то из записанных  букв  получится  понятие, которое мы  будем сегодня анализ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Картина, юнга, иней, молния, станция, садовник, сцепление, билет, мясной.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о, которое у Вас получи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3366FF"/>
                <w:sz w:val="28"/>
                <w:szCs w:val="28"/>
              </w:rPr>
              <w:t>(аннот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тема нашего урока? Запишите тему к себе в тетрад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3366FF"/>
                <w:sz w:val="28"/>
                <w:szCs w:val="28"/>
              </w:rPr>
              <w:t>(аннотация)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сами сформулировать цели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3366FF"/>
                <w:sz w:val="28"/>
                <w:szCs w:val="28"/>
              </w:rPr>
              <w:t xml:space="preserve">1. Познакомиться с тем, что такое «аннотация» и для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  </w:t>
            </w:r>
            <w:r>
              <w:rPr>
                <w:color w:val="3366FF"/>
                <w:sz w:val="28"/>
                <w:szCs w:val="28"/>
              </w:rPr>
              <w:t>чего она нужна.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</w:t>
            </w:r>
            <w:r>
              <w:rPr>
                <w:color w:val="3366FF"/>
                <w:sz w:val="28"/>
                <w:szCs w:val="28"/>
              </w:rPr>
              <w:t xml:space="preserve">2. Научиться анализировать аннотацию и составлять      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  </w:t>
            </w:r>
            <w:r>
              <w:rPr>
                <w:color w:val="3366FF"/>
                <w:sz w:val="28"/>
                <w:szCs w:val="28"/>
              </w:rPr>
              <w:t>её самостоятельно.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Работа по теме урока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отивация необходимости знаний по данной тем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я, полученные сегодня на уроке, Вам обязательно пригодятся в дальнейшем, когда, я надеюсь и уверена в этом, Вы станете грамотными читател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дготовка к восприятию нов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ьте себе, что Вы пришли в библиотеку, перед Вами много интересных книг. Каждая книга ищет своего читателя, а Вы ищете книгу. Что Вам в этом помож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Вы читаете фамилию автора, заголовок, смотрите оглавление, рисунки, если они есть. Но есть ещё один помощник – аннотация. Я думаю, что Вы хотели бы узнать, что это такое. Попробуйте сами узнать, что такое аннотация. Что Вам в этом поможет? Найдите это определение и запишите его в тетрад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color w:val="3366FF"/>
                <w:sz w:val="28"/>
                <w:szCs w:val="28"/>
              </w:rPr>
              <w:t>Толковый словарь)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накомство с понятием «аннотация».</w:t>
            </w:r>
          </w:p>
          <w:p>
            <w:pPr>
              <w:pStyle w:val="Normal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определение, которое Вы нашли.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3366FF"/>
                <w:sz w:val="28"/>
                <w:szCs w:val="28"/>
              </w:rPr>
              <w:t>( Аннотация – краткое изложение содержания книги.)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а как бы спрашивает: «Ты любишь читать о …..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ычно аннотация находится в начале или в конце книги. Аннотация очень напоминает краткий пересказ сказки или повести. Этот текст помогает в библиотеке или книжном магазине выбрать ту книгу, которая тебе интере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алитическое чтение аннот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читаем аннотации на знакомые Вам произведения. Попытайтесь по аннотации вспомнить, как называется это произведение, кто его автор?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color w:val="3366FF"/>
                <w:sz w:val="28"/>
                <w:szCs w:val="28"/>
              </w:rPr>
              <w:t>№</w:t>
            </w:r>
            <w:r>
              <w:rPr>
                <w:color w:val="3366FF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</w:t>
            </w:r>
            <w:r>
              <w:rPr>
                <w:color w:val="3366FF"/>
                <w:sz w:val="28"/>
                <w:szCs w:val="28"/>
              </w:rPr>
              <w:t>В этой сказке рассказывается об уточке, которая не смогла улететь со всеми птицами, потому что у неё было перебито крыло. Пришлось ей зимовать одной на реке. Было очень страшно и холодно, чуть-чуть не попала она в лапы лисе. Но всё кончилось хорошо: уточку взял к себе домой старый охотник.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догадались, к какой книге написана эта аннотац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3366FF"/>
                <w:sz w:val="28"/>
                <w:szCs w:val="28"/>
              </w:rPr>
              <w:t xml:space="preserve">«Серая шей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автор этого произведения?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color w:val="0000FF"/>
                <w:sz w:val="28"/>
                <w:szCs w:val="28"/>
              </w:rPr>
              <w:t>Дмитрий Наркисович Мамин - Сибиряк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нотации бывают разными, сейчас мы познакомимся с её ви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поставительный анализ аннотаци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равним две аннотации на одно и то же произведение и найдём их отлич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color w:val="3366FF"/>
                <w:sz w:val="28"/>
                <w:szCs w:val="28"/>
              </w:rPr>
              <w:t>№</w:t>
            </w:r>
            <w:r>
              <w:rPr>
                <w:color w:val="3366FF"/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3366FF"/>
                <w:sz w:val="28"/>
                <w:szCs w:val="28"/>
              </w:rPr>
              <w:t xml:space="preserve">  </w:t>
            </w:r>
            <w:r>
              <w:rPr>
                <w:b/>
                <w:color w:val="3366FF"/>
                <w:sz w:val="28"/>
                <w:szCs w:val="28"/>
              </w:rPr>
              <w:t xml:space="preserve">А. </w:t>
            </w:r>
            <w:r>
              <w:rPr>
                <w:color w:val="3366FF"/>
                <w:sz w:val="28"/>
                <w:szCs w:val="28"/>
              </w:rPr>
              <w:t xml:space="preserve">    В книге рассказывается о братьях Чуке и Геке,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</w:t>
            </w:r>
            <w:r>
              <w:rPr>
                <w:color w:val="3366FF"/>
                <w:sz w:val="28"/>
                <w:szCs w:val="28"/>
              </w:rPr>
              <w:t xml:space="preserve">которые отправились из Москвы в тайгу, где работал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</w:t>
            </w:r>
            <w:r>
              <w:rPr>
                <w:color w:val="3366FF"/>
                <w:sz w:val="28"/>
                <w:szCs w:val="28"/>
              </w:rPr>
              <w:t>их отец.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3366FF"/>
                <w:sz w:val="28"/>
                <w:szCs w:val="28"/>
              </w:rPr>
              <w:t xml:space="preserve">Б.     </w:t>
            </w:r>
            <w:r>
              <w:rPr>
                <w:color w:val="3366FF"/>
                <w:sz w:val="28"/>
                <w:szCs w:val="28"/>
              </w:rPr>
              <w:t xml:space="preserve">Позавидуешь этим проказникам Чуку и Геку. Они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</w:t>
            </w:r>
            <w:r>
              <w:rPr>
                <w:color w:val="3366FF"/>
                <w:sz w:val="28"/>
                <w:szCs w:val="28"/>
              </w:rPr>
              <w:t xml:space="preserve">отправились из Москвы в далёкий путь, в тайгу, к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</w:t>
            </w:r>
            <w:r>
              <w:rPr>
                <w:color w:val="3366FF"/>
                <w:sz w:val="28"/>
                <w:szCs w:val="28"/>
              </w:rPr>
              <w:t xml:space="preserve">Синим горам, где работал их отец. Какой интересной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</w:t>
            </w:r>
            <w:r>
              <w:rPr>
                <w:color w:val="3366FF"/>
                <w:sz w:val="28"/>
                <w:szCs w:val="28"/>
              </w:rPr>
              <w:t>была эта поездка!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м произведении идёт речь в этих аннотациях?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color w:val="3366FF"/>
                <w:sz w:val="28"/>
                <w:szCs w:val="28"/>
              </w:rPr>
              <w:t>(«Чук и Ге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автор этого произведе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color w:val="3366FF"/>
                <w:sz w:val="28"/>
                <w:szCs w:val="28"/>
              </w:rPr>
              <w:t>( Аркадий Петрович Гайдар)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 над тем, в какой из аннотаций автор постарался заинтересовать читател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н это сдела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color w:val="3366FF"/>
                <w:sz w:val="28"/>
                <w:szCs w:val="28"/>
              </w:rPr>
              <w:t xml:space="preserve">(Включил в аннотацию собственную оценку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          </w:t>
            </w:r>
            <w:r>
              <w:rPr>
                <w:color w:val="3366FF"/>
                <w:sz w:val="28"/>
                <w:szCs w:val="28"/>
              </w:rPr>
              <w:t>произведения)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зучение статьи об аннотации ( самостоятельная работа учащихся в группах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а) 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а задача – прочитать статью №3 об аннотации и сделать вывод, из каких частей состоит аннотация. Можете после самостоятельного чтения пообщаться друг с д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б) Работа в групп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color w:val="3366FF"/>
                <w:sz w:val="28"/>
                <w:szCs w:val="28"/>
              </w:rPr>
              <w:t>№</w:t>
            </w:r>
            <w:r>
              <w:rPr>
                <w:color w:val="3366FF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</w:t>
            </w:r>
            <w:r>
              <w:rPr>
                <w:color w:val="3366FF"/>
                <w:sz w:val="28"/>
                <w:szCs w:val="28"/>
              </w:rPr>
              <w:t>В аннотации могут содержаться сведения об авторе, оценка произведения. В аннотации называется тема книги и даётся очень краткий, сжатый пересказ содержания, иногда незаконченный.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в) Обсуждение ответ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ходит в аннотац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г) Выво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аннотацию включе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Сведения об авт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Тема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Сжатый пересказ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Оценка произведения.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тетрадь этот план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д)</w:t>
            </w:r>
            <w:r>
              <w:rPr>
                <w:sz w:val="28"/>
                <w:szCs w:val="28"/>
              </w:rPr>
              <w:t xml:space="preserve">  - Иногда эти части могут меняться местами. В аннотации не всегда мы можем встретить сведения об авторе и оценку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Анализ структуры аннот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обратимся к аннотации №4. Прочтите её и скажите, из каких частей она состо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color w:val="3366FF"/>
                <w:sz w:val="28"/>
                <w:szCs w:val="28"/>
              </w:rPr>
              <w:t>№</w:t>
            </w:r>
            <w:r>
              <w:rPr>
                <w:color w:val="3366FF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</w:t>
            </w:r>
            <w:r>
              <w:rPr>
                <w:color w:val="3366FF"/>
                <w:sz w:val="28"/>
                <w:szCs w:val="28"/>
              </w:rPr>
              <w:t>Автор этой книги – известный английский писатель Киплинг. Книга рассказывает о жизни в джунглях человеческого детёныша, о его дружбе с вожаком волчьей стаи Акелой, с медведем Балу, пантерой Багирой, о борьбе с кровожадным тигром Шер-Ханом. Эта удивительная сказка обязательно понравится вам, дорогие ребята!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предложение, в котором говорится об авторе кни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едложение, в котором определяется тема кни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асть, в которой содержится её краткий переска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асть, в которой даётся оценка произведения.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. Руки на пояс, на плечи, вверх, на плечи, на пояс, вниз. (постепенно убыстряем темп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аем глазами, пишем слово «аннотац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абота над интонацией тек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ещё узнаем, чем могут отличаться аннотации между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оба текста №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3366FF"/>
                <w:sz w:val="28"/>
                <w:szCs w:val="28"/>
              </w:rPr>
              <w:t>(сначала дети читают самостоятельно, а затем вслух )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                            №</w:t>
            </w:r>
            <w:r>
              <w:rPr>
                <w:color w:val="3366FF"/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8"/>
                <w:szCs w:val="28"/>
              </w:rPr>
              <w:t xml:space="preserve">А.  </w:t>
            </w:r>
            <w:r>
              <w:rPr>
                <w:color w:val="3366FF"/>
                <w:sz w:val="28"/>
                <w:szCs w:val="28"/>
              </w:rPr>
              <w:t xml:space="preserve">Это рассказ В. Драгунского о том, как два друга, Денис и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Мишка, выступали на школьном концерте. Выступление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получилось не очень удачным, потому что Мишка очень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волновался. После этого концерта Дениска решил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больше никогда не выступать с пением юмористических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>куплетов.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8"/>
                <w:szCs w:val="28"/>
              </w:rPr>
              <w:t xml:space="preserve">Б.  </w:t>
            </w:r>
            <w:r>
              <w:rPr>
                <w:color w:val="3366FF"/>
                <w:sz w:val="28"/>
                <w:szCs w:val="28"/>
              </w:rPr>
              <w:t xml:space="preserve">Это удивительно смешной рассказ! Дело в том, что два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друга, Дениска и Мишка, решили выступить с пением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юмористических куплетов. Но во время пения с Мишкой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случилось такое! Что произошло, почему в зале «падали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от смеха», вы узнаете из рассказа В. Драгунского «Где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>это видано, где это слыхано?»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ервая аннотация отличается от второ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 xml:space="preserve">(В первой передано содержание книги, во второй, это же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</w:t>
            </w:r>
            <w:r>
              <w:rPr>
                <w:color w:val="3366FF"/>
                <w:sz w:val="28"/>
                <w:szCs w:val="28"/>
              </w:rPr>
              <w:t xml:space="preserve">содержание передано так, чтобы заинтересовать 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>читателя, т.е. оно передано ярко и эмоционально.)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овательно, аннотации могут отличаться эмоциональной окраской, т.е. выражать какие-то чув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ставление аннотации по книгам (групповая работа). Риторическая игра «В библиотеке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а) Цел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а задача составить аннотацию на книгу и разыграть сценку «В библиоте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ин из Вас будет – библиотекарь, а другой – читатель, который просит помочь выбрать книгу. Библиотекарь должен рассказать о книге, т.е. дать аннотацию к этой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мощь Вам несколько предложений, который могут входить в Вашу аннотац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Писатель….. рассказывает о …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Удивительные события происходят в книге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Если вы прочтёте………, вы обязательно полюбите главного геро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Ты хочешь узнать о…….? Тогда прочитай………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пециально выбрала те произведения, которые вам всем знакомы, так как совсем недавно мы их изучали на уроках литературного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:  Пьеса Самуила Яковлевича Маршака «Про Коз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: Повесть Николая Носова «Витя Малеев в школе и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: Пьеса Сергея Козлова «Снежный цве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б) Работа в групп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в) Прослушивание диа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будьте  о правилах эти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ывод по теме урока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с чем мы сегодня познакомили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color w:val="3366FF"/>
                <w:sz w:val="28"/>
                <w:szCs w:val="28"/>
              </w:rPr>
              <w:t>(с аннотацией)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проверю, как вы усвоили эту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а задача, отметить в тесте номера правильны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3366FF"/>
                <w:sz w:val="28"/>
                <w:szCs w:val="28"/>
              </w:rPr>
              <w:t>ТЕС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Аннотация – это ………..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</w:t>
            </w:r>
            <w:r>
              <w:rPr>
                <w:color w:val="3366FF"/>
                <w:sz w:val="28"/>
                <w:szCs w:val="28"/>
              </w:rPr>
              <w:t>у) краткий пересказ содержания;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</w:t>
            </w:r>
            <w:r>
              <w:rPr>
                <w:color w:val="3366FF"/>
                <w:sz w:val="28"/>
                <w:szCs w:val="28"/>
              </w:rPr>
              <w:t>б) подробное изложение текста.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Какие сведения может содержать аннотация?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</w:t>
            </w:r>
            <w:r>
              <w:rPr>
                <w:color w:val="3366FF"/>
                <w:sz w:val="28"/>
                <w:szCs w:val="28"/>
              </w:rPr>
              <w:t>р) сведения об авторе;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</w:t>
            </w:r>
            <w:r>
              <w:rPr>
                <w:color w:val="3366FF"/>
                <w:sz w:val="28"/>
                <w:szCs w:val="28"/>
              </w:rPr>
              <w:t>т) иллюстрации к произведению;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</w:t>
            </w:r>
            <w:r>
              <w:rPr>
                <w:color w:val="3366FF"/>
                <w:sz w:val="28"/>
                <w:szCs w:val="28"/>
              </w:rPr>
              <w:t>а) краткое содержание;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</w:t>
            </w:r>
            <w:r>
              <w:rPr>
                <w:color w:val="3366FF"/>
                <w:sz w:val="28"/>
                <w:szCs w:val="28"/>
              </w:rPr>
              <w:t>г) перечень всех героев произведения;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</w:t>
            </w:r>
            <w:r>
              <w:rPr>
                <w:color w:val="3366FF"/>
                <w:sz w:val="28"/>
                <w:szCs w:val="28"/>
              </w:rPr>
              <w:t>!) тема книги.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буквы правильных ответов.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</w:t>
            </w:r>
            <w:r>
              <w:rPr>
                <w:color w:val="3366FF"/>
                <w:sz w:val="28"/>
                <w:szCs w:val="28"/>
              </w:rPr>
              <w:t>(должно получиться слово: УРА!)</w:t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Что Вам понравило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казалось труд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Вы должны будете составить и записать в тетрадь аннотацию к своей любимой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учитель диктует слова, дети записывают их в тетра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: анно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буют поставить цель к уроку, учитель им помог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 каждого есть лист с текстами - см. в 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№2 из приложения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№3 из приложения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№4 из приложения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ов №5 из приложения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u w:val="no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0:03:00Z</dcterms:created>
  <dc:creator>Admin</dc:creator>
  <dc:description/>
  <dc:language>en-US</dc:language>
  <cp:lastModifiedBy>user</cp:lastModifiedBy>
  <dcterms:modified xsi:type="dcterms:W3CDTF">2017-05-18T20:11:00Z</dcterms:modified>
  <cp:revision>4</cp:revision>
  <dc:subject/>
  <dc:title/>
</cp:coreProperties>
</file>