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exact" w:line="259"/>
        <w:ind w:left="142" w:right="-11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exact" w:line="259"/>
        <w:ind w:left="142" w:right="-118" w:hanging="0"/>
        <w:jc w:val="both"/>
        <w:rPr>
          <w:b/>
          <w:b/>
        </w:rPr>
      </w:pPr>
      <w:r>
        <w:rPr>
          <w:b/>
        </w:rPr>
        <w:t>Тип урока: открытие нового знания.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exact" w:line="259"/>
        <w:ind w:left="142" w:right="-118" w:hanging="0"/>
        <w:jc w:val="both"/>
        <w:rPr>
          <w:b/>
          <w:b/>
        </w:rPr>
      </w:pPr>
      <w:r>
        <w:rPr>
          <w:b/>
        </w:rPr>
        <w:t>Цели: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exact" w:line="259"/>
        <w:ind w:left="142" w:right="-118" w:hanging="0"/>
        <w:jc w:val="both"/>
        <w:rPr>
          <w:color w:val="000000"/>
        </w:rPr>
      </w:pPr>
      <w:r>
        <w:rPr>
          <w:color w:val="000000"/>
        </w:rPr>
        <w:t xml:space="preserve">1.Создание представлений о личности Гомера, знакомство учащихся </w:t>
      </w:r>
      <w:r>
        <w:rPr/>
        <w:t>с событиями последнего года Троянской войны, описанных в поэме Гомера «Илиада».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exact" w:line="259"/>
        <w:ind w:left="142" w:right="-118" w:hanging="0"/>
        <w:jc w:val="both"/>
        <w:rPr>
          <w:color w:val="000000"/>
        </w:rPr>
      </w:pPr>
      <w:r>
        <w:rPr>
          <w:color w:val="000000"/>
        </w:rPr>
        <w:t>2.Продолжить развитие у учащихся различных УУД в соответствии с запланированными предметными, метапредметными, личностными результатами.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exact" w:line="259"/>
        <w:ind w:left="142" w:right="-118" w:hanging="0"/>
        <w:jc w:val="both"/>
        <w:rPr>
          <w:color w:val="000000"/>
        </w:rPr>
      </w:pPr>
      <w:r>
        <w:rPr>
          <w:color w:val="000000"/>
        </w:rPr>
        <w:t>3.Воспитание чувства прекрасного, чувства уважения к культурному наследию других народов, формирование системы нравственных ценностей.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exact" w:line="259"/>
        <w:ind w:left="142" w:right="-118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106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2064"/>
        <w:gridCol w:w="2317"/>
        <w:gridCol w:w="1267"/>
        <w:gridCol w:w="3090"/>
      </w:tblGrid>
      <w:tr>
        <w:trPr/>
        <w:tc>
          <w:tcPr>
            <w:tcW w:w="10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ЧАСТЬ</w:t>
            </w:r>
          </w:p>
        </w:tc>
      </w:tr>
      <w:tr>
        <w:trPr/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</w:rPr>
            </w:pPr>
            <w:r>
              <w:rPr>
                <w:b/>
              </w:rPr>
              <w:t>Предмет - История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17"/>
              </w:rPr>
              <w:t>Класс  - 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9"/>
              </w:rPr>
              <w:t>Тема урока – Поэма Гомера «Илиада»</w:t>
            </w:r>
          </w:p>
        </w:tc>
      </w:tr>
      <w:tr>
        <w:trPr/>
        <w:tc>
          <w:tcPr>
            <w:tcW w:w="10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образовательные результаты</w:t>
            </w:r>
          </w:p>
        </w:tc>
      </w:tr>
      <w:tr>
        <w:trPr>
          <w:trHeight w:val="238" w:hRule="atLeast"/>
        </w:trPr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12"/>
              </w:rPr>
              <w:t>Метапредметны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</w:tr>
      <w:tr>
        <w:trPr>
          <w:trHeight w:val="237" w:hRule="atLeast"/>
        </w:trPr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могут знать основное содержание поэмы Гомер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олучат возможность научиться извлекать полезную информацию из исторического источник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могут правильно использовать исторические термины (Троянская война, Илион, Троя, Поэма, Сюжет, образы героев, крылатые выражения «ахиллесова пята», «троянский конь», сказители-аэды, эпос.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формулируют и выскажут мнение об актуальности данного произведения как литературного памятника и исторического источника.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 УУД:</w:t>
            </w:r>
          </w:p>
          <w:p>
            <w:pPr>
              <w:pStyle w:val="Normal"/>
              <w:jc w:val="both"/>
              <w:rPr/>
            </w:pPr>
            <w:r>
              <w:rPr/>
              <w:t>-примут участие в планировании деятельности на уроке;</w:t>
            </w:r>
          </w:p>
          <w:p>
            <w:pPr>
              <w:pStyle w:val="Normal"/>
              <w:jc w:val="both"/>
              <w:rPr/>
            </w:pPr>
            <w:r>
              <w:rPr/>
              <w:t>-самостоятельно оценят результат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 УУД:</w:t>
            </w:r>
          </w:p>
          <w:p>
            <w:pPr>
              <w:pStyle w:val="Normal"/>
              <w:jc w:val="both"/>
              <w:rPr/>
            </w:pPr>
            <w:r>
              <w:rPr/>
              <w:t>-научаться находить информацию в тексте;</w:t>
            </w:r>
          </w:p>
          <w:p>
            <w:pPr>
              <w:pStyle w:val="Normal"/>
              <w:jc w:val="both"/>
              <w:rPr/>
            </w:pPr>
            <w:r>
              <w:rPr/>
              <w:t>-научатся вести самостоятельный отбор информации, ее преобразование;</w:t>
            </w:r>
          </w:p>
          <w:p>
            <w:pPr>
              <w:pStyle w:val="Normal"/>
              <w:jc w:val="both"/>
              <w:rPr/>
            </w:pPr>
            <w:r>
              <w:rPr/>
              <w:t>-сформулируют и проаргументируют мнение о проблем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 УУД: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умений осознанного и произвольного построения речевого высказывания в устной форме;</w:t>
            </w:r>
          </w:p>
          <w:p>
            <w:pPr>
              <w:pStyle w:val="Normal"/>
              <w:jc w:val="both"/>
              <w:rPr/>
            </w:pPr>
            <w:r>
              <w:rPr/>
              <w:t>-умение полно и точно выражать свои мысли в соответствии с задачами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могут понимать культурное многообразие мира, уважать культуру других народов;</w:t>
            </w:r>
          </w:p>
          <w:p>
            <w:pPr>
              <w:pStyle w:val="Normal"/>
              <w:jc w:val="both"/>
              <w:rPr/>
            </w:pPr>
            <w:r>
              <w:rPr/>
              <w:t>- сформулируют и выскажут собственное мнение в процессе образовате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сформируют коммуникативные навыки во время сотрудничества со сверстниками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-</w:t>
            </w:r>
            <w:r>
              <w:rPr>
                <w:color w:val="FF0000"/>
              </w:rPr>
              <w:t xml:space="preserve"> </w:t>
            </w:r>
            <w:r>
              <w:rPr/>
              <w:t>смогут применять полученные исторические знания в процессе получения образования и повседневной жизни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7" w:hRule="atLeast"/>
        </w:trPr>
        <w:tc>
          <w:tcPr>
            <w:tcW w:w="10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ловарь урока: </w:t>
            </w:r>
            <w:r>
              <w:rPr>
                <w:color w:val="000000"/>
              </w:rPr>
              <w:t>Троянская война, Илион, Троя, Жизнь Гомера, Поэма «Илиада», Сюжет, образы героев, крылатые выражения «ахиллесова пята», «троянский конь», сказители-аэды, эпос.</w:t>
            </w:r>
          </w:p>
        </w:tc>
      </w:tr>
      <w:tr>
        <w:trPr>
          <w:trHeight w:val="237" w:hRule="atLeast"/>
        </w:trPr>
        <w:tc>
          <w:tcPr>
            <w:tcW w:w="10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сурсы урока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компьютер, мультимедийный проектор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абочие листы с заданиями; раздаточный материал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чебник, текст поэмы Гомера «Илиада»,  карта «Памятники Древней Греции», рабочая тетрадь на печатной основе.</w:t>
            </w:r>
          </w:p>
        </w:tc>
      </w:tr>
      <w:tr>
        <w:trPr/>
        <w:tc>
          <w:tcPr>
            <w:tcW w:w="10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ОРГАНИЗАЦИОННАЯ СТРУКТУРА УРОКА</w:t>
            </w:r>
            <w:r>
              <w:rPr/>
              <w:t xml:space="preserve"> </w:t>
            </w:r>
            <w:r>
              <w:rPr>
                <w:b/>
                <w:i/>
              </w:rPr>
              <w:t>«ОТКРЫТИЯ» НОВОГО ЗНАНИЯ</w:t>
            </w:r>
          </w:p>
        </w:tc>
      </w:tr>
      <w:tr>
        <w:trPr>
          <w:trHeight w:val="34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этап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ый момент.</w:t>
            </w:r>
          </w:p>
        </w:tc>
        <w:tc>
          <w:tcPr>
            <w:tcW w:w="8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позитивного настроя совместной деятельности на урок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ствуйте, дети, прекрасные и совершенные!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</w:rPr>
              <w:t xml:space="preserve">Так приветствовали друг друга жители Древней Греции и сегодня мы с вами совершим виртуальное путешествие в эту солнечную страну. А Вашим проводником в загадочный мир Древней Греции буду я… (Вадим Валерьевич – учитель истории и обществознания) - </w:t>
            </w:r>
            <w:r>
              <w:rPr>
                <w:b/>
                <w:bCs/>
                <w:i/>
                <w:u w:val="single"/>
              </w:rPr>
              <w:t>доброжелательность, такт, темп, эмоциональный настрой!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</w:rPr>
              <w:t xml:space="preserve">Мы до сих пор пользуемся достижениями древних греков в области искусства, культуры, спорта и </w:t>
            </w:r>
            <w:r>
              <w:rPr>
                <w:b/>
                <w:bCs/>
                <w:u w:val="single"/>
              </w:rPr>
              <w:t>литературы</w:t>
            </w:r>
            <w:r>
              <w:rPr>
                <w:bCs/>
              </w:rPr>
              <w:t>, хотя прошло уже две с половиной тысячи лет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Давно уже нет древних греков, сменились эпохи, пали империи, а достижения литературы  до сих пор актуальны. Значит, это изобретение пришлось человечеству по душ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345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2 этап.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Cs w:val="false"/>
              </w:rPr>
              <w:t>Актуализация знаний.</w:t>
            </w:r>
          </w:p>
          <w:p>
            <w:pPr>
              <w:pStyle w:val="21"/>
              <w:jc w:val="center"/>
              <w:rPr/>
            </w:pPr>
            <w:r>
              <w:rPr/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еятельность учителя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Ребята, а вы любите читать книги, разгадывать кроссворды?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Замечательно, ребята! Тогда мы начинаем наше путешествие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А чтобы узнать, как называется одно из самых интересных  литературных произведений, вам необходимо разгадать кроссворд.  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отовы!? Тогда мы начинаем!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Деятельность учащихся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jc w:val="center"/>
              <w:rPr/>
            </w:pPr>
            <w:r>
              <w:rPr/>
              <w:t xml:space="preserve">Отвечают на вопрос учителя. </w:t>
            </w:r>
            <w:r>
              <w:rPr>
                <w:b/>
              </w:rPr>
              <w:t>(предполагаемый ответ – дети любят читать книги)</w:t>
            </w:r>
          </w:p>
        </w:tc>
      </w:tr>
      <w:tr>
        <w:trPr>
          <w:trHeight w:val="276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этап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тивация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ителя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</w:rPr>
            </w:pPr>
            <w:r>
              <w:rPr>
                <w:bCs/>
              </w:rPr>
              <w:t>Учитель задает вопросы и выводит ответы на экран.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Как называлась крепость, которую осаждали израильтяне?(Иерихон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В какой стране п-ва Малая Азия впервые стали чеканить монету?(Лидия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Как называлась письменность в Древнем Египте?(Иероглифы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Как звали бога в Древнем Египте, который распоряжался в «стране мертвых»? (с телом человека и черной головой шакала). (Анубис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Как звали красавицу, которую полюбил могучий Самсон?(Далила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Бог солнца в Древнем Египте (Амон-Ра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ючевое слово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4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2"/>
              <w:gridCol w:w="692"/>
              <w:gridCol w:w="692"/>
              <w:gridCol w:w="693"/>
              <w:gridCol w:w="693"/>
              <w:gridCol w:w="693"/>
            </w:tblGrid>
            <w:tr>
              <w:trPr/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Л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Дети, какое слово у нас получилось? Правильно – </w:t>
            </w:r>
            <w:r>
              <w:rPr>
                <w:b/>
                <w:u w:val="single"/>
              </w:rPr>
              <w:t>Илиада</w:t>
            </w:r>
            <w:r>
              <w:rPr/>
              <w:t xml:space="preserve">.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lang w:bidi="en-US"/>
              </w:rPr>
              <w:t>Сегодня на уроке мы будем знакомиться с содержанием этого произведения, главными героями и его автором. По преданию, поэму «Илиада»  создал величайший древнегреческий поэт Гомер.</w:t>
            </w:r>
          </w:p>
          <w:p>
            <w:pPr>
              <w:pStyle w:val="Normal"/>
              <w:rPr>
                <w:bCs/>
                <w:lang w:bidi="en-US"/>
              </w:rPr>
            </w:pPr>
            <w:r>
              <w:rPr>
                <w:bCs/>
                <w:lang w:bidi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ащихся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твечают на вопросы учителя (разгадывают кроссворд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</w:rPr>
            </w:pPr>
            <w:r>
              <w:rPr/>
              <w:t>Высказывают предположения.</w:t>
            </w:r>
          </w:p>
        </w:tc>
      </w:tr>
      <w:tr>
        <w:trPr>
          <w:trHeight w:val="126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урока – </w:t>
            </w:r>
            <w:r>
              <w:rPr>
                <w:bCs/>
                <w:color w:val="000000"/>
              </w:rPr>
              <w:t>запись на доске: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Поэма Гомера Илиада»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блема (запись на доске): </w:t>
            </w:r>
            <w:r>
              <w:rPr>
                <w:b/>
                <w:bCs/>
                <w:color w:val="000000"/>
              </w:rPr>
              <w:t>«Почему греки глубоко чтили поэму Гомера «Илиада»?</w:t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лают записи в тетради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Участвуют в формулировании проблемы урока.</w:t>
            </w:r>
          </w:p>
        </w:tc>
      </w:tr>
      <w:tr>
        <w:trPr>
          <w:trHeight w:val="126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этап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Целеполагание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 планирование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b/>
                <w:iCs/>
                <w:color w:val="000000"/>
              </w:rPr>
              <w:t xml:space="preserve">Вопрос классу: </w:t>
            </w:r>
            <w:r>
              <w:rPr>
                <w:iCs/>
                <w:color w:val="000000"/>
              </w:rPr>
              <w:t>Что нам необходимо узнать, чтобы решить проблему? (ответить на вопрос)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b/>
                <w:iCs/>
                <w:color w:val="000000"/>
              </w:rPr>
              <w:t>План урока</w:t>
            </w:r>
            <w:r>
              <w:rPr>
                <w:iCs/>
                <w:color w:val="000000"/>
              </w:rPr>
              <w:t xml:space="preserve"> (доска или слайд)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омер и его поэма «Илиада»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ерои Троянской войны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единок Ахиллеса с Гектором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рагический финал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результате урока вы сможете:</w:t>
            </w:r>
          </w:p>
          <w:p>
            <w:pPr>
              <w:pStyle w:val="Normal"/>
              <w:numPr>
                <w:ilvl w:val="0"/>
                <w:numId w:val="5"/>
              </w:numPr>
              <w:ind w:left="34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казать о личности и творчестве Гомера;</w:t>
            </w:r>
          </w:p>
          <w:p>
            <w:pPr>
              <w:pStyle w:val="Normal"/>
              <w:numPr>
                <w:ilvl w:val="0"/>
                <w:numId w:val="5"/>
              </w:numPr>
              <w:ind w:left="34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репить знания о событиях Троянской войны;</w:t>
            </w:r>
          </w:p>
          <w:p>
            <w:pPr>
              <w:pStyle w:val="Normal"/>
              <w:numPr>
                <w:ilvl w:val="0"/>
                <w:numId w:val="5"/>
              </w:numPr>
              <w:ind w:left="34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зовать образы главных героев;</w:t>
            </w:r>
          </w:p>
          <w:p>
            <w:pPr>
              <w:pStyle w:val="Normal"/>
              <w:numPr>
                <w:ilvl w:val="0"/>
                <w:numId w:val="5"/>
              </w:numPr>
              <w:ind w:left="34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можете оценить их поступки; а также свою деятельность на уроке с помощью листов самооценки, лежащих на ваших столах.</w:t>
            </w:r>
          </w:p>
          <w:p>
            <w:pPr>
              <w:pStyle w:val="Normal"/>
              <w:numPr>
                <w:ilvl w:val="0"/>
                <w:numId w:val="5"/>
              </w:numPr>
              <w:ind w:left="34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ите на вопрос, почему греки глубоко чтили поэму Гомера.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bCs/>
                <w:color w:val="000000"/>
              </w:rPr>
              <w:t xml:space="preserve">Вопрос классу: </w:t>
            </w:r>
            <w:r>
              <w:rPr>
                <w:bCs/>
                <w:color w:val="000000"/>
              </w:rPr>
              <w:t>как вы думаете, какими источниками информации можно воспользоваться, чтобы найти ответы на поставленные вопросы?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Cs/>
                <w:color w:val="000000"/>
              </w:rPr>
              <w:t xml:space="preserve">Правильно ребята! А главным источником сегодняшнего урока будет являться поэма Гомера «Илиада» </w:t>
            </w:r>
            <w:r>
              <w:rPr>
                <w:b/>
                <w:bCs/>
                <w:i/>
                <w:color w:val="000000"/>
                <w:u w:val="single"/>
              </w:rPr>
              <w:t>(показать книгу детям)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вуют в планировании деятельности на уроке, в постановке целей (высказывают свои мысли, предположения)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казывают предположения (учебник, рассказ учителя).</w:t>
            </w:r>
          </w:p>
        </w:tc>
      </w:tr>
      <w:tr>
        <w:trPr/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</w:rPr>
              <w:t>5 этап. «Открытие» нового зна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изучение новой темы)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тап «открытия» новых знаний предполагает организацию учителем самостоятельной работы учащихся при изучении новой темы, а также сопутствующее (первичное) закрепление.</w:t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ител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комство с творчеством гомера.</w:t>
            </w:r>
          </w:p>
          <w:p>
            <w:pPr>
              <w:pStyle w:val="Normal"/>
              <w:shd w:fill="FFFFFF" w:val="clear"/>
              <w:ind w:left="360" w:hanging="0"/>
              <w:jc w:val="center"/>
              <w:rPr/>
            </w:pPr>
            <w:r>
              <w:rPr>
                <w:b/>
                <w:bCs/>
                <w:color w:val="000000"/>
              </w:rPr>
              <w:t>1.Гомер и его поэма «Илиада».</w:t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Гомер - древнегреческий поэт. До настоящего времени нет убедительных доказательств реальности исторической фигуры Гомера. По античной традиции было принято представлять его слепым странствующим певцом - аэдом, за честь называться его родиной спорили семь городов. 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омера считают автором  двух  величайших  произведений древнегреческой  литературы - поэм «Илиада» и «Одиссея». В  древности ему  приписывали  комическую  поэму «Война  мышей  и лягушек», цикл  произведений  о  Троянской  войне  и  возвращении  героев  в Грецию. Современная наука закрепляет за Гомером только «Илиаду» и «Одиссею», причем  существует  мнение,  что  эти  поэмы  созданы  разными поэтами и в различное историческое время. 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В основе поэмы «Илиада» лежит миф о последнем – десятом годе Троянской войны. Ее название происходит от другого имени города Троя – Илион. В наши дни ученые считают, что поэмы созданы были в </w:t>
            </w:r>
            <w:r>
              <w:rPr>
                <w:rFonts w:eastAsia="Calibri"/>
                <w:lang w:val="en-US" w:eastAsia="en-US"/>
              </w:rPr>
              <w:t>VIII</w:t>
            </w:r>
            <w:r>
              <w:rPr>
                <w:rFonts w:eastAsia="Calibri"/>
                <w:lang w:eastAsia="en-US"/>
              </w:rPr>
              <w:t xml:space="preserve"> в.до н.э.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этих поэмах боги являлись такими же действующими лицами, как и смертные люди. Поэт ярко изображает быт военного времени – битвы, подвиги героев, жестокости войны. Древнегреческий философ Платон говорил: «Гомер воспитал всю Грецию».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сторик и философ Аристотель утверждал, что в  основе  поэм  лежит драматическое  единство  действия.  Характер героя раскрывают не описания автора, а речи, произносимые самим героем. 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реческие дети учились  читать  по «Илиаде»  и «Одиссее».  Гомера  цитировали, комментировали, объясняли иносказательно. 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утарх  сообщает,  что Александр  Македонский  всегда  имел  при  себе  список «Илиады», который  хранил под подушкой вместе с кинжалом. 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 xml:space="preserve">Впервые  фрагменты «Илиады» на  русский язык перевел Михаил Ломоносов. </w:t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 теперь, у нас с Вами есть прекрасная возможность познакомиться с этим произведение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i/>
                <w:color w:val="000000"/>
              </w:rPr>
              <w:t xml:space="preserve">Не будем терять время, узнаем из содержания поэмы «Илиада», что происходит после нападения греков на Троянское царство, работая в парах с текстом учебника и заданием на рабочих листах. 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Не забывайте оценивать свою работу!</w:t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Герои Троянской войн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рганизация работы с информацией на рабочих листах.(См.приложение).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>
                <w:color w:val="FF0000"/>
              </w:rPr>
              <w:t>Задание для 1 группы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ункт Гнев Ахиллес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ачало работы с пунктом – учитель произносит слова: Гомер начинает поэму с просьбы воспеть гнев Ахиллесс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ывод учителя……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>
                <w:color w:val="FF0000"/>
              </w:rPr>
              <w:t>Задание для 2 группы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ункт Поединок Ахиллеса с Гекторо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Учитель начинает: Остановился Гектор, обернулся навстречу своему смертельному врагу. Но прежде, чем начать бой, молвил он, обращаясь к Ахиллесу: «Одному из нас суждено погибнуть в поединке…» (продолжает ученик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ывод учителя……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ревние греки были отважными и сильными войнами, однако во время поединка их силы истощались и для новых подвигов им необходимо было отдохнуть. Так и нам с вами нужны силы для продолжения путешествия: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доровье сберегающие технологии (Физкультминутка).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 осуществляет движения и жестом усаживает детей для продолжения работы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ыстро встали, улыбнулись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ше – выше потянулись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у-ка плечи распрямите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нимите, опустите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убоко вздохните дружно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м урок продолжить нужно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>
                <w:color w:val="FF0000"/>
              </w:rPr>
              <w:t>Задание для 3 группы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ункт Похороны  Гектором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 КАКОЙ ПРОСЬБОЙ ОБРАТИЛСЯ К АХИЛЛЕСУ ЦАРЬ ПРИАМ?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 ученика………………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читель завершает: «…Ты умертвил и его, за отчизну сражавшегося храбро Гектора!!! На этой трагической ноте и завершается «Илиада»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ывод учителя……поэма Гомера является уникальным литературным памятником и историческим источником по истории древней Греции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ащихс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лушают рассказ учител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ают записи в тетрад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парах(на каждом ряду по одной группе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vanish/>
                <w:color w:val="000000"/>
              </w:rPr>
              <w:t xml:space="preserve"> </w:t>
            </w:r>
            <w:r>
              <w:rPr>
                <w:vanish/>
                <w:color w:val="000000"/>
              </w:rPr>
              <w:t>познакомиться с прекрасным произведением.толах.</w:t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color w:val="000000"/>
              </w:rPr>
              <w:t>Работают в парах (на каждом ряду по одной группе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</w:rPr>
              <w:t>Работают с информацией учебника, рабочими листами анализируют, отвечают на вопросы, раскрывают содержание.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ют с текстом, анализируют, поиск информации в тексте, отвечают на вопросы по тексту документа.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ы учащихся по содержанию.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ение со слов… я узнал что…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 сейчас давайте проговорим, что каждый из вас узнал из истории «ИЛИАДЫ», начиная со слов «Я узнал ….»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ы учащихся по содержанию.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ение со слов… я узнал что…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Ученики молча встают и повторяют движения за учителем, после чего молча садятся и продолжают свою работу.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ы учащихся по содержанию.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ение со слов… я узнал что…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этап. Включение нового знания в систему знаний (закрепление)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ител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ариант 1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гра «Да» - «Нет»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Поэму Илиада написал Аристотель? (Гомер).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Илиада повествует о событиях Персидских войн? (Троянская война)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 Прославленным героем был грек Ахиллес? (Ахиллес)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Решил Ахиллес отомстить Гераклу? (Гектору)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Отдал  Ахиллес престарелому Приаму убитого сына? (Приам)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ариант 2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Задание:</w:t>
            </w:r>
            <w:r>
              <w:rPr>
                <w:color w:val="000000"/>
              </w:rPr>
              <w:t xml:space="preserve"> используя информацию, полученную на уроке заполнить таблицу: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«Герои Троянской войны»</w:t>
            </w:r>
          </w:p>
          <w:tbl>
            <w:tblPr>
              <w:tblW w:w="3893" w:type="dxa"/>
              <w:jc w:val="center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1903"/>
              <w:gridCol w:w="1990"/>
            </w:tblGrid>
            <w:tr>
              <w:trPr>
                <w:trHeight w:val="353" w:hRule="atLeast"/>
              </w:trPr>
              <w:tc>
                <w:tcPr>
                  <w:tcW w:w="1903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ерои-греки</w:t>
                  </w:r>
                </w:p>
              </w:tc>
              <w:tc>
                <w:tcPr>
                  <w:tcW w:w="1990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ерои-Троянцы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903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90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903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0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903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0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1903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0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Учитель проверяет выполнение работы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ащихся</w:t>
            </w:r>
          </w:p>
          <w:p>
            <w:pPr>
              <w:pStyle w:val="Normal"/>
              <w:shd w:fill="FFFFFF" w:val="clear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>
                <w:bCs/>
                <w:color w:val="000000"/>
              </w:rPr>
              <w:t>Отвечают на вопросы. Если согласны говорят да, если ответ не правильный – нет, называют верный ответ.</w:t>
            </w:r>
          </w:p>
          <w:p>
            <w:pPr>
              <w:pStyle w:val="Normal"/>
              <w:shd w:fill="FFFFFF" w:val="clear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ют в группах, анализируют информацию, заполняют таблицу:</w:t>
            </w:r>
          </w:p>
          <w:tbl>
            <w:tblPr>
              <w:tblW w:w="3812" w:type="dxa"/>
              <w:jc w:val="center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1863"/>
              <w:gridCol w:w="1949"/>
            </w:tblGrid>
            <w:tr>
              <w:trPr>
                <w:trHeight w:val="226" w:hRule="atLeast"/>
              </w:trPr>
              <w:tc>
                <w:tcPr>
                  <w:tcW w:w="1863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ерои-греки</w:t>
                  </w:r>
                </w:p>
              </w:tc>
              <w:tc>
                <w:tcPr>
                  <w:tcW w:w="1949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ерои-Троянцы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1863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Ахиллес</w:t>
                  </w:r>
                </w:p>
              </w:tc>
              <w:tc>
                <w:tcPr>
                  <w:tcW w:w="1949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Гектор – военный вождь троянцев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1863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Агамемнон – правитель Микен</w:t>
                  </w:r>
                </w:p>
              </w:tc>
              <w:tc>
                <w:tcPr>
                  <w:tcW w:w="1949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Приам – царь Трои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1863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Менелай – правитель Спарты</w:t>
                  </w:r>
                </w:p>
              </w:tc>
              <w:tc>
                <w:tcPr>
                  <w:tcW w:w="1949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Парис – троянский царевич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863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Патрокл – друг Ахиллеса</w:t>
                  </w:r>
                </w:p>
              </w:tc>
              <w:tc>
                <w:tcPr>
                  <w:tcW w:w="1949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Афродита – богиня любви и красоты</w:t>
                  </w:r>
                </w:p>
              </w:tc>
            </w:tr>
          </w:tbl>
          <w:p>
            <w:pPr>
              <w:pStyle w:val="Normal"/>
              <w:shd w:fill="FFFFFF" w:val="clear"/>
              <w:ind w:firstLine="70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этап. Рефлексия и оценивание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ителя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1.Задает вопрос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Какую проблему мы ставили в начале урока?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Удалось ли решить поставленную проблему?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Все ли запланированное удалось выполнить? (Если нет – почему?)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u w:val="single"/>
              </w:rPr>
              <w:t>2.Организует самооценку (заполнить листы самооценки):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 xml:space="preserve">Молодцы. А сейчас давайте обратимся к вашим оценочным листам и выставим себе общую оценку. У кого оценка «5» поднимите руки. У кого оценка «4». </w:t>
            </w:r>
            <w:r>
              <w:rPr>
                <w:rFonts w:eastAsia="Calibri"/>
                <w:b/>
                <w:i/>
                <w:lang w:eastAsia="en-US"/>
              </w:rPr>
              <w:t>А троек, я думаю, сегодня не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u w:val="single"/>
              </w:rPr>
              <w:t>3.Организует рефлексию: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/>
            </w:pPr>
            <w:r>
              <w:rPr>
                <w:b/>
                <w:bCs/>
              </w:rPr>
              <w:t>В завершении нашего урока, давайте вспомним, родиной чего была Греция?</w:t>
            </w:r>
            <w:r>
              <w:rPr>
                <w:bCs/>
              </w:rPr>
              <w:t xml:space="preserve">              Правильно, Олимпийских игр.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/>
            </w:pPr>
            <w:r>
              <w:rPr>
                <w:b/>
                <w:bCs/>
              </w:rPr>
              <w:t>Что является одним из символов Олимпийских игр?</w:t>
            </w:r>
            <w:r>
              <w:rPr>
                <w:bCs/>
              </w:rPr>
              <w:t xml:space="preserve"> Олимпийский огонь. Давайте мы с вами сейчас на уроке зажжем свой Олимпийский огонь, который ознаменует наше дальнейшее путешествие по Древней Греции.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/>
            </w:pPr>
            <w:r>
              <w:rPr>
                <w:bCs/>
              </w:rPr>
              <w:t xml:space="preserve">Если вам понравился урок, то вы поднимите </w:t>
            </w:r>
            <w:r>
              <w:rPr>
                <w:b/>
                <w:bCs/>
              </w:rPr>
              <w:t xml:space="preserve">оранжевые  </w:t>
            </w:r>
            <w:r>
              <w:rPr>
                <w:bCs/>
              </w:rPr>
              <w:t xml:space="preserve">язычки пламени, если что-то вас не устроило, то </w:t>
            </w:r>
            <w:r>
              <w:rPr>
                <w:b/>
                <w:bCs/>
              </w:rPr>
              <w:t>желтые</w:t>
            </w:r>
            <w:r>
              <w:rPr>
                <w:bCs/>
              </w:rPr>
              <w:t>. Вперед!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ончен урок, и выполнен план,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асибо, ребята, огромное вам!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ащихс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авнивают цель урока и достигнутые результаты. Отвечают на проблемный вопрос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лают выводы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 xml:space="preserve">Работают в парах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ивают объем выполненной работы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яют самоконтроль полученных результатов.</w:t>
            </w:r>
          </w:p>
        </w:tc>
      </w:tr>
      <w:tr>
        <w:trPr>
          <w:trHeight w:val="286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</w:rPr>
              <w:t>8 этап. Домашнее задание</w:t>
            </w:r>
          </w:p>
        </w:tc>
        <w:tc>
          <w:tcPr>
            <w:tcW w:w="8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омашнее задание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инвариантная часть: п.26, вопросы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/>
              <w:t xml:space="preserve">- вариативная часть:  В каких случаях сейчас можно употреблять крылатые выражения «ахиллесова пята» и «троянский конь» - сочинение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127" w:hanging="0"/>
        <w:rPr/>
      </w:pPr>
      <w:r>
        <w:rPr/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сточники и литература: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.Вигасин А. А.  История Древнего мира: Учеб. Для 5 кл. общеобразоват. учреждений/ А. А. Вигасин, Г. И. Годер, И. С. Свенцицкая.- 12-е  изд. – М.: Просвещение, 2014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2.Рабочая тетрадь по истории древнего мира. 5 класс. Г. И. Годер. М. Просвещение. 2014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3.Атлас по истории древнего мира (с комплектом контурных карт)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Древняя Греция. Книга для чтения. Под ред. С.Л. Утченко. – М.,1974. 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5.Н. Кун Мифы и легенды Древней Греции. – М.,2005. 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6.Гомер. Иллиада. – М.,1985.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Й ЛИС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яд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Изучите информацию учебника ( пункт 2 «Гнев Ахиллеса») на стр.125-127 и выполните задание:</w:t>
      </w:r>
    </w:p>
    <w:p>
      <w:pPr>
        <w:pStyle w:val="Style18"/>
        <w:numPr>
          <w:ilvl w:val="0"/>
          <w:numId w:val="8"/>
        </w:numPr>
        <w:spacing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 своими словами, почему разгневался Ахиллес? К каким последствиям привел гнев Ахиллеса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вет начинайте со слов «Я узнал, что…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Заполните таблицу «Герои Троянской войны»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рои - грек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рои - троянцы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Найдите ошибки в текстах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эт Гомер родился и жил в Афинах, где своей рукой записал созданные им поэмы «Илиада» и «Одиссея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эма Гомера «Илиада» начинается с рассказа о бегстве Елены из Спарты в Трою, а заканчивается описанием захвата и гибели Тро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Й ЛИС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яд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ите информацию учебника (пункт 3 «Поединок Ахиллеса с Гектором) на стр. 127-128 и выполните задание:</w:t>
      </w:r>
    </w:p>
    <w:p>
      <w:pPr>
        <w:pStyle w:val="Style18"/>
        <w:numPr>
          <w:ilvl w:val="0"/>
          <w:numId w:val="3"/>
        </w:numPr>
        <w:spacing w:before="0" w:after="1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сскажите о поединке. Чем закончился поединок Ахиллеса с Гектором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 начинайте со слов «Я узнал, что…» 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2.Заполните таблицу «Герои Троянской войны»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рои - грек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рои - троянцы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Найдите ошибки в текстах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эт Гомер родился и жил в Афинах, где своей рукой записал созданные им поэмы «Илиада» и «Одиссея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эма Гомера «Илиада» начинается с рассказа о бегстве Елены из Спарты в Трою, а заканчивается описанием захвата и гибели Тро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БОЧИЙ ЛИС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яд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ите информацию учебника ( пункт 4 «Похороны Гектора») на стр. 129 и выполните задание:</w:t>
      </w:r>
    </w:p>
    <w:p>
      <w:pPr>
        <w:pStyle w:val="Style18"/>
        <w:numPr>
          <w:ilvl w:val="0"/>
          <w:numId w:val="13"/>
        </w:numPr>
        <w:spacing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ми событиями заканчивается поэма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 начинайте со слов «Я узнал, что…»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Заполните таблицу «Герои Троянской войны»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рои - грек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рои - троянцы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Найдите ошибки в текстах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оэт Гомер родился и жил в Афинах, где своей рукой записал созданные им поэмы «Илиада» и «Одиссея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эма Гомера «Илиада» начинается с рассказа о бегстве Елены из Спарты в Трою, а заканчивается описанием захвата и гибели Тро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САМООЦЕНКИ УЧЕНИКА (ЦЫ)__________________________5 КЛАССА</w:t>
      </w:r>
    </w:p>
    <w:p>
      <w:pPr>
        <w:pStyle w:val="Normal"/>
        <w:spacing w:lineRule="atLeas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320"/>
        <w:gridCol w:w="3321"/>
      </w:tblGrid>
      <w:tr>
        <w:trPr>
          <w:trHeight w:val="152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и комментари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ценка  </w:t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-5 баллов)</w:t>
            </w:r>
          </w:p>
        </w:tc>
      </w:tr>
      <w:tr>
        <w:trPr>
          <w:trHeight w:val="149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уроку</w:t>
            </w:r>
          </w:p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сть на уроке</w:t>
            </w:r>
          </w:p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вклад в работу класса</w:t>
            </w:r>
          </w:p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вая оценка за урок_____</w:t>
      </w:r>
    </w:p>
    <w:p>
      <w:pPr>
        <w:pStyle w:val="Normal"/>
        <w:spacing w:lineRule="atLeas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бята, сегодня вы сможете оценить свою работу на уроке самостоятельно. Вам будет предложен оценочный лист, где вы по критериям будете ставить «баллы»</w:t>
      </w:r>
    </w:p>
    <w:p>
      <w:pPr>
        <w:pStyle w:val="Normal"/>
        <w:spacing w:lineRule="atLeas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ала оценивания: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tLeas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-15 баллов – оценка 5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tLeas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-12 баллов – оценка 4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tLeas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-9 баллов – оценка 3.</w:t>
      </w:r>
    </w:p>
    <w:p>
      <w:pPr>
        <w:pStyle w:val="Normal"/>
        <w:spacing w:lineRule="atLeas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9220" cy="4359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220" cy="435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autoSpaceDE w:val="true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5405" cy="4411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autoSpaceDE w:val="true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autoSpaceDE w:val="true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autoSpaceDE w:val="true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autoSpaceDE w:val="true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autoSpaceDE w:val="true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autoSpaceDE w:val="true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autoSpaceDE w:val="true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autoSpaceDE w:val="tru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41345</wp:posOffset>
            </wp:positionH>
            <wp:positionV relativeFrom="paragraph">
              <wp:posOffset>52705</wp:posOffset>
            </wp:positionV>
            <wp:extent cx="3450590" cy="413766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413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353435" cy="41871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418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autoSpaceDE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3730" cy="39350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393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sectPr>
      <w:type w:val="nextPage"/>
      <w:pgSz w:w="11906" w:h="16838"/>
      <w:pgMar w:left="900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1">
    <w:name w:val="c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37:00Z</dcterms:created>
  <dc:creator>lzhironkina@mail57.ru</dc:creator>
  <dc:description/>
  <cp:keywords/>
  <dc:language>en-US</dc:language>
  <cp:lastModifiedBy>VAD</cp:lastModifiedBy>
  <cp:lastPrinted>2016-12-19T00:26:00Z</cp:lastPrinted>
  <dcterms:modified xsi:type="dcterms:W3CDTF">2017-05-19T17:30:00Z</dcterms:modified>
  <cp:revision>13</cp:revision>
  <dc:subject/>
  <dc:title/>
</cp:coreProperties>
</file>