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  <w:lang w:eastAsia="ar-SA"/>
        </w:rPr>
        <w:t>Тема урока: Христианская семья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  <w:lang w:eastAsia="ar-SA"/>
        </w:rPr>
        <w:t>Цель урока: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формирование представления о семье как главной нравственной ценности человека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  <w:lang w:eastAsia="ar-SA"/>
        </w:rPr>
        <w:t>Задачи :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  <w:lang w:eastAsia="ar-SA"/>
        </w:rPr>
        <w:t>ОБУЧАЮЩАЯ: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eastAsia="ar-SA"/>
        </w:rPr>
        <w:t>п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ознакомиться  со смыслом обряда «Венчания»,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особенностями семейных традиций в православной культуре.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  <w:lang w:eastAsia="ar-SA"/>
        </w:rPr>
        <w:t>РАЗВИВАЮЩАЯ: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понять, какие качества необходимы жениху и невесте для создания христианской семьи (любовь, решимость подарить себя друг другу, готовность все претерпеть ради сохранения семьи, верности)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  <w:lang w:eastAsia="ar-SA"/>
        </w:rPr>
        <w:t>ВОСПИТЫВАЮЩАЯ: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воспитать любовь и  нравственный долг детей перед родителями, представителями старшего поко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ланируемые результаты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учающиеся расширят свои представления о семье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комятся с ключевыми понятиями урока: семья, венчание, обручальное кольцо, венец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овершенствуют умения в области коммуникации, чтения, понимания прочитанного, ответов на учебные вопросы разных уровней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воят важность семейных ценностей и будут учиться понимать необходимость ответственного отношения к ни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ные понятия: </w:t>
      </w:r>
      <w:r>
        <w:rPr>
          <w:rFonts w:cs="Times New Roman" w:ascii="Times New Roman" w:hAnsi="Times New Roman"/>
          <w:sz w:val="32"/>
          <w:szCs w:val="32"/>
        </w:rPr>
        <w:t>семья, венчание, обручальное кольцо, венец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иды деятельности: </w:t>
      </w:r>
      <w:r>
        <w:rPr>
          <w:rFonts w:cs="Times New Roman" w:ascii="Times New Roman" w:hAnsi="Times New Roman"/>
          <w:sz w:val="32"/>
          <w:szCs w:val="32"/>
        </w:rPr>
        <w:t>беседа, диалог, комментированное чтение, самостоятельная работа с источниками информ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сурсы: </w:t>
      </w:r>
      <w:r>
        <w:rPr>
          <w:rFonts w:cs="Times New Roman" w:ascii="Times New Roman" w:hAnsi="Times New Roman"/>
          <w:sz w:val="32"/>
          <w:szCs w:val="32"/>
        </w:rPr>
        <w:t>мультимедийный проектор,  компьютер, экран, учебное пособие «Основы православной культуры»  4-5 класс,  рабочие листы,  раздаточный материал,  мягкая игрушк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: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343"/>
      </w:tblGrid>
      <w:tr>
        <w:trPr>
          <w:trHeight w:val="646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eastAsia="ar-SA"/>
              </w:rPr>
              <w:t xml:space="preserve">Организационный момент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u w:val="single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0" cy="1167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671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Здравствуйте, ребята! Я очень рад видеть вас! Но не только я рад вас видеть. Посмотрите, как ласково улыбается вам солнышко! Давайте улыбнемся ему в ответ! А теперь улыбнитесь друг другу. Видите, как весело, приятно и тепло стало всем нам? А чтобы этот день и урок оставались радостными и приятными,  прикоснитесь ладошками к ладошкам своего соседа по парте и пожелайте успехов ему сегодня.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моциональное погруж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ряда «Гимн Семье» в исполнении группы «Инь-Ян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  <w:lang w:eastAsia="ar-SA"/>
              </w:rPr>
              <w:t>Учитель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В семейном кругу мы с вами растем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Основа основ – родительский дом!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В семейном кругу все корни твои!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Monotype Corsiva" w:hAnsi="Monotype Corsiva" w:eastAsia="Times New Roman" w:cs="Monotype Corsiva"/>
                <w:b/>
                <w:b/>
                <w:bCs/>
                <w:kern w:val="2"/>
                <w:sz w:val="32"/>
                <w:szCs w:val="32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И в жизнь ты выходишь из семьи!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val="en-U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u w:val="single"/>
                <w:lang w:eastAsia="ar-SA"/>
              </w:rPr>
              <w:t>Формирование темы уро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9415" cy="11811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1811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4940" cy="13227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3227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100"/>
              <w:rPr>
                <w:rFonts w:ascii="Monotype Corsiva" w:hAnsi="Monotype Corsiva" w:cs="Monotype Corsiva"/>
                <w:bCs/>
                <w:iCs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ак вы думаете, о чем пойдет речь на уроке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32"/>
                <w:szCs w:val="32"/>
                <w:lang w:eastAsia="ar-SA"/>
              </w:rPr>
              <w:t>Учитель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егодня у нас с вами необычный урок. Мы будем вести разговор о семье, узнаем, что такое венчание, что означает обручальное кольцо. Каково значение семьи для каждого, как следует относиться друг к другу  в семь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/>
              <w:rPr>
                <w:rFonts w:ascii="Monotype Corsiva" w:hAnsi="Monotype Corsiva" w:eastAsia="Times New Roman" w:cs="Monotype Corsiva"/>
                <w:b/>
                <w:b/>
                <w:bCs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Ребята, что возникает в вашем воображении, когда вы произносите слово семья (ответы детей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– это дружный коллектив родственников, связанных кровными узами, это друзья, готовые прийти на помощ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го человека есть свой дом, где он живет со своей семь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«дом», «семья» входят в наше подсознание с первых дней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я – это великий дар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гда - то Лев Толстой сказал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«Счастлив тот, кто счастлив у себя дома».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8"/>
                <w:szCs w:val="28"/>
                <w:lang w:eastAsia="ar-SA"/>
              </w:rPr>
              <w:t xml:space="preserve">Игровой момент: (работа с кубиками) </w:t>
            </w:r>
            <w:r>
              <w:rPr/>
              <w:t xml:space="preserve"> из кубиков, лежащих на столе, на которых написаны признаки семьи, построить дом.</w:t>
            </w:r>
          </w:p>
          <w:tbl>
            <w:tblPr>
              <w:tblW w:w="42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>
                <w:trHeight w:val="46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(признаки семьи)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овместная деятельность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щий быт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щие взгляды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А вы знаете, как появилось слово семья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Почему слово семья состоит из 7 – Я?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Monotype Corsiva" w:hAnsi="Monotype Corsiva" w:eastAsia="Times New Roman" w:cs="Monotype Corsiva"/>
                <w:b/>
                <w:b/>
                <w:kern w:val="2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А может ответ на этот вопрос нам даст стихотворение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Monotype Corsiva" w:ascii="Monotype Corsiva" w:hAnsi="Monotype Corsiva"/>
                <w:b/>
                <w:kern w:val="2"/>
                <w:sz w:val="32"/>
                <w:szCs w:val="28"/>
                <w:lang w:eastAsia="ar-SA"/>
              </w:rPr>
              <w:t>Как появилось слово «семья»?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Когда- то о нем не слыхала земля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Но Еве сказал перед свадьбой Адам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Сейчас я тебе семь вопросов задам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-Кто деток родит мне богиня моя?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И Ева тихонько ответила «Я»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- Кто их воспитает, царица моя?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И Ева покорно ответила: "Я"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- Кто пищу сготовит, о радость моя?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И Ева все также ответила: "Я"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Кто платье сошьет, постирает белье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Меня приласкает, украсит жилье?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Ответь на вопрос подруга моя..?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- «Я, я, я» - Ева молвила «Я»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Сказала она знаменитых семь «Я»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И так на земле появилась семья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  <w:t>Но есть ещё одна тайна у этого слова. Оно происходит от слова «семя»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Как вы думаете почему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новь родившаяся семья похожа на семечко, из которого вырастают новые представители человечества, как из зерна колосья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значит у семьи давние кор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u w:val="single"/>
                <w:lang w:eastAsia="ar-SA"/>
              </w:rPr>
              <w:t>III. Осмысл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32"/>
                <w:szCs w:val="3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32"/>
                <w:szCs w:val="32"/>
                <w:u w:val="single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3185" cy="10191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1917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10280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280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810" cy="8089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8089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6845" cy="102870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28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ar-SA"/>
              </w:rPr>
              <w:t>Учитель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А вы знаете, как называли христианскую семью?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Работа по учебнику страница 86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Поисковое чтение: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Что такое семья?- 1 вариант;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Венчание – 2 вариант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Про венец и кольцо, что они означают – 3 вариант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Об отношениях в семье, тактичность – 4 вариан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Выступление детей. Обмен мнениями.</w:t>
            </w:r>
          </w:p>
          <w:p>
            <w:pPr>
              <w:pStyle w:val="Normal"/>
              <w:spacing w:lineRule="atLeast" w:line="100"/>
              <w:rPr>
                <w:rFonts w:ascii="Monotype Corsiva" w:hAnsi="Monotype Corsiva" w:cs="Monotype Corsiva"/>
                <w:b/>
                <w:b/>
                <w:bCs/>
                <w:iCs/>
                <w:kern w:val="2"/>
                <w:sz w:val="32"/>
                <w:szCs w:val="32"/>
                <w:lang w:eastAsia="ar-SA"/>
              </w:rPr>
            </w:pPr>
            <w:r>
              <w:rPr>
                <w:rFonts w:cs="Monotype Corsiva" w:ascii="Monotype Corsiva" w:hAnsi="Monotype Corsiva"/>
                <w:b/>
                <w:bCs/>
                <w:iCs/>
                <w:kern w:val="2"/>
                <w:sz w:val="32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12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ar-SA"/>
              </w:rPr>
              <w:t>Учитель:</w:t>
            </w:r>
            <w:r>
              <w:rPr>
                <w:rFonts w:cs="Monotype Corsiva" w:ascii="Monotype Corsiva" w:hAnsi="Monotype Corsiva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Семья – это маленький ковчег, призванный ограждать детей от беды. Это гнездо, в котором детей готовят ко времени их самостоятельного полёта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ab/>
              <w:t>Существует древняя легенда о том, что когда-то давным-давно жили на земле большие, талантливые, сильные люди. Жили они счастливо. И позавидовал им какой-то недобрый дух, и разделил каждого из них на две половины. Одну половину сделал женщиной, а другую мужчиной. С тех пор бродят по свету разъединённые люди, ищут свою половину. Если находят, возникает очень сильное чувство – любовь, образуется семья, в семье появляются дети. Чем больше любовь, тем крепче семья. Чем крепче семья, тем счастливее дети.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 xml:space="preserve">Издавна на Руси семьи  были большие и крепкие. Уважали и почитали старших.          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Кто помнит, в какой заповеди  Божией говоритс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я о почитании родителей?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Это 5 заповедь!!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00"/>
                <w:kern w:val="2"/>
                <w:sz w:val="32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Давайте прочитаем вмест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28"/>
                <w:u w:val="single"/>
                <w:lang w:eastAsia="ar-SA"/>
              </w:rPr>
              <w:t>Чти отца твоего и матерь твою, да благо  ти  будет, и да долголетен  будети на зем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аждая семья – это уникальное объединение людей разного возраста. Вы, ребята, должны почитать родителей: в детстве – слушать их, в молодости – советоваться с ними,  в зрелом возрасте – заботиться о ни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Monotype Corsiva" w:hAnsi="Monotype Corsiva" w:eastAsia="Times New Roman" w:cs="Monotype Corsiva"/>
                <w:b/>
                <w:b/>
                <w:bCs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Если заповедь эта исполняется, то семья хорошая. Бывает, что по одному человеку судят о всей семье. Нужно дорожить доброй молвой о своей семь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Физкультминутка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А сейчас вы можете подарить частичку тепла каждому из нашего класс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( Дети по очереди передают мягкое игрушечное сердце и говорят друг другу что-нибудь приятное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ar-SA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u w:val="single"/>
                <w:lang w:val="en-US" w:eastAsia="ar-SA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u w:val="single"/>
                <w:lang w:eastAsia="ar-SA"/>
              </w:rPr>
              <w:t xml:space="preserve">. Закрепление нового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0490" cy="158623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5862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1305" cy="991235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9912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1.Работа в группа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Чтение рассказов Л.Н Толстого «Отец и сыновья», «Дед и внучек». Разбор ситуаций.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«Отец и сыновья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ец учил своих сыновей, чтобы они жили в согласии и всегда друг другу помогали и друг друга выручали. Но не слушались его сыновья -вечно ссорились. Велел тогда отец сыновьям принести веник и говорит:</w:t>
              <w:br/>
              <w:t>-  Сломайте его!</w:t>
              <w:br/>
              <w:t>Сколько ни бились сыновья, не смогли сломать. Тогда отец развязал веник и велел сломать по одному пруту. Легко переломали сыновья прутья веника поодиночке. Отец и говорит:</w:t>
              <w:br/>
              <w:t>- Так и вы, если в согласии жить будете, никто вас не одолеет; а если будете ссориться и всё поодиночке делать, - вас любой победить и оби</w:t>
              <w:softHyphen/>
              <w:t>деть сможет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 по вопросам: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 чем это произведение? (о том, что надо всегда жить в мире и согласии). </w:t>
              <w:br/>
              <w:t xml:space="preserve">2.Над чем надо задуматься?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акому жизненному правилу вас учит произведение?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ДЕД И ВНУЧЕК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ru-RU"/>
              </w:rPr>
              <w:t>(Басня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л дед очень стар. Ноги у него не ходили, глаза не видели, уши не слышали, зубов не было. И когда он ел, у него текло назад изо рта. Сын и невестка перестали его за стол сажать, а давали ему обедать за печкой. Снесли ему раз обедать в чашке. Он хотел ее подвинуть, да уронил и разбил. Невестка стала бранить старика за то, что он им все в доме портит и чашки бьет, и сказала, что теперь она ему будет давать обедать в лоханке. Старик только вздохнул и ничего не сказал. Сидят раз муж с женой дома и смотрят — сынишка их на полу дощечками играет — что-то слаживает. Отец и спросил: «Что ты это делаешь, Миша?» А Миша и говорив: «Это я, батюшка, лоханку делаю. Когда вы с матушкой стары будете, чтобы вас из этой лоханки кормить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ж с женой поглядели друг на друга и заплакали. Им стало стыдно за то, что они так обижали старика; и стали с тех пор сажать его за стол и ухаживать за ним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 по вопросам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1.Прочитайте, какой был дедушка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.Почему дедушку не сажали за стол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3.Где кормили дедушку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4.Из чего ел дедушка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5.Почему дедушку кормили из лоханки? Прочитайте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6.Найдите и прочитайте отрывок о том, как мальчик играл. Зачем Миша делал лохань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7.Почему родители Миши заплакали?</w:t>
            </w:r>
          </w:p>
          <w:p>
            <w:pPr>
              <w:pStyle w:val="Style15"/>
              <w:numPr>
                <w:ilvl w:val="0"/>
                <w:numId w:val="7"/>
              </w:numPr>
              <w:spacing w:before="280" w:after="280"/>
              <w:rPr>
                <w:b/>
                <w:b/>
              </w:rPr>
            </w:pPr>
            <w:r>
              <w:rPr>
                <w:b/>
              </w:rPr>
              <w:t>Есть ли в вашей семье старые люди? Как вы к ним относитесь?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ab/>
              <w:t xml:space="preserve">2. Работа с текстом учебника. Рубрика. Это интересно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Рассказ о хамском поведении из библейской истории, на странице 87 учебника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Беседа по вопросам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акое поведение  называют  хамским? (обсуждение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А какую семью называют дружной?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Чтение детьми стихов.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Там, где дружная семья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От счастья кружиться голова!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Лица светятся улыбкой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Словно звездочки горят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Там, где дружная семья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Спорятся отлично все дела!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Там, где дружная семья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Monotype Corsiva" w:hAnsi="Monotype Corsiva" w:eastAsia="Times New Roman" w:cs="Monotype Corsiva"/>
                <w:kern w:val="2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Удач тропинка пролегла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Monotype Corsiva" w:hAnsi="Monotype Corsiva" w:eastAsia="Times New Roman" w:cs="Monotype Corsiva"/>
                <w:kern w:val="2"/>
                <w:sz w:val="32"/>
                <w:szCs w:val="32"/>
                <w:lang w:eastAsia="ar-SA"/>
              </w:rPr>
            </w:pPr>
            <w:r>
              <w:rPr>
                <w:rFonts w:eastAsia="Times New Roman" w:cs="Monotype Corsiva" w:ascii="Monotype Corsiva" w:hAnsi="Monotype Corsiva"/>
                <w:kern w:val="2"/>
                <w:sz w:val="32"/>
                <w:szCs w:val="32"/>
                <w:lang w:eastAsia="ar-SA"/>
              </w:rPr>
            </w:r>
          </w:p>
          <w:p>
            <w:pPr>
              <w:pStyle w:val="Normal"/>
              <w:spacing w:lineRule="atLeast" w:line="100" w:before="0" w:after="0"/>
              <w:ind w:firstLine="709"/>
              <w:jc w:val="both"/>
              <w:rPr>
                <w:rFonts w:ascii="Monotype Corsiva" w:hAnsi="Monotype Corsiva" w:cs="Monotype Corsiva"/>
                <w:b/>
                <w:b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ar-SA"/>
              </w:rPr>
              <w:t>Учитель:</w:t>
            </w:r>
            <w:r>
              <w:rPr>
                <w:rFonts w:cs="Monotype Corsiva" w:ascii="Monotype Corsiva" w:hAnsi="Monotype Corsiva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Дружба, мир и покой в семье всего дороже. Как говорится, не надобен клад, коли в семье лад. Создать семью нелегко, а сохранить её еще труднее. Беды, радости бывают в каждой семье, но достойно разрешить многие конфликты нам не всегда удается, не хватает житейской мудрости. Именно этому учат нас русские пословицы и поговорки. Давайте их вспомним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Игра « Собери пословицу»</w:t>
            </w:r>
            <w:r>
              <w:rPr>
                <w:rFonts w:cs="Monotype Corsiva" w:ascii="Monotype Corsiva" w:hAnsi="Monotype Corsiva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есть начало, надо добавить продолжение и объяснить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Когда семья вместе, / и душа на мест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Дом красив не углами, / а пирогам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Каков батюшка,/ таковы у него и детк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Объясните смысл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32"/>
                <w:szCs w:val="32"/>
                <w:lang w:eastAsia="ar-SA"/>
              </w:rPr>
              <w:t>Учитель: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Вот так, воспитываясь на народной мудрости, мы все учимся ценить свою семью, своих близких, друзей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Без чего невозможна жизнь в семье?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(чтение в учебнике, страница 87 после абзац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ar-SA"/>
              </w:rPr>
              <w:t>Итог урок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u w:val="single"/>
                <w:lang w:val="en-US" w:eastAsia="ar-SA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u w:val="single"/>
                <w:lang w:eastAsia="ar-SA"/>
              </w:rPr>
              <w:t>.  Рефлекс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1010" cy="128841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5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28841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(Тесты на каждого ученика)  выбери правильный ответ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.Церковное таинство бракосочетания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Венчани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рещени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Миропомазани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2.Венцы в таинстве венчания символизируют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Вечность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Богатство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Долгую жизнь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Единство любви и испытани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3.Вычеркни «лишнее» слово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Добро, месть, милосердие, любовь, уважение, вежлив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Monotype Corsiva" w:cs="Monotype Corsiva" w:ascii="Monotype Corsiva" w:hAnsi="Monotype Corsiva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ar-SA"/>
              </w:rPr>
              <w:t>Учитель: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Ребята, я считаю, что урок не прошел бесследно. Вы многое узнали, были активными. Если урок понравился, нарисуйте улыбку или грусть. Мне хочется закончить урок словами: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Берегите друг друга,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Добротой согревайте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Берегите друг д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Обижать не давайт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Берегите друг д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Суету позабудьт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И в минуту дос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  <w:t>Рядом вместе побудьт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Пусть в вашем доме всегда царит теплота, уют и взаимопонимание, свято храните честь своей семьи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u w:val="single"/>
              </w:rPr>
              <w:t>.  Домашнее задание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Учащиеся выбирают одно задание из предложенного списка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1.Вместе с родителями нарисуй свое родовое дерево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.Вместе с родителями придумай герб своей семь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3.Напиши рассказ. Какие православные праздники отмечают в вашей семье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4.Расскажи, как ты помогаешь своим родителям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5. Выполни задания на рабочем листе по теме: Христианская семь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 1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с текстом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 Толс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Отец и сыновь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учил своих сыновей, чтобы они жили в согласии и всегда друг другу помогали и друг друга выручали. Но не слушались его сыновья -вечно ссорились. Велел тогда отец сыновьям принести веник и говорит:</w:t>
        <w:br/>
        <w:t>-  Сломайте его!</w:t>
        <w:br/>
        <w:t>Сколько ни бились сыновья, не смогли сломать. Тогда отец развязал веник и велел сломать по одному пруту. Легко переломали сыновья прутья веника поодиночке. Отец и говорит:</w:t>
        <w:br/>
        <w:t>- Так и вы, если в согласии жить будете, никто вас не одолеет; а если будете ссориться и всё поодиночке делать, - вас любой победить и оби</w:t>
        <w:softHyphen/>
        <w:t>деть смож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тексту: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О чем это произведение? </w:t>
        <w:br/>
        <w:t xml:space="preserve">2.Над чем надо задуматься? 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3.Какому жизненному правилу вас учит произведение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 2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с текстом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 Толсто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ДЕД И ВНУЧЕК</w:t>
        <w:br/>
      </w:r>
      <w:r>
        <w:rPr>
          <w:rFonts w:eastAsia="Times New Roman" w:cs="Times New Roman" w:ascii="Times New Roman" w:hAnsi="Times New Roman"/>
          <w:bCs/>
          <w:i/>
          <w:iCs/>
          <w:kern w:val="2"/>
          <w:sz w:val="28"/>
          <w:szCs w:val="28"/>
          <w:lang w:eastAsia="ru-RU"/>
        </w:rPr>
        <w:t>(Басн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 дед очень стар. Ноги у него не ходили, глаза не видели, уши не слышали, зубов не было. И когда он ел, у него текло назад изо рта. Сын и невестка перестали его за стол сажать, а давали ему обедать за печкой. Снесли ему раз обедать в чашке. Он хотел ее подвинуть, да уронил и разбил. Невестка стала бранить старика за то, что он им все в доме портит и чашки бьет, и сказала, что теперь она ему будет давать обедать в лоханке. Старик только вздохнул и ничего не сказал. Сидят раз муж с женой дома и смотрят — сынишка их на полу дощечками играет — что-то слаживает. Отец и спросил: «Что ты это делаешь, Миша?» А Миша и говорив: «Это я, батюшка, лоханку делаю. Когда вы с матушкой стары будете, чтобы вас из этой лоханки корми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ж с женой поглядели друг на друга и заплакали. Им стало стыдно за то, что они так обижали старика; и стали с тех пор сажать его за стол и ухаживать за ни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тексту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Прочитайте, какой был дедушк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очему дедушку не сажали за стол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Где кормили дедушк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Из чего ел дедушк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Почему дедушку кормили из лоханки? Прочитайт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Найдите и прочитайте отрывок о том, как мальчик играл. Зачем Миша делал лохан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.Почему родители Миши заплакали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 3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с пословицами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зрезные)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  <w:t>Когда семья вместе, / и душа на месте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  <w:t>Дом красив не углами, / а пирогам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  <w:t>Каков батюшка,/ таковы у него и детк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 4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знаки семьи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6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</w:tblGrid>
      <w:tr>
        <w:trPr>
          <w:trHeight w:val="477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Совместная деятельность</w:t>
            </w:r>
          </w:p>
        </w:tc>
      </w:tr>
      <w:tr>
        <w:trPr>
          <w:trHeight w:val="463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Общий быт</w:t>
            </w:r>
          </w:p>
        </w:tc>
      </w:tr>
      <w:tr>
        <w:trPr>
          <w:trHeight w:val="491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Общие взгляды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357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абочий лист 5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для учащихся.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естовое задание: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kern w:val="2"/>
          <w:sz w:val="40"/>
          <w:szCs w:val="40"/>
          <w:lang w:eastAsia="ar-SA"/>
        </w:rPr>
        <w:t>1.Церковное таинство бракосочетания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rPr>
          <w:rFonts w:ascii="Times New Roman" w:hAnsi="Times New Roman" w:cs="Times New Roman"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ar-SA"/>
        </w:rPr>
        <w:t>Венчание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rPr>
          <w:rFonts w:ascii="Times New Roman" w:hAnsi="Times New Roman" w:cs="Times New Roman"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ar-SA"/>
        </w:rPr>
        <w:t>Крещение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rPr>
          <w:rFonts w:ascii="Times New Roman" w:hAnsi="Times New Roman" w:cs="Times New Roman"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ar-SA"/>
        </w:rPr>
        <w:t xml:space="preserve">Миропомазание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kern w:val="2"/>
          <w:sz w:val="40"/>
          <w:szCs w:val="40"/>
          <w:lang w:eastAsia="ar-SA"/>
        </w:rPr>
        <w:t>2.Венцы в таинстве венчания символизируют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rPr>
          <w:rFonts w:ascii="Times New Roman" w:hAnsi="Times New Roman" w:cs="Times New Roman"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ar-SA"/>
        </w:rPr>
        <w:t>Вечность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rPr>
          <w:rFonts w:ascii="Times New Roman" w:hAnsi="Times New Roman" w:cs="Times New Roman"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ar-SA"/>
        </w:rPr>
        <w:t>Богатство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rPr>
          <w:rFonts w:ascii="Times New Roman" w:hAnsi="Times New Roman" w:cs="Times New Roman"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ar-SA"/>
        </w:rPr>
        <w:t>Долгую жизнь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rPr>
          <w:rFonts w:ascii="Times New Roman" w:hAnsi="Times New Roman" w:cs="Times New Roman"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ar-SA"/>
        </w:rPr>
        <w:t>Единство любви и испытаний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kern w:val="2"/>
          <w:sz w:val="40"/>
          <w:szCs w:val="40"/>
          <w:lang w:eastAsia="ar-SA"/>
        </w:rPr>
        <w:t>3.Вычеркни «лишнее» слово:</w:t>
      </w:r>
    </w:p>
    <w:p>
      <w:pPr>
        <w:pStyle w:val="Normal"/>
        <w:spacing w:lineRule="atLeast" w:line="100"/>
        <w:rPr>
          <w:rFonts w:ascii="Times New Roman" w:hAnsi="Times New Roman" w:cs="Times New Roman"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ar-SA"/>
        </w:rPr>
        <w:t>Добро, месть, милосердие, любовь, уважение, вежливость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kern w:val="2"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kern w:val="2"/>
          <w:sz w:val="40"/>
          <w:szCs w:val="40"/>
          <w:lang w:eastAsia="ar-S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357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абочий лист 6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Задания по теме: Христианская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отрывок из сказ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Князь у синя моря ходи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синя моря глаз не своди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ядь – поверх текучих во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ь белая плыв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князь ты мой прекрасный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 ты тих, как день ненастный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чалился чему?» –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 она ем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ь Гвидон ей отвечае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усть–тоска меня съедае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женятся; гляжу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женат лишь я хожу». –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 кого же на примет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меешь?» – «Да на свет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ят, царевна ест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 можно глаз отвесть,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м свет Божий затмевае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ю землю освещает –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под косой блести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 лбу звезда горит.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, полно, правда ль это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ь со страхом ждет от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ь белая молчи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, подумав, говори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а! такая есть девиц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 жена не рукавиц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белой ручки не стряхнеш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 за пояс не заткнеш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служу тебе советом –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ушай: обо всем об эт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аздумай ты путем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раскаяться б потом!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это произведение?</w:t>
      </w:r>
      <w:r>
        <w:rPr>
          <w:rFonts w:cs="Times New Roman" w:ascii="Times New Roman" w:hAnsi="Times New Roman"/>
          <w:sz w:val="24"/>
        </w:rPr>
        <w:t xml:space="preserve">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его автор?</w:t>
      </w:r>
      <w:r>
        <w:rPr>
          <w:rFonts w:cs="Times New Roman" w:ascii="Times New Roman" w:hAnsi="Times New Roman"/>
          <w:sz w:val="24"/>
        </w:rPr>
        <w:t xml:space="preserve">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умаешь, почему Лебедь дала князю такой ответ? Можно ли назвать ее совет мудрым? Обоснуй свое мн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цы, которые надевают на молодоженов при совершении таинства венчания означают одновременно и награду и мученичество. В самых бедных храмах, где нет специальных венцов, на голову жениха и невесты иногда надевают венки из полевых ц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пробуй «сплести» такой венок из добродетелей. Какие «цветы» вплести туда, чтобы брак был счастливым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13505</wp:posOffset>
                </wp:positionH>
                <wp:positionV relativeFrom="paragraph">
                  <wp:posOffset>162560</wp:posOffset>
                </wp:positionV>
                <wp:extent cx="1590040" cy="82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1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28365</wp:posOffset>
                </wp:positionH>
                <wp:positionV relativeFrom="paragraph">
                  <wp:posOffset>162560</wp:posOffset>
                </wp:positionV>
                <wp:extent cx="485140" cy="445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ЛЮБОВ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099820</wp:posOffset>
                      </wp:positionH>
                      <wp:positionV relativeFrom="paragraph">
                        <wp:posOffset>726440</wp:posOffset>
                      </wp:positionV>
                      <wp:extent cx="9144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6.6pt;margin-top:5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726440</wp:posOffset>
                      </wp:positionV>
                      <wp:extent cx="636270" cy="254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.6pt;margin-top:5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1099820</wp:posOffset>
                      </wp:positionH>
                      <wp:positionV relativeFrom="paragraph">
                        <wp:posOffset>161925</wp:posOffset>
                      </wp:positionV>
                      <wp:extent cx="107378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6.6pt;margin-top:1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61925</wp:posOffset>
                      </wp:positionV>
                      <wp:extent cx="993775" cy="3575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1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1020445</wp:posOffset>
                      </wp:positionH>
                      <wp:positionV relativeFrom="paragraph">
                        <wp:posOffset>1998980</wp:posOffset>
                      </wp:positionV>
                      <wp:extent cx="1383665" cy="7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0.35pt;margin-top:15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972820</wp:posOffset>
                      </wp:positionH>
                      <wp:positionV relativeFrom="paragraph">
                        <wp:posOffset>2849245</wp:posOffset>
                      </wp:positionV>
                      <wp:extent cx="898525" cy="82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6.6pt;margin-top:22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563495</wp:posOffset>
                      </wp:positionV>
                      <wp:extent cx="588645" cy="2940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20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3159760</wp:posOffset>
                      </wp:positionV>
                      <wp:extent cx="659765" cy="8667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pt;margin-top:24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279650</wp:posOffset>
                      </wp:positionH>
                      <wp:positionV relativeFrom="paragraph">
                        <wp:posOffset>3159760</wp:posOffset>
                      </wp:positionV>
                      <wp:extent cx="485140" cy="8667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5pt;margin-top:24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2857500</wp:posOffset>
                      </wp:positionV>
                      <wp:extent cx="89852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pt;margin-top:2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2332355</wp:posOffset>
                      </wp:positionV>
                      <wp:extent cx="818515" cy="52514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1.55pt;margin-top:18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4147820</wp:posOffset>
                      </wp:positionH>
                      <wp:positionV relativeFrom="paragraph">
                        <wp:posOffset>1831975</wp:posOffset>
                      </wp:positionV>
                      <wp:extent cx="914400" cy="762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6.6pt;margin-top:14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1466215</wp:posOffset>
                      </wp:positionV>
                      <wp:extent cx="747395" cy="37338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7.75pt;margin-top:11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583565</wp:posOffset>
                      </wp:positionV>
                      <wp:extent cx="850900" cy="762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pt;margin-top:4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3106420</wp:posOffset>
                      </wp:positionH>
                      <wp:positionV relativeFrom="paragraph">
                        <wp:posOffset>591185</wp:posOffset>
                      </wp:positionV>
                      <wp:extent cx="1160780" cy="18288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6pt;margin-top:4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89985" cy="377825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985" cy="377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ВЕР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48665</wp:posOffset>
                </wp:positionH>
                <wp:positionV relativeFrom="paragraph">
                  <wp:posOffset>64135</wp:posOffset>
                </wp:positionV>
                <wp:extent cx="1248410" cy="82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13505</wp:posOffset>
                </wp:positionH>
                <wp:positionV relativeFrom="paragraph">
                  <wp:posOffset>72390</wp:posOffset>
                </wp:positionV>
                <wp:extent cx="12160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1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обязанности имеешь ты в своей семье?</w:t>
      </w:r>
      <w:r>
        <w:rPr>
          <w:rFonts w:cs="Times New Roman" w:ascii="Times New Roman" w:hAnsi="Times New Roman"/>
          <w:sz w:val="24"/>
        </w:rPr>
        <w:t xml:space="preserve"> 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Есть ли в вашей семье какие-то особенные традиции? Расскажи о них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ь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бери, что символизируют брачные венцы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119380</wp:posOffset>
            </wp:positionV>
            <wp:extent cx="1833880" cy="137541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о</w:t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еничество</w:t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а</w:t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ость</w:t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</w:t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любви и испытани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пиши, какие в твоей семье есть тради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Составь вместе с родителями свое генеалогическое древо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61890" cy="367093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33:00Z</dcterms:created>
  <dc:creator>VAD</dc:creator>
  <dc:description/>
  <cp:keywords/>
  <dc:language>en-US</dc:language>
  <cp:lastModifiedBy>VAD</cp:lastModifiedBy>
  <dcterms:modified xsi:type="dcterms:W3CDTF">2017-05-19T16:52:00Z</dcterms:modified>
  <cp:revision>16</cp:revision>
  <dc:subject/>
  <dc:title/>
</cp:coreProperties>
</file>