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Конспект урока по окружающему мир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: окружающий ми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: 2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урока: зимняя жизнь птиц и зверей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урока: показать, что зимой жизнь животных полностью не замирает: обобщить материал о зимующих птицах, о способах приспособления к зимним условиям зверей, о питании птиц и зверей зим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ые: научатся рассказывать об образе жизни и питании зимующих птиц, подкармливать птиц зимой; узнают о зимнем образе жизни зверей, не впадающих в спячку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: научатся оценивать собственную деятельность на уроке; научатся проявлять заинтересованность в приобретении и расширении знаний и способов действий; научатся вступать в сотрудничест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урока: комбинирован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учебник по окружающему миру «Перспектива», А. А. Плешаков, страница 32-35; рабочая тетрадь, стр. 1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7371"/>
        <w:gridCol w:w="2410"/>
        <w:gridCol w:w="248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урока. Методы и при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оно-метраж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урок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еник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результаты (УУД)</w:t>
            </w:r>
          </w:p>
        </w:tc>
      </w:tr>
      <w:tr>
        <w:trPr>
          <w:trHeight w:val="164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Орг. момен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.: слово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равствуйте, ребята! Я напоминаю, что меня зовут Александра Валерьевна, и сегодня я проведу у вас урок окружающего мира. Повернитесь друг к другу и улыбнитесь. И с таким хорошим настроением мы начинаем наш урок. Посмотрите, чтобы у вас на парте обязательно лежали учебник и рабочая тетрадь по окружающему миру. Теперь покажите мне, как должен сидеть настоящий ученик? Молодцы!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овать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риним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ть готовность к уроку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овать положительное отношение к урокам окр. мира; формировать ценностные ориентации.</w:t>
            </w:r>
          </w:p>
        </w:tc>
      </w:tr>
      <w:tr>
        <w:trPr>
          <w:trHeight w:val="123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Постановка учебной проблемы и актуализация зна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весн.: слово учителя, бесед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 мин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годня нас ждет очень интересная тема. Сначала мы вместе изучим её, а затем я вас проверю, насколько точно и правильно вы освоили новые зна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 прошлом уроке вы говорили о растениях, которые мы можем найти в зимней аптечке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знайте растение по описанию. Для чего оно используется? (Поурочные разработки, страница 277)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610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гда зародилось лечение с помощью растений?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В глубокой древности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61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зовите правила сбора лекарственных растений?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с.29)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61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зовите лекарственные растения в вашей домашней аптечке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вучит аудиозапись музыкальной заставки к телепередаче «В мире животных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огадались ли вы, какова будет тема урока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годня мы будем говорить о жизни птиц и зверей зимо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то сформулирует тему урока?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ерно,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«Зимняя жизнь птиц и зверей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ринимать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знания прошлого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ывать о лекарственных раст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ть аудиозапи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ть задачи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ать тему урока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менять базовые знания для решения конкретной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вать  умения извлекать информацию из схем, иллюстраций, текстов; на основе анализа объектов делать выводы; постановка и формулирование проблемы.</w:t>
            </w:r>
          </w:p>
        </w:tc>
      </w:tr>
      <w:tr>
        <w:trPr>
          <w:trHeight w:val="13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Поиск решения пробл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.: слово учителя, бес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.: отгадывание загад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.: чтение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.: слово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.: бес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.: чтение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.: выполнение зад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щиеся отвечают на вопросы в рубрике «Вспомним» страница 32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Какие птицы осенью не улетают на юг?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(Синицы, дятлы)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аких птиц вы можете сейчас увидеть в лесу, парке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ак называются птицы, которые остаются на зиму с нами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чему они не улетают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аких птиц мы видим ежедневно зимой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  <w:t>Работа по учебнику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аница 32-33. Рассмотрите рисунок. - Какие птицы на нем изображены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чему эти птицы не улетают на зиму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А каких птиц художник не изобразил, но они зимуют вместе с нами?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сойка, ворона, галка, сорока, кедровка (в Сибири), воробей.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А чем они питаются, оставшись на зиму с нами?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Семенами растений, ягодами рябины, калины, боярышника, личинками насекомых, спрятавшихся в трещинах коры деревьев; воробьи, вороны и галки всеядны; они часто питаются отходами на помойка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мин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теперь немного отдохнем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 – подняться, потянуть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а – согнуться, разогну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 – в ладоши три хлоп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ою три кив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четыре – руки шир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ь – руками помаха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сть – за парты тихо се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ем работат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 теперь почитаем текст, страница 32-33. По цепочк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Важно, что клесты - единственные птицы, которые выводят птенцов зимой. Почему?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Зимой у клестов есть пища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сказ учителя. (Поурочные разработки страница 280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Ребята, почему зверям так же трудно зимой, как и птицам?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Нет корма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полнение таблицы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29995</wp:posOffset>
                      </wp:positionH>
                      <wp:positionV relativeFrom="paragraph">
                        <wp:posOffset>-11430</wp:posOffset>
                      </wp:positionV>
                      <wp:extent cx="1207135" cy="3155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7135" cy="3155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Звери зимо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05pt;height:24.85pt;mso-wrap-distance-left:9.05pt;mso-wrap-distance-right:9.05pt;mso-wrap-distance-top:0pt;mso-wrap-distance-bottom:0pt;margin-top:-0.9pt;mso-position-vertical-relative:text;margin-left:96.8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Звери зимо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90170</wp:posOffset>
                      </wp:positionV>
                      <wp:extent cx="439420" cy="1301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3pt;margin-top:7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09220" simplePos="0" locked="0" layoutInCell="1" allowOverlap="1" relativeHeight="7">
                      <wp:simplePos x="0" y="0"/>
                      <wp:positionH relativeFrom="column">
                        <wp:posOffset>1968500</wp:posOffset>
                      </wp:positionH>
                      <wp:positionV relativeFrom="paragraph">
                        <wp:posOffset>90170</wp:posOffset>
                      </wp:positionV>
                      <wp:extent cx="11430" cy="3086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5pt;margin-top:7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2201545</wp:posOffset>
                      </wp:positionH>
                      <wp:positionV relativeFrom="paragraph">
                        <wp:posOffset>90170</wp:posOffset>
                      </wp:positionV>
                      <wp:extent cx="546100" cy="1301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3.35pt;margin-top:7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222885</wp:posOffset>
                      </wp:positionV>
                      <wp:extent cx="1527175" cy="2921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7175" cy="292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Используют запасы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0.25pt;height:23pt;mso-wrap-distance-left:9.05pt;mso-wrap-distance-right:9.05pt;mso-wrap-distance-top:0pt;mso-wrap-distance-bottom:0pt;margin-top:17.55pt;mso-position-vertical-relative:text;margin-left:-1.3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Используют запас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29535</wp:posOffset>
                      </wp:positionH>
                      <wp:positionV relativeFrom="paragraph">
                        <wp:posOffset>222885</wp:posOffset>
                      </wp:positionV>
                      <wp:extent cx="579755" cy="28003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9755" cy="280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Спя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65pt;height:22.05pt;mso-wrap-distance-left:9.05pt;mso-wrap-distance-right:9.05pt;mso-wrap-distance-top:0pt;mso-wrap-distance-bottom:0pt;margin-top:17.55pt;mso-position-vertical-relative:text;margin-left:207.0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Спя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91945</wp:posOffset>
                      </wp:positionH>
                      <wp:positionV relativeFrom="paragraph">
                        <wp:posOffset>377190</wp:posOffset>
                      </wp:positionV>
                      <wp:extent cx="981075" cy="30353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1075" cy="3035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Ищут корм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7.25pt;height:23.9pt;mso-wrap-distance-left:9.05pt;mso-wrap-distance-right:9.05pt;mso-wrap-distance-top:0pt;mso-wrap-distance-bottom:0pt;margin-top:29.7pt;mso-position-vertical-relative:text;margin-left:125.3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Ищут кор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зовите зверей, которые делают запасы на зиму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Белка, мышь, бобр, хомяк, выхухол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зовите зверей, которые впадают в спячку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Медведь, сурок, суслик, бурундук, барсук, еж, змея, жаб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их зверей вы можете встретить сегодня в лесу?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Белку, лис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ные звери очень боятся попадаться на глаза человеку. Даже если они и живут в ближайшем лесу и даже иногда на окраинах города, при приближении человека прячутся или убег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то зимой не спит и ищет корм?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Заяц, лось, волк, кабан, ласка, лис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таем об этих животных в учебнике, страница 34-35. По цепоч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е учащихся о зайце, лосе, ли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чему эти звери не делают запасы или не ложатся в спячку?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У зверей есть кор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м упражнение 1 страница 18 в рабочей тет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провер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в ПР страница 283, устн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 из рубрики «Вспомни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ть рисунок в учеб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ять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ь текст в учебнике. Анализировать прочитан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ть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ь текст в учеб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ть доклады о живот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ь задание в рабочей тетради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atLeast" w:line="263" w:before="0" w:after="0"/>
              <w:rPr>
                <w:rStyle w:val="StrongEmphasis"/>
                <w:color w:val="000000"/>
                <w:sz w:val="28"/>
                <w:szCs w:val="26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shd w:fill="FFFFFF" w:val="clear"/>
              <w:spacing w:lineRule="atLeast" w:line="263" w:before="0" w:after="0"/>
              <w:rPr>
                <w:rStyle w:val="StrongEmphasis"/>
                <w:color w:val="000000"/>
                <w:sz w:val="28"/>
                <w:szCs w:val="26"/>
              </w:rPr>
            </w:pPr>
            <w:r>
              <w:rPr/>
            </w:r>
          </w:p>
          <w:p>
            <w:pPr>
              <w:pStyle w:val="Style16"/>
              <w:shd w:fill="FFFFFF" w:val="clear"/>
              <w:spacing w:lineRule="atLeast" w:line="263" w:before="0" w:after="0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6"/>
              </w:rPr>
            </w:pPr>
            <w:r>
              <w:rPr>
                <w:rStyle w:val="StrongEmphasis"/>
                <w:color w:val="000000"/>
                <w:sz w:val="28"/>
                <w:szCs w:val="26"/>
              </w:rPr>
              <w:t xml:space="preserve">К: </w:t>
            </w:r>
            <w:r>
              <w:rPr>
                <w:rStyle w:val="StrongEmphasis"/>
                <w:b w:val="false"/>
                <w:color w:val="000000"/>
                <w:sz w:val="28"/>
                <w:szCs w:val="26"/>
              </w:rPr>
              <w:t>р</w:t>
            </w:r>
            <w:r>
              <w:rPr>
                <w:color w:val="000000"/>
                <w:sz w:val="28"/>
                <w:szCs w:val="26"/>
              </w:rPr>
              <w:t xml:space="preserve">азвивать умение слушать и понимать других; строить речевое высказывание в соответствии с поставленными задачами; оформлять свои мысли в устной форме; </w:t>
            </w:r>
            <w:r>
              <w:rPr>
                <w:rStyle w:val="StrongEmphasis"/>
                <w:color w:val="000000"/>
                <w:sz w:val="28"/>
                <w:szCs w:val="26"/>
              </w:rPr>
              <w:t>у</w:t>
            </w:r>
            <w:r>
              <w:rPr>
                <w:rStyle w:val="StrongEmphasis"/>
                <w:b w:val="false"/>
                <w:bCs w:val="false"/>
                <w:color w:val="000000"/>
                <w:sz w:val="28"/>
                <w:szCs w:val="26"/>
              </w:rPr>
              <w:t>мение работать в паре и в группах.</w:t>
            </w:r>
          </w:p>
          <w:p>
            <w:pPr>
              <w:pStyle w:val="Style16"/>
              <w:shd w:fill="FFFFFF" w:val="clear"/>
              <w:spacing w:lineRule="atLeast" w:line="263" w:before="0" w:after="0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6"/>
              </w:rPr>
            </w:pPr>
            <w:r>
              <w:rPr/>
            </w:r>
          </w:p>
          <w:p>
            <w:pPr>
              <w:pStyle w:val="Style16"/>
              <w:shd w:fill="FFFFFF" w:val="clear"/>
              <w:spacing w:lineRule="atLeast" w:line="263" w:before="0" w:after="0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6"/>
              </w:rPr>
            </w:pPr>
            <w:r>
              <w:rPr/>
            </w:r>
          </w:p>
          <w:p>
            <w:pPr>
              <w:pStyle w:val="Style16"/>
              <w:shd w:fill="FFFFFF" w:val="clear"/>
              <w:spacing w:lineRule="atLeast" w:line="263" w:before="0" w:after="0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6"/>
              </w:rPr>
            </w:pPr>
            <w:r>
              <w:rPr/>
            </w:r>
          </w:p>
          <w:p>
            <w:pPr>
              <w:pStyle w:val="Style16"/>
              <w:shd w:fill="FFFFFF" w:val="clear"/>
              <w:spacing w:lineRule="atLeast" w:line="263" w:before="0" w:after="0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6"/>
              </w:rPr>
            </w:pPr>
            <w:r>
              <w:rPr/>
            </w:r>
          </w:p>
          <w:p>
            <w:pPr>
              <w:pStyle w:val="Style16"/>
              <w:shd w:fill="FFFFFF" w:val="clear"/>
              <w:spacing w:lineRule="atLeast" w:line="263" w:before="0" w:after="0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6"/>
              </w:rPr>
            </w:pPr>
            <w:r>
              <w:rPr/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  <w:sz w:val="28"/>
                <w:szCs w:val="26"/>
              </w:rPr>
            </w:pPr>
            <w:r>
              <w:rPr>
                <w:rStyle w:val="StrongEmphasis"/>
                <w:color w:val="000000"/>
                <w:sz w:val="28"/>
                <w:szCs w:val="26"/>
              </w:rPr>
              <w:t>П:</w:t>
            </w:r>
            <w:r>
              <w:rPr>
                <w:rStyle w:val="StrongEmphasis"/>
                <w:b w:val="false"/>
                <w:color w:val="000000"/>
                <w:sz w:val="28"/>
                <w:szCs w:val="26"/>
              </w:rPr>
              <w:t xml:space="preserve"> развивать</w:t>
            </w:r>
            <w:r>
              <w:rPr>
                <w:rStyle w:val="Appleconvertedspace"/>
                <w:color w:val="000000"/>
                <w:sz w:val="28"/>
                <w:szCs w:val="26"/>
              </w:rPr>
              <w:t xml:space="preserve">  </w:t>
            </w:r>
            <w:r>
              <w:rPr>
                <w:color w:val="000000"/>
                <w:sz w:val="28"/>
                <w:szCs w:val="26"/>
              </w:rPr>
              <w:t>умения извлекать информацию из схем, иллюстраций, текстов; на основе анализа объектов делать выводы; обобщать и классифицировать по признакам; находить ответы на вопросы в иллюст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менять базовые знания для решения конкретной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сказывать свое мнение при обсуждении задания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ладеть общими приемами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ь логическую цепь рассу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читывать разные мнения и стремиться к координации различных позиций в сотрудничеств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гументация своего мнения и позиции.</w:t>
            </w:r>
          </w:p>
        </w:tc>
      </w:tr>
      <w:tr>
        <w:trPr>
          <w:trHeight w:val="15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Итог урока. Рефл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(предметна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.: слово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 звучала тема урока?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Зимняя жизнь птиц и звер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иведите пример зимующих птиц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звери не впадают в спячк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чему зверям и птицам трудно жить зимой? (Нет кор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теперь возьмите в руки ваши карандаши: зеленый, желтый и красный. Поднимите ЗЕЛЕНЫЙ карандаш, если вы довольны собой, у вас все получилось, во время урока не возникало трудностей. ЖЕЛТЫЙ, если у вас не все получилось, что-то было непонятно, но вы постараетесь на следующем занятии. И КРАСНЫЙ – вам ничего не понятно и вы не довольны своей работой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з: учебник стр. 32-35, н. 2 стр.18 в Р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цы! Спасибо вам за урок! До свидания!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ать домашнее задание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слеживать цель учебной деятельности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пособность к самооценке на основе критерия успешности учебной деятельности.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8:41:00Z</dcterms:created>
  <dc:creator>User</dc:creator>
  <dc:description/>
  <cp:keywords/>
  <dc:language>en-US</dc:language>
  <cp:lastModifiedBy>Александра Карабатова</cp:lastModifiedBy>
  <cp:lastPrinted>2016-01-18T17:04:00Z</cp:lastPrinted>
  <dcterms:modified xsi:type="dcterms:W3CDTF">2017-05-19T03:57:00Z</dcterms:modified>
  <cp:revision>18</cp:revision>
  <dc:subject/>
  <dc:title/>
</cp:coreProperties>
</file>