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спект урока по технологии</w:t>
      </w:r>
    </w:p>
    <w:p>
      <w:pPr>
        <w:pStyle w:val="Normal"/>
        <w:widowControl w:val="false"/>
        <w:autoSpaceDE w:val="false"/>
        <w:spacing w:before="0" w:after="0"/>
        <w:ind w:left="418" w:hanging="2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ма: «Аппликация животного из природных материалов»</w:t>
      </w:r>
    </w:p>
    <w:p>
      <w:pPr>
        <w:pStyle w:val="Normal"/>
        <w:widowControl w:val="false"/>
        <w:autoSpaceDE w:val="false"/>
        <w:spacing w:before="0" w:after="0"/>
        <w:ind w:left="418" w:hanging="209"/>
        <w:rPr/>
      </w:pPr>
      <w:r>
        <w:rPr>
          <w:rFonts w:cs="Times New Roman" w:ascii="Times New Roman" w:hAnsi="Times New Roman"/>
        </w:rPr>
        <w:t>Цель: выполнение работы из природных материалов.</w:t>
      </w:r>
    </w:p>
    <w:p>
      <w:pPr>
        <w:pStyle w:val="Normal"/>
        <w:widowControl w:val="false"/>
        <w:autoSpaceDE w:val="false"/>
        <w:spacing w:before="0" w:after="0"/>
        <w:ind w:left="418" w:hanging="2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рока (развивающее обучение)</w:t>
      </w:r>
    </w:p>
    <w:p>
      <w:pPr>
        <w:pStyle w:val="Normal"/>
        <w:widowControl w:val="false"/>
        <w:autoSpaceDE w:val="false"/>
        <w:spacing w:before="0" w:after="0"/>
        <w:ind w:left="418" w:hanging="209"/>
        <w:rPr/>
      </w:pPr>
      <w:r>
        <w:rPr>
          <w:rFonts w:cs="Times New Roman" w:ascii="Times New Roman" w:hAnsi="Times New Roman"/>
        </w:rPr>
        <w:t>-урок декоративного творчества.</w:t>
      </w:r>
    </w:p>
    <w:p>
      <w:pPr>
        <w:pStyle w:val="Normal"/>
        <w:widowControl w:val="false"/>
        <w:autoSpaceDE w:val="false"/>
        <w:spacing w:before="0" w:after="0"/>
        <w:ind w:left="418" w:hanging="2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чи урока:</w:t>
      </w:r>
    </w:p>
    <w:p>
      <w:pPr>
        <w:pStyle w:val="Normal"/>
        <w:widowControl w:val="false"/>
        <w:autoSpaceDE w:val="false"/>
        <w:spacing w:before="0" w:after="0"/>
        <w:ind w:left="418" w:hanging="2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:</w:t>
      </w:r>
    </w:p>
    <w:p>
      <w:pPr>
        <w:pStyle w:val="Normal"/>
        <w:widowControl w:val="false"/>
        <w:autoSpaceDE w:val="false"/>
        <w:spacing w:before="0" w:after="0"/>
        <w:ind w:left="418" w:hanging="209"/>
        <w:rPr/>
      </w:pPr>
      <w:r>
        <w:rPr>
          <w:rFonts w:cs="Times New Roman" w:ascii="Times New Roman" w:hAnsi="Times New Roman"/>
        </w:rPr>
        <w:t>-Ознакомиться с приемами аппликации и моделирования через практическую работу на уровне понимания и применения;</w:t>
      </w:r>
    </w:p>
    <w:p>
      <w:pPr>
        <w:pStyle w:val="Normal"/>
        <w:widowControl w:val="false"/>
        <w:autoSpaceDE w:val="false"/>
        <w:spacing w:before="0" w:after="0"/>
        <w:ind w:left="418" w:hanging="2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знакомиться с принципами и этапами аппликации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ЩИЕ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-развитие у учащихся творческих способностей, пространственного воображения, эстетического вкуса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-Развитие логического мышления, конструкторских умений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обретение навыков самоконтроля в процессе выполнения работы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НЫЕ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спитание аккуратности, самостоятельности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спитание требовательности к качеству выполнения своей работы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спитание усидчивости, стремления доводить работу до конц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обрести новые знания и практические умен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ЫЕ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воить конструирование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-Познавательные: Познакомиться с новой техникой работы с природными материалами и пластилином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гулятивные: Осуществлять действия по заданному правилу и собственному плану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Личностные: Проявление творческого отношения к процессу обучения; заинтересованность в приобретении и расширении знаний и способов действий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т трудолюбие, способности к самостоятельным поступкам и действиям, к преодолению трудносте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 для учителя: природные материалы (листья), пластилин и картон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удование для ученика: листья, пластилин, картон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5"/>
        <w:gridCol w:w="2022"/>
        <w:gridCol w:w="910"/>
        <w:gridCol w:w="6158"/>
        <w:gridCol w:w="3185"/>
        <w:gridCol w:w="1665"/>
      </w:tblGrid>
      <w:tr>
        <w:trPr/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тапы урока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ремя (мин)</w:t>
            </w:r>
          </w:p>
        </w:tc>
        <w:tc>
          <w:tcPr>
            <w:tcW w:w="6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ятельность учителя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ятельность ученика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УД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готовка к уроку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мена</w:t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 за подготовкой материалов и инструментов. Организация контроля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готовка материалов и инструментов, самоконтроль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: умение настроиться на работу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. момент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Здравствуйте, ребята, меня зовут Александра Валерьевна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 xml:space="preserve"> Проверим наличие всех необходимых материалов, инструментов. 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учителя. Самоконтроль.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: действия смыслообразования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улировка темы и целей урока, актуализация знаний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rPr>
                <w:rFonts w:eastAsia="SimSun;?Ўм§А-?Ўм§А?Ўм§¶?Ўм§А??Ўм§А?§ЮЎ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?Ўм§А-?Ўм§А?Ўм§¶?Ўм§А??Ўм§А?§ЮЎ"/>
                <w:color w:val="000000"/>
                <w:kern w:val="2"/>
                <w:sz w:val="22"/>
                <w:szCs w:val="22"/>
                <w:lang w:eastAsia="zh-CN" w:bidi="hi-IN"/>
              </w:rPr>
              <w:t xml:space="preserve">-Какое время года наступило?( осень) Что изменилось в природе? А что происходит осенью с деревьями? (на них желтеют листья и опадают)._ </w:t>
            </w:r>
          </w:p>
          <w:p>
            <w:pPr>
              <w:pStyle w:val="Style17"/>
              <w:shd w:fill="FFFFFF" w:val="clear"/>
              <w:spacing w:lineRule="atLeast" w:line="240" w:before="0" w:after="0"/>
              <w:rPr/>
            </w:pPr>
            <w:r>
              <w:rPr>
                <w:rFonts w:eastAsia="SimSun;?Ўм§А-?Ўм§А?Ўм§¶?Ўм§А??Ўм§А?§ЮЎ"/>
                <w:color w:val="000000"/>
                <w:kern w:val="2"/>
                <w:sz w:val="22"/>
                <w:szCs w:val="22"/>
                <w:lang w:eastAsia="zh-CN" w:bidi="hi-IN"/>
              </w:rPr>
              <w:t xml:space="preserve">-Так вот , сегодня  </w:t>
            </w:r>
            <w:r>
              <w:rPr>
                <w:sz w:val="22"/>
                <w:szCs w:val="22"/>
              </w:rPr>
              <w:t xml:space="preserve">мы с вами будем выполнять красивую работу с помощью пластилина и листочков. </w:t>
            </w:r>
          </w:p>
          <w:p>
            <w:pPr>
              <w:pStyle w:val="Style17"/>
              <w:shd w:fill="FFFFFF" w:val="clear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ята, а кто-нибудь уже догадался какая тема сегодняшнего урока? Может кто-нибудь ее назвать? </w:t>
            </w:r>
          </w:p>
          <w:p>
            <w:pPr>
              <w:pStyle w:val="Style17"/>
              <w:shd w:fill="FFFFFF" w:val="clear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Тема на слайде:</w:t>
            </w:r>
            <w:r>
              <w:rPr>
                <w:b/>
                <w:bCs/>
                <w:sz w:val="22"/>
                <w:szCs w:val="22"/>
              </w:rPr>
              <w:t xml:space="preserve"> "Аппликация животного из природных материалов".</w:t>
            </w:r>
          </w:p>
          <w:p>
            <w:pPr>
              <w:pStyle w:val="Style17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А для того чтобы узнать, что мы будем делать из этих листочков, я вам предлагаю отгадать загадку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о с высоких темных сосе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ебятишек шишку бросил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в кусты через пене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елькнула, как огонек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Белка)</w:t>
            </w:r>
          </w:p>
          <w:p>
            <w:pPr>
              <w:pStyle w:val="Style17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годня с помощью природных материалов и пластилина, мы с вами выполним аппликацию белочки.</w:t>
            </w:r>
          </w:p>
          <w:p>
            <w:pPr>
              <w:pStyle w:val="Style17"/>
              <w:shd w:fill="FFFFFF" w:val="clear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Как вы думаете, что такое аппликация? (аппликация-это наклеивание мелких элементов на что-нибудь.)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формулируйте цель нашего урока. (Научиться изготавливать аппликацию из листочков, прикрепляя их к картону с помощью пластилина ).</w:t>
            </w:r>
          </w:p>
          <w:p>
            <w:pPr>
              <w:pStyle w:val="Style17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формулировка темы урока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формулировка целей урока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усвоение новых понятий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ответы на вопросы в бесед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овать свои действия в соответствии с поставленной задачей и условиями её реализации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: планирование учебного сотрудничества с учителем и со сверстниками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яснение нового материала: анализ образца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5</w:t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ебята, посмотрите на слайд и посмотрите, что у вас должно получиться. 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Из какого материала выполнено изделие?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ак вы думаете это ли это сделать это аппликацию? 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чему?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Из каких деталей состоит аппликация?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жно ли сделать это изделие из другого материала? Если да, то из какого? Какие инструменты нам потребуются?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Ответы на вопросы. Правило ответов: один вопрос — один ученик!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ключайте как можно больше учеников в обсуждение образца, но не увлекайтесь.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:</w:t>
            </w:r>
            <w:r>
              <w:rPr>
                <w:rFonts w:cs="Times New Roman" w:ascii="Times New Roman" w:hAnsi="Times New Roman"/>
                <w:color w:val="55555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: Принимать и сохранять учебные задачи, устанавливать причинно-следственные связи, делать обобщения, выводы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: планировать свои действия в соответствии с поставленной задачей и условиями её реализации</w:t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нирование предстоящей деятельности (Педпоказ)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-7</w:t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м технологическую карту изготовления изделия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. Материалы. Ребята, какие материалы вы видите на слайде? 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. Разметка. 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 Заготовка деталей. ( выбираем подходящие листочки по форме, цвету и размеру)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 Сборка (составляем портрет белки по порядку : туловище, хвост, голова, лапки, ушки)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 Оформление (приклеиваем все листики по очереди , начиная с туловища и хвоста, оформляем мордочку)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  <w:r>
              <w:rPr>
                <w:rFonts w:cs="Times New Roman"/>
                <w:b/>
                <w:sz w:val="22"/>
                <w:szCs w:val="22"/>
              </w:rPr>
              <w:t>Задание творческого характера, сделать другое животное пожеланию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Участие в обсуждении, вопросы и ответы на вопросы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участвовать в творческом, созидательном процесс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55555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информацию, представленную в изобразительной, схематичной, модельной форм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:</w:t>
            </w:r>
            <w:r>
              <w:rPr>
                <w:rFonts w:cs="Times New Roman"/>
                <w:color w:val="555555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мение действовать по плану и планировать свою деятельность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зминутка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2</w:t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-Ребята, чтобы хорошо работать дальше, давайте разомнем наши пальчики, и глазки. Повторяем за мной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ение упражнений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становка творческой задачи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2</w:t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Теперь ребята, вам нужно сделать такую белочку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 вас на столе должны лежать: картон, листья и пластилин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Оценивать ваши работы буду по 3 критериям: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Аккуратность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Законченность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Соблюдения технологии изготовления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ступайте к работе, желаю удачи.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просы по заданию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допускать возможность различных точек зрения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-30</w:t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ыполняйте работу, самостоятельно. Если кому нужна помощь, поднимайте руку и я к вам подойд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Ребята, те кто закончит делать белочку раньше, то можете помочь соседу по парт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оказание индивидуальной помощ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взаимопомощ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поощрение.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подготовка рабочего места к работе (правильно расположить на рабочем столе инструменты и материалы)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повторить технику безопасности по работе с инструментами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самостоятельно изготовить изделие согласно плану (разметка, заготовка, сборка, оформление)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взаимопомощь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: преобразованиеучебного материала, действ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:</w:t>
            </w:r>
            <w:r>
              <w:rPr>
                <w:rFonts w:cs="Times New Roman" w:ascii="Times New Roman" w:hAnsi="Times New Roman"/>
                <w:color w:val="55555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ие связи между целью учебной деятельности и ее мотивом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: договариваться и приходить к общему решению в совместной деятельности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 урока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2</w:t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 xml:space="preserve">-Вы потрудились на славу. Давайте ваши работы мы вывесим на доску. Всё ли задуманное получилось? Охарактеризуйте недостатки своих работ. Научились ли вы работать с природными материалами и пластилином? 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самоанализ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взаимоанализ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самооценка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взаимооценка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ответы на вопросы для закрепления материала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анализ урока с точки зрения достижения поставленных целей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допускать возможность различных точек зр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:</w:t>
            </w:r>
            <w:r>
              <w:rPr>
                <w:rFonts w:cs="Times New Roman" w:ascii="Times New Roman" w:hAnsi="Times New Roman"/>
                <w:color w:val="55555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ть причинно-следственные связи, делать обобщения, вывод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:</w:t>
            </w:r>
            <w:r>
              <w:rPr>
                <w:rFonts w:cs="Times New Roman" w:ascii="Times New Roman" w:hAnsi="Times New Roman"/>
                <w:color w:val="55555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ие в подведении итогов урока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:</w:t>
            </w:r>
            <w:r>
              <w:rPr>
                <w:rFonts w:cs="Times New Roman"/>
                <w:color w:val="555555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мение взаимодействовать со взрослыми и со сверстниками в учебной деятельности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машнее задание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Ребята, дома вы можете обучить ваших родителей новой технике и сделать вместе с ними аппликации.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</w:rPr>
              <w:t>- запись домашнего задания в дневник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установка причинно следственных связей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борка рабочих мест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мена</w:t>
            </w:r>
          </w:p>
        </w:tc>
        <w:tc>
          <w:tcPr>
            <w:tcW w:w="6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Дежурный, проследи за классом, чтоб у каждого ученика было убрано рабочее место.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</w:rPr>
              <w:t>- уборка рабочих мест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</w:rPr>
              <w:t>- самоконтроль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: контроль в сотрудничестве с учителем и сверстниками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418" w:hanging="2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567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?Ўм§А-?Ўм§А?Ўм§¶?Ўм§А??Ўм§А?§ЮЎ" w:cs="Mangal;Cambria Math"/>
      <w:kern w:val="2"/>
      <w:sz w:val="24"/>
      <w:szCs w:val="24"/>
      <w:lang w:eastAsia="zh-CN" w:bidi="hi-IN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28:00Z</dcterms:created>
  <dc:creator>Равиль</dc:creator>
  <dc:description/>
  <cp:keywords/>
  <dc:language>en-US</dc:language>
  <cp:lastModifiedBy>Александра Карабатова</cp:lastModifiedBy>
  <dcterms:modified xsi:type="dcterms:W3CDTF">2017-05-19T04:28:00Z</dcterms:modified>
  <cp:revision>3</cp:revision>
  <dc:subject/>
  <dc:title/>
</cp:coreProperties>
</file>