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900" w:right="92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  <w:t>Консультация «Практика использования методов песочной терапии с детьми дошкольного возраста»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80"/>
        <w:ind w:left="2680" w:hanging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bookmarkStart w:id="1" w:name="bookmark1"/>
      <w:r>
        <w:rPr>
          <w:rFonts w:eastAsia="Times New Roman" w:cs="Times New Roman" w:ascii="Times New Roman" w:hAnsi="Times New Roman"/>
          <w:i/>
          <w:iCs/>
          <w:spacing w:val="-10"/>
          <w:lang w:eastAsia="ru-RU"/>
        </w:rPr>
        <w:t>Маркова Н.Н.</w:t>
      </w:r>
      <w:bookmarkEnd w:id="1"/>
    </w:p>
    <w:p>
      <w:pPr>
        <w:pStyle w:val="Normal"/>
        <w:spacing w:lineRule="auto" w:line="360" w:before="0" w:after="0"/>
        <w:ind w:left="60" w:right="80" w:firstLine="64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первые идея использования песка в игре была реализована английским детским психотерапевтом Маргарет Ловенфельд в 30-х годах XX века с боль</w:t>
        <w:softHyphen/>
        <w:t>ными и психологически неблагополучными детьми. М. Ловенфельд придавала большое значение тактильному контакту ребенка с песком и водой, дополняв</w:t>
        <w:softHyphen/>
        <w:t>шими проективную игру с различными предметами и куклами. Дети называли этот процесс «строить мир». М. Ловенфельд так и назвала свою методику - техника построения мира.</w:t>
      </w:r>
    </w:p>
    <w:p>
      <w:pPr>
        <w:pStyle w:val="Normal"/>
        <w:spacing w:lineRule="auto" w:line="360" w:before="0" w:after="0"/>
        <w:ind w:left="60" w:right="80" w:firstLine="64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ниматор Кэролин Лиф создала первый «песочный» мультфильм. Ее опыт положил начало новому виду творчества - рисованию песком. Техника рисова</w:t>
        <w:softHyphen/>
        <w:t>ния песком на подсвеченной поверхности стола отличается от игры с песком, где в песочнице с помощью воды и различных фигурок создаются миры, миниатюрные игрушки (звери, люди, дома, мосты, пирамиды, деревья и т.д.).</w:t>
      </w:r>
    </w:p>
    <w:p>
      <w:pPr>
        <w:pStyle w:val="Normal"/>
        <w:spacing w:lineRule="auto" w:line="360" w:before="0" w:after="0"/>
        <w:ind w:left="60" w:right="80" w:firstLine="64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исование песком обладает художественными достоинствами и терапевтическим эффектом. Песок способен «заземлять» негативные эмоции, рисунки из него легко трансформируются, помогают осознать эмоциональные состояния и самые глубокие душевные переживания, дают прекрасную возможность принять, раскрыть и проявить в творчестве множество граней собственного «я».</w:t>
      </w:r>
    </w:p>
    <w:p>
      <w:pPr>
        <w:pStyle w:val="Normal"/>
        <w:spacing w:lineRule="auto" w:line="360" w:before="0" w:after="0"/>
        <w:ind w:left="60" w:right="80" w:firstLine="64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омплект для работы с песком </w:t>
      </w:r>
      <w:r>
        <w:rPr>
          <w:rFonts w:eastAsia="Times New Roman" w:cs="Times New Roman" w:ascii="Times New Roman" w:hAnsi="Times New Roman"/>
          <w:lang w:val="en-US"/>
        </w:rPr>
        <w:t>SandA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ожет применяться воспитателями и педагогами-психологами в образовательных целях: подготовке к обучению грамоте, основам изобразительной деятельности; развитии познавательных процессов; расширении кругозора; совершенствовании мелкой моторики и координации движений; развитии воображения и творческих способностей дошкольников.</w:t>
      </w:r>
    </w:p>
    <w:p>
      <w:pPr>
        <w:pStyle w:val="Normal"/>
        <w:spacing w:lineRule="auto" w:line="360" w:before="0" w:after="0"/>
        <w:ind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исование песком выступает в качестве эффективного метода коррекционного воздействия. Например, при наличии у ребенка эмоциональных и поведенческих нарушений невротического характера. В других ситуациях песочная терапия может выступать как вспомогательное средство, позволяющее стимулировать ребенка, развивать его сенсомоторные навыки, снижать эмоциональное напряжение и т.д.</w:t>
      </w:r>
    </w:p>
    <w:p>
      <w:pPr>
        <w:pStyle w:val="Normal"/>
        <w:spacing w:lineRule="auto" w:line="360" w:before="0" w:after="0"/>
        <w:ind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боте с песком используются следующие методы и формы организации взаимодействия с детьми:</w:t>
      </w:r>
    </w:p>
    <w:p>
      <w:pPr>
        <w:pStyle w:val="Normal"/>
        <w:spacing w:lineRule="auto" w:line="360" w:before="0" w:after="0"/>
        <w:ind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есочная терапия, игры с песком;</w:t>
      </w:r>
    </w:p>
    <w:p>
      <w:pPr>
        <w:pStyle w:val="Normal"/>
        <w:spacing w:lineRule="auto" w:line="360" w:before="0" w:after="0"/>
        <w:ind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игровая терапия (театрализованная деятельность, игровые упражнения и задания);</w:t>
      </w:r>
    </w:p>
    <w:p>
      <w:pPr>
        <w:pStyle w:val="Normal"/>
        <w:spacing w:lineRule="auto" w:line="360" w:before="0" w:after="0"/>
        <w:ind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казкотерапия (сочинение сказок, разыгрывание придуманного сюжета);</w:t>
      </w:r>
    </w:p>
    <w:p>
      <w:pPr>
        <w:pStyle w:val="Normal"/>
        <w:spacing w:lineRule="auto" w:line="360" w:before="0" w:after="0"/>
        <w:ind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 продуктивной деятельности (рисование, конструирование с применением инновационных технологий).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хника рисования песком на стекле позволяет решить ряд проблем, возникающих у детей от 3 до 18 лет. В частности, данную технику можно использовать в работе с детьми, для которых характерны агрессивность, непослушание, гиперактивность, неуверенность в себе, низкая самооценка, застенчивость, тревожность, страхи, ночные кошмары, трудности в общении с другими детьми и взрослыми, а также с детьми, имеющими разного рода психосоматические заболевания.</w:t>
      </w:r>
    </w:p>
    <w:p>
      <w:pPr>
        <w:pStyle w:val="Normal"/>
        <w:spacing w:lineRule="auto" w:line="360" w:before="0" w:after="0"/>
        <w:ind w:left="140" w:right="60" w:firstLine="64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ети, рисующие песком, имеют возможность прикоснуться к глубинному, подлинному «я», восстановить свою психическую целостность, расслабиться и снять напряжение. Техника помогает войти в контакт со своими чувствами, а иногда данное средство оказывается единственным инструментом, вскрывающим и проясняющим чувства и убеждения, которые кажутся непреодолимыми.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играх с песком делается дополнительный акцент на развитие тактильной чувствительности, «мануального интеллекта» ребенка. Поэтому перенос тради</w:t>
        <w:softHyphen/>
        <w:t>ционных обучающих и развивающих игр в песочницу дает дополнительный эффект. С одной стороны, повышается мотивированность ребенка к выполне</w:t>
        <w:softHyphen/>
        <w:t>нию заданий. С другой - более интенсивно и гармонично развиваются познавательные процессы. Как следствие, использование песочницы дает комплексный образовательный и терапевтический эффект.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использовании техники рисования песком с детьми необходимо со</w:t>
        <w:softHyphen/>
        <w:t>блюдать следующие условия: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Адоптировать логику взаимодействия к интересам детей.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Работа должна проходить в творческой, доброжелательной обстановке. Важно создать пространство для самовыражения детей, не устанавливать жестких рамок и правил.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Не стоит предлагать ребенку стандартные решения, важно поддерживать и побуждать его в поиске своих ответов на вопросы.</w:t>
      </w:r>
    </w:p>
    <w:p>
      <w:pPr>
        <w:pStyle w:val="Normal"/>
        <w:spacing w:lineRule="auto" w:line="360" w:before="0" w:after="0"/>
        <w:ind w:left="140" w:right="60" w:firstLine="64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Можно предлагать детям самостоятельно выбрать положение для работы, например, работать стоя, получая больше свободы движений.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рапевтические игровые сеансы с младшими дошкольниками стоит проводить один - два раза в неделю, продолжительностью 15-20 минут. Можно выделить общую структуру игровых сеансов с песком: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водная часть: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итуал приветствия и вхождения в работу;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знакомление с правилами (напоминание правил) работы с песком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новная часть: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пражнения или игры, направленные на развитие разных сторон познавательно-исследовательской деятельности;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пражнения на уменьшение (снятие) эмоционального напряжения;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пражнения на развитие тактильно-кинестетической чувствительности и мелкой моторики рук;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асслабляющие упражнения с использованием музыки</w:t>
      </w:r>
      <w:bookmarkStart w:id="2" w:name="bookmark2"/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ключительная часть</w:t>
      </w:r>
      <w:bookmarkEnd w:id="2"/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-</w:t>
      </w:r>
      <w:r>
        <w:rPr>
          <w:rFonts w:eastAsia="Times New Roman" w:cs="Times New Roman" w:ascii="Times New Roman" w:hAnsi="Times New Roman"/>
          <w:lang w:eastAsia="ru-RU"/>
        </w:rPr>
        <w:t>ритуалы прощания и «выхода».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ыборе видов заданий, упражнений и игр учитывается ведущий вид деятельности. В среднем и старшем дошкольном возрасте это - игра. Для млад</w:t>
        <w:softHyphen/>
        <w:t>ших дошкольников- предметно-манипулятивная деятельность. Чтобы сеанс состоялся, детям необходимо усвоить правила. Эти правила отрабатываются- включается механизм естественной регуляции игрового взаимодействии, дети получают опыт преодоления трудностей, самостоятельного выхода из проблемных ситуаций.</w:t>
      </w:r>
    </w:p>
    <w:p>
      <w:pPr>
        <w:pStyle w:val="Normal"/>
        <w:spacing w:lineRule="auto" w:line="360" w:before="0" w:after="0"/>
        <w:ind w:left="140" w:right="60" w:firstLine="6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исование песком является прекрасным средством развития и саморазвития детей. Песок снимает стресс, снижает нервно-психическое напряжение, способствует появлению положительных эмоций, помогает научиться не бояться совершать ошибки, от которых, как известно, не застрахован никто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745D6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3:00Z</dcterms:created>
  <dc:creator>zzz</dc:creator>
  <dc:description/>
  <dc:language>en-US</dc:language>
  <cp:lastModifiedBy>zzz</cp:lastModifiedBy>
  <cp:lastPrinted>2017-05-03T10:35:00Z</cp:lastPrinted>
  <dcterms:modified xsi:type="dcterms:W3CDTF">2017-05-03T07:37:00Z</dcterms:modified>
  <cp:revision>1</cp:revision>
  <dc:subject/>
  <dc:title/>
</cp:coreProperties>
</file>