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артамент образования, науки и молодежной политики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/>
        <w:t>ГБПОУ ВО “Бутурлиновский механико-технологический колледж”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учебного заведе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У т в е р ж д а ю”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Зам директора по УВР</w:t>
      </w:r>
    </w:p>
    <w:p>
      <w:pPr>
        <w:pStyle w:val="Normal"/>
        <w:ind w:left="6480" w:hanging="0"/>
        <w:rPr/>
      </w:pPr>
      <w:r>
        <w:rPr/>
        <w:t>_________</w:t>
      </w:r>
      <w:r>
        <w:rPr>
          <w:sz w:val="22"/>
        </w:rPr>
        <w:t>__О.А.Стребкова</w:t>
      </w:r>
    </w:p>
    <w:p>
      <w:pPr>
        <w:pStyle w:val="Normal"/>
        <w:ind w:left="6480" w:hanging="0"/>
        <w:rPr>
          <w:sz w:val="24"/>
        </w:rPr>
      </w:pPr>
      <w:r>
        <w:rPr/>
        <w:t>“</w:t>
      </w:r>
      <w:r>
        <w:rPr/>
        <w:t xml:space="preserve">_____”_____________ </w:t>
      </w:r>
      <w:r>
        <w:rPr>
          <w:sz w:val="22"/>
        </w:rPr>
        <w:t>20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ИЙ ПЛАН ПРЕПОДАВА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а   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     семестр(ы)  </w:t>
      </w:r>
      <w:r>
        <w:rPr>
          <w:b/>
        </w:rPr>
        <w:t xml:space="preserve">2016  – 2017 </w:t>
      </w:r>
      <w:r>
        <w:rPr/>
        <w:t>учебного года</w:t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81"/>
        <w:gridCol w:w="5414"/>
        <w:gridCol w:w="256"/>
        <w:gridCol w:w="567"/>
        <w:gridCol w:w="27"/>
        <w:gridCol w:w="855"/>
        <w:gridCol w:w="360"/>
        <w:gridCol w:w="360"/>
      </w:tblGrid>
      <w:tr>
        <w:trPr>
          <w:trHeight w:val="454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дисциплины:   Физическая культура</w:t>
            </w:r>
          </w:p>
        </w:tc>
      </w:tr>
      <w:tr>
        <w:trPr>
          <w:trHeight w:val="325" w:hRule="atLeast"/>
        </w:trPr>
        <w:tc>
          <w:tcPr>
            <w:tcW w:w="101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7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рс  1   группа А-11, Т-11, С-11 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sz w:val="18"/>
              </w:rPr>
              <w:t>шифр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Специальность 23.01.03, 35.01.13, 15.01.05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подаватель   Джевала В.Б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фамилия, и., о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  <w:u w:val="single"/>
              </w:rPr>
              <w:t>Учебная нагрузка по учебному плану</w:t>
            </w:r>
          </w:p>
        </w:tc>
        <w:tc>
          <w:tcPr>
            <w:tcW w:w="85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80 ч.</w:t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ксимальная </w:t>
            </w:r>
          </w:p>
        </w:tc>
        <w:tc>
          <w:tcPr>
            <w:tcW w:w="85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мостоя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60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язательна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120 ч.</w:t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ом числе: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оретических занятий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ых и практических занят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совой проек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8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Календарно-тематический план составлен на основании рабочей учебной программы, утвержденной методическим советом  ГБПОУ ВО «Бутурлиновский механико-технологический колледж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exac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sz w:val="18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1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____” _____________20____ г.</w:t>
              <w:tab/>
              <w:tab/>
              <w:tab/>
            </w:r>
            <w:r>
              <w:rPr>
                <w:rFonts w:cs="Arial" w:ascii="Arial" w:hAnsi="Arial"/>
                <w:b/>
                <w:i/>
              </w:rPr>
              <w:t>Преподаватель</w:t>
            </w:r>
            <w:r>
              <w:rPr>
                <w:rFonts w:cs="Arial" w:ascii="Arial" w:hAnsi="Arial"/>
              </w:rPr>
              <w:t xml:space="preserve"> ________________Джевала В.Б.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ендарно-тематический план преподавателя рассмотрен и обсужден цикловой комиссией</w:t>
            </w:r>
          </w:p>
        </w:tc>
      </w:tr>
      <w:tr>
        <w:trPr>
          <w:trHeight w:val="454" w:hRule="atLeast"/>
        </w:trPr>
        <w:tc>
          <w:tcPr>
            <w:tcW w:w="1010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енно-спортивных дисциплин</w:t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41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ab/>
            </w:r>
            <w:r>
              <w:rPr>
                <w:vertAlign w:val="superscript"/>
              </w:rPr>
              <w:t>наименование комиссии</w:t>
            </w:r>
          </w:p>
        </w:tc>
      </w:tr>
      <w:tr>
        <w:trPr/>
        <w:tc>
          <w:tcPr>
            <w:tcW w:w="10108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4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2"/>
        </w:rPr>
        <w:t>“</w:t>
      </w:r>
      <w:r>
        <w:rPr/>
        <w:t>____</w:t>
      </w:r>
      <w:r>
        <w:rPr>
          <w:sz w:val="22"/>
        </w:rPr>
        <w:t>” __________ 20 ____ г.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Протокол №1           </w:t>
      </w:r>
      <w:r>
        <w:rPr>
          <w:rFonts w:cs="Arial" w:ascii="Arial" w:hAnsi="Arial"/>
          <w:b/>
          <w:i/>
        </w:rPr>
        <w:t>Председатель цикловой комиссии</w:t>
      </w:r>
      <w:r>
        <w:rPr/>
        <w:tab/>
        <w:t>___________________   (Архипова О.Д.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</w:rPr>
        <w:t>Подпис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134" w:right="425" w:gutter="0" w:header="0" w:top="363" w:footer="0" w:bottom="3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601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709"/>
        <w:gridCol w:w="3544"/>
        <w:gridCol w:w="1418"/>
        <w:gridCol w:w="2268"/>
        <w:gridCol w:w="2409"/>
        <w:gridCol w:w="1690"/>
        <w:gridCol w:w="2562"/>
      </w:tblGrid>
      <w:tr>
        <w:trPr>
          <w:trHeight w:val="579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уро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6"/>
                <w:sz w:val="24"/>
                <w:szCs w:val="24"/>
              </w:rPr>
              <w:t>Кол-во часов на те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ы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н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ые пособия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ы для проведения занятий и номера инструкций по лабораторным работ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30" w:right="1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30" w:righ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и и учебные пособ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1" w:right="15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шние задания</w:t>
            </w:r>
            <w:r>
              <w:rPr>
                <w:color w:val="303030"/>
                <w:sz w:val="24"/>
                <w:szCs w:val="24"/>
              </w:rPr>
              <w:t xml:space="preserve"> </w:t>
            </w:r>
          </w:p>
        </w:tc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 для самостоятельной работы студентов</w:t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8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</w:t>
            </w:r>
          </w:p>
        </w:tc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5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0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занятие. Техника безопасности на занятиях легкой атлетико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и по Т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  <w:lang w:val="en-US"/>
              </w:rPr>
              <w:t>2</w:t>
            </w:r>
            <w:r>
              <w:rPr>
                <w:color w:val="303030"/>
                <w:sz w:val="24"/>
                <w:szCs w:val="24"/>
              </w:rPr>
              <w:t>.</w:t>
            </w:r>
            <w:r>
              <w:rPr>
                <w:color w:val="303030"/>
                <w:sz w:val="24"/>
                <w:szCs w:val="24"/>
                <w:lang w:val="en-US"/>
              </w:rPr>
              <w:t>1</w:t>
            </w:r>
            <w:r>
              <w:rPr>
                <w:color w:val="303030"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короткие дистанц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тренировки по легкой атлетике</w:t>
            </w:r>
          </w:p>
        </w:tc>
      </w:tr>
      <w:tr>
        <w:trPr>
          <w:trHeight w:val="1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  <w:lang w:val="en-US"/>
              </w:rPr>
              <w:t>2</w:t>
            </w:r>
            <w:r>
              <w:rPr>
                <w:color w:val="303030"/>
                <w:sz w:val="24"/>
                <w:szCs w:val="24"/>
              </w:rPr>
              <w:t>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right="5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бега на короткие дистанц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  <w:lang w:val="en-US"/>
              </w:rPr>
              <w:t>2</w:t>
            </w:r>
            <w:r>
              <w:rPr>
                <w:color w:val="303030"/>
                <w:sz w:val="24"/>
                <w:szCs w:val="24"/>
              </w:rPr>
              <w:t>.</w:t>
            </w:r>
            <w:r>
              <w:rPr>
                <w:color w:val="303030"/>
                <w:sz w:val="24"/>
                <w:szCs w:val="24"/>
                <w:lang w:val="en-US"/>
              </w:rPr>
              <w:t>3</w:t>
            </w:r>
            <w:r>
              <w:rPr>
                <w:color w:val="303030"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бега на короткие дистанц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left="48" w:right="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соревнованиях по легкой атлетике или в их судействе</w:t>
            </w:r>
          </w:p>
        </w:tc>
      </w:tr>
      <w:tr>
        <w:trPr>
          <w:trHeight w:val="156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3.</w:t>
            </w:r>
            <w:r>
              <w:rPr>
                <w:color w:val="303030"/>
                <w:sz w:val="24"/>
                <w:szCs w:val="24"/>
                <w:lang w:val="en-US"/>
              </w:rPr>
              <w:t>1</w:t>
            </w:r>
            <w:r>
              <w:rPr>
                <w:color w:val="303030"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509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ок в длину способом «согнув ног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летка, флажк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 легкоатлетических прыжках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, развивающ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у ног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</w:t>
            </w:r>
            <w:r>
              <w:rPr>
                <w:color w:val="292929"/>
                <w:sz w:val="24"/>
                <w:szCs w:val="24"/>
                <w:lang w:val="en-US"/>
              </w:rPr>
              <w:t>3</w:t>
            </w:r>
            <w:r>
              <w:rPr>
                <w:color w:val="292929"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в легкоатлетических прыжках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ый бег 20 минут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</w:t>
            </w:r>
            <w:r>
              <w:rPr>
                <w:color w:val="292929"/>
                <w:sz w:val="24"/>
                <w:szCs w:val="24"/>
                <w:lang w:val="en-US"/>
              </w:rPr>
              <w:t>4</w:t>
            </w:r>
            <w:r>
              <w:rPr>
                <w:color w:val="292929"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на средние дистан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, флажки, гран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ые упражнения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, развивающих силу рук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</w:t>
            </w:r>
            <w:r>
              <w:rPr>
                <w:color w:val="292929"/>
                <w:sz w:val="24"/>
                <w:szCs w:val="24"/>
                <w:lang w:val="en-US"/>
              </w:rPr>
              <w:t>5</w:t>
            </w:r>
            <w:r>
              <w:rPr>
                <w:color w:val="292929"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 беге на средние дистан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ундомер, флажок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.</w:t>
            </w:r>
            <w:r>
              <w:rPr>
                <w:color w:val="292929"/>
                <w:sz w:val="24"/>
                <w:szCs w:val="24"/>
                <w:lang w:val="en-US"/>
              </w:rPr>
              <w:t>6</w:t>
            </w:r>
            <w:r>
              <w:rPr>
                <w:color w:val="292929"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в беге на средние дистанц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ые упражнения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 направленный на развитие выносливости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3-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сс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евые упражнения на месте, повороты, перестро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тестирование себя стандартной физ. нагрузкой (проба Рюффье)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У (общеразвивающие упражнения) с предме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ить свой биологический и паспортный возраст</w:t>
            </w:r>
          </w:p>
        </w:tc>
      </w:tr>
      <w:tr>
        <w:trPr>
          <w:trHeight w:val="1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У на гимнастической скамейке и с 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"Новости спортивной медицины"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8-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ения на перекладине. отжим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ения на перекладине. Висы, подтяги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-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кетбол.  Правила игры в баскетболе: ведение, броски, передача мяч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опрос студентов на предмет отношения к физической культуре и спорту</w:t>
            </w:r>
          </w:p>
        </w:tc>
      </w:tr>
      <w:tr>
        <w:trPr>
          <w:trHeight w:val="1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выполнения штрафного бро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выполнения штрафного бро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"Выдающиеся люди Воронежской области и их отношение к физической культуре"</w:t>
            </w:r>
          </w:p>
        </w:tc>
      </w:tr>
      <w:tr>
        <w:trPr>
          <w:trHeight w:val="10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в бросках. Учебная иг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ить ключевые моменты здорового образа жизни для студентов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передач в баскетболе и их совершенств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лицин Ю.Л. Физическая культу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свою программу самосовершенствования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передач и брос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разработ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ников Н.В. Кислицин Ю.Л. Физическая культу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Двусторонняя учебная иг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о скакалкой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тить тренировку по спортивным играм</w:t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ОРУ с учетом профессиональных особенностей тру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ения, направленные на развитие профессиональных каче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ейбол: элементы техники волейбол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дачи мяча в парах. Подач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выполнения подач мяча через сет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о скакалкой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по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о скакалкой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ь участие в соревнованиях или в их судействе по спортивным играм</w:t>
            </w:r>
          </w:p>
        </w:tc>
      </w:tr>
      <w:tr>
        <w:trPr>
          <w:trHeight w:val="13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элементов волейбо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о скакалкой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 при нарушении осанки</w:t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тика игры в защи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о скакалкой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 при плоскостопии</w:t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актики игры в защит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о скакалкой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комплекс упражнений при ожирении</w:t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тика игры в нападе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актики игры в нападе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0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тактики игровых навыков в учебной иг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выполнения нападающего уда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нападающего уда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техники нападающего уда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игры в минифутб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элементов техники иг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йшее совершенствование в двусторонней учебной иг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и, сви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ок в высоту способом «перешагивани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прыжка в высо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льнейшее совершенствование в прыжка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«низкого» и высокого стар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сток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-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тафетный бе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сток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эстафетного бе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сток, флаж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безопасности в туристическом поход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и по Т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ая книга учителя физкультуры автор-составитель Г.П.Погадае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уристического п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таж по Т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-5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поход с проверкой умений и навыков на местност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аптеч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ное заняти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сток, флажок, рулет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362" w:right="36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13:00Z</dcterms:created>
  <dc:creator>Марносов_ВГ</dc:creator>
  <dc:description/>
  <cp:keywords/>
  <dc:language>en-US</dc:language>
  <cp:lastModifiedBy>Скользнева_ЕН</cp:lastModifiedBy>
  <cp:lastPrinted>2013-10-15T14:22:00Z</cp:lastPrinted>
  <dcterms:modified xsi:type="dcterms:W3CDTF">2016-09-08T06:43:00Z</dcterms:modified>
  <cp:revision>14</cp:revision>
  <dc:subject/>
  <dc:title/>
</cp:coreProperties>
</file>