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bookmarkStart w:id="0" w:name="bookmark0"/>
      <w:bookmarkEnd w:id="0"/>
      <w:r>
        <w:rPr>
          <w:sz w:val="24"/>
          <w:szCs w:val="24"/>
        </w:rPr>
        <w:t xml:space="preserve">Государственное образовательное учреждение дополнительного образования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ом детского творчества Кронштадтского района Санкт-Петербурга «Град чудес»</w:t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 Е Т О Д И Ч Е С К О Е      П О С О Б И 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Подготовка  и  прове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мастер - класса   и   творческих   мастерских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втор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едагог-организатор   Астраханцев Я.С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помощь педагогам дополнительного образования коллективов декоративно-прикладного творчест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нкт–Петербург</w:t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</w:rPr>
        <w:t>2016 г.</w:t>
      </w:r>
      <w:r>
        <w:br w:type="page"/>
      </w:r>
    </w:p>
    <w:p>
      <w:pPr>
        <w:pStyle w:val="TextBody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методическое </w:t>
      </w:r>
      <w:r>
        <w:rPr>
          <w:i/>
          <w:sz w:val="32"/>
          <w:szCs w:val="32"/>
        </w:rPr>
        <w:t>пособие</w:t>
      </w:r>
      <w:r>
        <w:rPr>
          <w:sz w:val="28"/>
          <w:szCs w:val="28"/>
        </w:rPr>
        <w:t xml:space="preserve"> предназначено для педагогов дополнительного образования коллективов декоративно-прикладного творчества для упрощения организации и подготовки мастер-классов и творческих мастерских, а также повышения качества их проведения. В пособии приведены примеры оформления методических описаний творческих мастерских и мастер-классов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bookmarkStart w:id="1" w:name="bookmark0"/>
      <w:bookmarkEnd w:id="1"/>
      <w:r>
        <w:rPr>
          <w:rFonts w:cs="Times New Roman" w:ascii="Times New Roman" w:hAnsi="Times New Roman"/>
          <w:sz w:val="28"/>
          <w:szCs w:val="28"/>
        </w:rPr>
        <w:t>Одной из наиболее популярных, в последнее время, форм дополнительного образования, всё чаще называют праздники и культурно-массовые мероприятия, в сценарии которых включены т.н. «мастерские», где любой человек (взрослый, ребёнок) может стать их реальным участником, включившись  в  предлагаемый  творческий  процесс.</w:t>
      </w:r>
    </w:p>
    <w:p>
      <w:pPr>
        <w:pStyle w:val="TextBodyIndent"/>
        <w:rPr/>
      </w:pPr>
      <w:r>
        <w:rPr/>
        <w:t>Приобщение подрастающего  поколения  к различным видам прикладного  искусства  и  рукоделию  в  «мастерских» является  частью образовательного процесса  и  воспитания  детей.  Такая  форма позволяет  не только  разнообразить  досуг детей,  но  и  совместить  его  с продолжением обучения, прививая  определённые  навыки  и  умения.</w:t>
      </w:r>
    </w:p>
    <w:p>
      <w:pPr>
        <w:pStyle w:val="TextBodyIndent"/>
        <w:rPr/>
      </w:pPr>
      <w:r>
        <w:rPr/>
        <w:t>Опыт показывает, что занятия рукоделием привлекают детей видимыми результатами своего  труда.  А, в  итоге,  работать  в «мастерских»  любят  не  только  девочки,  но  и  мальчики  любого  возраста, а  также  их  родители.</w:t>
      </w:r>
    </w:p>
    <w:p>
      <w:pPr>
        <w:pStyle w:val="TextBodyIndent"/>
        <w:ind w:firstLine="709"/>
        <w:rPr/>
      </w:pPr>
      <w:r>
        <w:rPr/>
        <w:t>Учитывая  отдельно  тематику  и  сценарий  каждого  детского праздника,  следует  планировать  занятия  в  каждой  «мастерской»,  исходя из  10 - 15  –  до  30  минут.  За  данное  время  каждый  учащийся  успевает изготовить  собственными  руками  несложную,  но  красивую  поделку, являющую  собой  оригинальный   сувенир    (подарок) ,    а  затем  непритязательно  попробовать  себя  и  в других  «мастерских»,  определяя,  возможно,  свои  желания,  направленные на  дальнейшее  совершенствование  своих  способностей  и  проведение досуга.</w:t>
      </w:r>
    </w:p>
    <w:p>
      <w:pPr>
        <w:pStyle w:val="TextBodyIndent"/>
        <w:ind w:firstLine="709"/>
        <w:rPr/>
      </w:pPr>
      <w:r>
        <w:rPr/>
        <w:t>Для  слаженной  и  интересной,  для  детей,  работы  «мастерских» необходимо  заранее  подготовить  образцы  поделок,  заготовки,  выкройки и шаблоны,  материалы  и  инструменты.</w:t>
      </w:r>
    </w:p>
    <w:p>
      <w:pPr>
        <w:pStyle w:val="TextBodyIndent"/>
        <w:ind w:firstLine="709"/>
        <w:rPr/>
      </w:pPr>
      <w:r>
        <w:rPr/>
        <w:t>В  роли  мастеровых в  «мастерских»  выступают  педагоги.  Однако мастеровыми  следует  ставить  и  детей ( учащихся 2 и 3 годов обучения),  умеющих  доступно,  понятно  и терпеливо  объяснять  обучаемым  все  процессы  изготовления  поделки.</w:t>
      </w:r>
      <w:r>
        <w:rPr>
          <w:bCs/>
        </w:rPr>
        <w:t xml:space="preserve"> В  итоге, при демонстрации  перед  своими  сверстниками  умений  и  навыков, полученных  в творческом объединении, возникает  не  только  ожидаемая  ситуация  успеха, но  так  же укрепляется  уверенность  „мастера“  в  своих  силах,  укрепляется его  самоосознание,  как  члена  сплочённого  коллектива.  С  другой  стороны, наглядная  демонстрация  своих  возможностей „мастерами“  и  реальность достижения  новичками  результата  в ходе  работы  „мастерских“ способствует  формированию  желания заниматься  понравившимся  данным видом  прикладной деятельности.</w:t>
      </w:r>
    </w:p>
    <w:p>
      <w:pPr>
        <w:pStyle w:val="TextBodyIndent"/>
        <w:ind w:firstLine="709"/>
        <w:rPr/>
      </w:pPr>
      <w:r>
        <w:rPr/>
        <w:t xml:space="preserve"> </w:t>
      </w:r>
      <w:r>
        <w:rPr/>
        <w:t>Интересно  проходят  праздники,  где  в  роли  учеников  «мастерских» выступают  учителя,  а  в  роли  мастеров  -  ученики.  Это  позволяет учителю  по-новому  взглянуть  на  ребёнка,  раскрыть  и  увидеть  в  нём новые  качества.</w:t>
      </w:r>
    </w:p>
    <w:p>
      <w:pPr>
        <w:pStyle w:val="TextBodyIndent"/>
        <w:ind w:firstLine="709"/>
        <w:rPr/>
      </w:pPr>
      <w:r>
        <w:rPr/>
        <w:t>Детские  праздники  с  работой  «мастерских»  проводятся  в любое  время:  начало  учебного  года  («День  знаний»,  «День  открытых дверей»),  проведение  народных,  религиозных,  государственных  и  др. праздников  (День  учителя,  День  матери,  новогодние  и  рождественские праздники,  День  защитника  Отечества,  Международный  женский  день, масленица  и  др.). Активно и интересно проводятся творческие мастерские во время работы выставок детского творчества, особенно в дни открытия и закрытия выставок.</w:t>
      </w:r>
    </w:p>
    <w:p>
      <w:pPr>
        <w:pStyle w:val="Normal"/>
        <w:numPr>
          <w:ilvl w:val="0"/>
          <w:numId w:val="0"/>
        </w:numPr>
        <w:ind w:firstLine="724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ее сложным в организационном плане творческим занятием, не имеющим ограничения по времени, проводимым опытным педагогом или наиболее умелым «учеником» является «мастер-класс».</w:t>
      </w:r>
    </w:p>
    <w:p>
      <w:pPr>
        <w:pStyle w:val="Normal"/>
        <w:tabs>
          <w:tab w:val="clear" w:pos="720"/>
          <w:tab w:val="left" w:pos="543" w:leader="none"/>
        </w:tabs>
        <w:ind w:firstLine="72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иальное отличие мастер-класса от творческих мастерских заключается в подходе к их проведению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88" w:leader="none"/>
          <w:tab w:val="left" w:pos="1448" w:leader="none"/>
        </w:tabs>
        <w:ind w:left="1804" w:hanging="71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стер-класс: «Я – показываю, ты – смотришь»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80" w:leader="none"/>
          <w:tab w:val="left" w:pos="1448" w:leader="none"/>
        </w:tabs>
        <w:ind w:left="1804" w:hanging="7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ворческие мастерские: «Я – показываю, мы – делаем».</w:t>
      </w:r>
    </w:p>
    <w:p>
      <w:pPr>
        <w:pStyle w:val="Normal"/>
        <w:tabs>
          <w:tab w:val="clear" w:pos="720"/>
          <w:tab w:val="left" w:pos="780" w:leader="none"/>
        </w:tabs>
        <w:ind w:firstLine="7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ветственно, при выборе мастер-класса или творческие мастерские педагогу (руководителю) необходимо, кроме того, определить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8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целью и ожидаемыми результатами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8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аудиторией (характеристикой обучаемых)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8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продолжительностью творческого занятия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8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рать, кто его будет проводить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8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обрать необходимое методическое и материальное обеспечение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8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ить план творческого занятия или иметь о нём представление.</w:t>
      </w:r>
    </w:p>
    <w:p>
      <w:pPr>
        <w:pStyle w:val="Normal"/>
        <w:tabs>
          <w:tab w:val="clear" w:pos="720"/>
          <w:tab w:val="left" w:pos="780" w:leader="none"/>
        </w:tabs>
        <w:ind w:firstLine="72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наибольшей эффективности мастер-класс или творческие мастерские должны совпадать с основной творческой деятельностью педагога и направленностью объединения декоративно-прикладного творчества.</w:t>
      </w:r>
      <w:r>
        <w:br w:type="page"/>
      </w:r>
    </w:p>
    <w:p>
      <w:pPr>
        <w:pStyle w:val="Normal"/>
        <w:tabs>
          <w:tab w:val="clear" w:pos="720"/>
          <w:tab w:val="left" w:pos="780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и </w:t>
      </w:r>
      <w:r>
        <w:rPr>
          <w:rFonts w:cs="Times New Roman" w:ascii="Times New Roman" w:hAnsi="Times New Roman"/>
          <w:color w:val="000000"/>
          <w:sz w:val="32"/>
          <w:szCs w:val="32"/>
        </w:rPr>
        <w:t>мастер - класса и творческих мастерских</w:t>
      </w:r>
    </w:p>
    <w:p>
      <w:pPr>
        <w:pStyle w:val="Normal"/>
        <w:tabs>
          <w:tab w:val="clear" w:pos="720"/>
          <w:tab w:val="left" w:pos="780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24" w:leader="none"/>
        </w:tabs>
        <w:ind w:firstLine="72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Чётко определите, какова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цель и ожидаемый результа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едения мастер-класса или творческих мастерских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88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клама коллектив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88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комство с мастерством педагога и его творчеством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88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бор детей в творческое объединени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88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готовление сувенир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88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комство с новыми техниками (обмен опытом)</w:t>
      </w:r>
    </w:p>
    <w:p>
      <w:pPr>
        <w:pStyle w:val="Normal"/>
        <w:tabs>
          <w:tab w:val="clear" w:pos="720"/>
          <w:tab w:val="left" w:pos="332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32" w:leader="none"/>
        </w:tabs>
        <w:ind w:firstLine="72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Выясните,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 какой аудитори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 учётом возраста и количества) Вы планируете проведение мастер-класса или творческих мастерских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446" w:leader="none"/>
        </w:tabs>
        <w:ind w:left="0" w:firstLine="108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ленные дет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446" w:leader="none"/>
        </w:tabs>
        <w:ind w:left="0" w:firstLine="108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одготовленные дет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96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дител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96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дители вместе с детьм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96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одготовленные взрослы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88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и</w:t>
      </w:r>
    </w:p>
    <w:p>
      <w:pPr>
        <w:pStyle w:val="Normal"/>
        <w:tabs>
          <w:tab w:val="clear" w:pos="720"/>
          <w:tab w:val="left" w:pos="388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20" w:leader="none"/>
        </w:tabs>
        <w:ind w:firstLine="7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одолжитель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едения мастер-класса или творческих мастерских зависит от возраста аудитории и цели:</w:t>
      </w:r>
    </w:p>
    <w:p>
      <w:pPr>
        <w:pStyle w:val="Normal"/>
        <w:tabs>
          <w:tab w:val="clear" w:pos="720"/>
          <w:tab w:val="left" w:pos="420" w:leader="none"/>
        </w:tabs>
        <w:ind w:firstLine="72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10 минут с детьми до нескольких часов с коллегами.</w:t>
      </w:r>
    </w:p>
    <w:p>
      <w:pPr>
        <w:pStyle w:val="Normal"/>
        <w:tabs>
          <w:tab w:val="clear" w:pos="720"/>
          <w:tab w:val="left" w:pos="388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88" w:leader="none"/>
        </w:tabs>
        <w:ind w:firstLine="72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Решите,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кто будет проводить </w:t>
      </w:r>
      <w:r>
        <w:rPr>
          <w:rFonts w:cs="Times New Roman" w:ascii="Times New Roman" w:hAnsi="Times New Roman"/>
          <w:color w:val="000000"/>
          <w:sz w:val="28"/>
          <w:szCs w:val="28"/>
        </w:rPr>
        <w:t>мастер-класс или творческие мастерские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96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8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гие педагоги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88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 вместе с Вашими учениками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96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аши ученики самостоятельно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88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глашенные специалисты</w:t>
      </w:r>
    </w:p>
    <w:p>
      <w:pPr>
        <w:pStyle w:val="Normal"/>
        <w:tabs>
          <w:tab w:val="clear" w:pos="720"/>
          <w:tab w:val="left" w:pos="404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04" w:leader="none"/>
        </w:tabs>
        <w:ind w:firstLine="72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Характеристика изделия</w:t>
      </w:r>
      <w:r>
        <w:rPr>
          <w:rFonts w:cs="Times New Roman" w:ascii="Times New Roman" w:hAnsi="Times New Roman"/>
          <w:color w:val="000000"/>
          <w:sz w:val="28"/>
          <w:szCs w:val="28"/>
        </w:rPr>
        <w:t>, предлагаемого для мастер-класса или творческих мастерских, определяется целью, временем и аудиторией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88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лекательно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88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но (необычно, креативн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8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лозатратн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8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ыстро и легко выполним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8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жно и трудоёмко (для мастер-класса)</w:t>
      </w:r>
    </w:p>
    <w:p>
      <w:pPr>
        <w:pStyle w:val="Normal"/>
        <w:tabs>
          <w:tab w:val="clear" w:pos="720"/>
          <w:tab w:val="left" w:pos="388" w:leader="none"/>
        </w:tabs>
        <w:ind w:firstLine="72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88" w:leader="none"/>
        </w:tabs>
        <w:ind w:firstLine="72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Примерный х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едения мастер-класса или творческих мастерских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77" w:leader="none"/>
          <w:tab w:val="left" w:pos="1448" w:leader="none"/>
        </w:tabs>
        <w:ind w:left="1800" w:hanging="71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монстрация и анализ образц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8" w:leader="none"/>
        </w:tabs>
        <w:ind w:left="1800" w:hanging="71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знакомление с технологией изготовления творческой работы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77" w:leader="none"/>
          <w:tab w:val="left" w:pos="1448" w:leader="none"/>
        </w:tabs>
        <w:ind w:left="1800" w:hanging="7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о правилах техники безопасности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86" w:leader="none"/>
          <w:tab w:val="left" w:pos="1448" w:leader="none"/>
        </w:tabs>
        <w:ind w:left="1800" w:hanging="7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этапный показ и объяснение приемов работы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86" w:leader="none"/>
          <w:tab w:val="left" w:pos="1448" w:leader="none"/>
        </w:tabs>
        <w:ind w:left="1800" w:hanging="71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работы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8" w:leader="none"/>
        </w:tabs>
        <w:ind w:left="1800" w:hanging="71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ведение итогов и ответы на вопрос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, если творческие мастерские Вы проводите совместно с Вашими учениками, или их проводят Ваши ученики самостоятельно, тщательно продумайте «распределение ролей»: кто за какой этап или операцию отвечает. Накануне мастерских убедитесь, что каждый ученик уверенно владеет навыками выполнения операций (изделия), умеет доступно и логично объяснять и показывать приемы работы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етодические и материальное обеспечени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6" w:leader="none"/>
        </w:tabs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ец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6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ы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96" w:leader="none"/>
        </w:tabs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трументы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6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хнологические карты и схемы</w:t>
      </w:r>
    </w:p>
    <w:p>
      <w:pPr>
        <w:pStyle w:val="Normal"/>
        <w:numPr>
          <w:ilvl w:val="0"/>
          <w:numId w:val="0"/>
        </w:numPr>
        <w:ind w:firstLine="724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аудитории и цели, заранее могут быть заготовлены детали изделия, шаблоны, образцы поэтапного выполнения. Иногда желательно иметь подготовленный комплект материалов для каждого участника мастерской.</w:t>
      </w:r>
    </w:p>
    <w:p>
      <w:pPr>
        <w:pStyle w:val="Normal"/>
        <w:tabs>
          <w:tab w:val="clear" w:pos="720"/>
          <w:tab w:val="left" w:pos="780" w:leader="none"/>
        </w:tabs>
        <w:ind w:firstLine="7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творческих мастерских с коллегами, заранее составьте и сообщите им список необходимых материалов.</w:t>
      </w:r>
    </w:p>
    <w:p>
      <w:pPr>
        <w:pStyle w:val="Normal"/>
        <w:numPr>
          <w:ilvl w:val="0"/>
          <w:numId w:val="0"/>
        </w:numPr>
        <w:ind w:firstLine="724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мастер-класса инструменты и материалы готовятся только для «мастера», при этом для рекламы творческого коллектива могут быть представлены готовые творческие изделия, методические материалы, рекламные буклеты и др.</w:t>
      </w:r>
    </w:p>
    <w:p>
      <w:pPr>
        <w:pStyle w:val="Normal"/>
        <w:numPr>
          <w:ilvl w:val="0"/>
          <w:numId w:val="0"/>
        </w:numPr>
        <w:ind w:firstLine="724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4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4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4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4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4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4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4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4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4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4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4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4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4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4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4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разец описания творческой мастерск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Снеговик» 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елка  рассчитана  на  детей  в  возрасте  6  лет  и  старше.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Время  изготовления</w:t>
      </w:r>
      <w:r>
        <w:rPr>
          <w:rFonts w:cs="Times New Roman" w:ascii="Times New Roman" w:hAnsi="Times New Roman"/>
          <w:sz w:val="28"/>
          <w:szCs w:val="28"/>
        </w:rPr>
        <w:t xml:space="preserve">  -  10 – 15 мин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ы  и  инструменты: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4  ватных  диска;</w:t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Пластмассовая  или  деревянная  (шампур  деревянный) палочка  длиной  20 см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Ножницы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 Клей  ПВА,  кисточка  для  клея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 Семена  (чечевица,  подсолнечник),  косточки  вишни, кофейные  зерна  и  др.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 Береста  или  др. материал  (для  изготовления  шапочки снеговика)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 Нитки  шерстяные  или  яркая  тесьма  (для  изготовления шарфа  снеговика)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 Веточки,  соломинки  или  палочки  (для  изготовления рук  снеговика)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720"/>
        <w:rPr>
          <w:b/>
          <w:b/>
          <w:u w:val="single"/>
        </w:rPr>
      </w:pPr>
      <w:r>
        <w:rPr>
          <w:b/>
          <w:u w:val="single"/>
        </w:rPr>
        <w:t>Технология  изготовления  «снеговика»: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езать  из  2  ватных  дисков  2  одинаковых  круга меньшего  диаметр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арно  склеить  большие  и  малые  ватные  диски между  собой,  вложив  между ними  палочку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лице снеговика  семенами  выклеить  глаза,  нос и рот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 бересты  вырезать  2  детали  для  шапочки (ведёрка). Вырезанные  детали склеить  между собо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леить  шапочку – ведёрко  к  голове  снеговик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леить  пуговиц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 веточек  сделать  снеговику  рук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язать  снеговику  шарф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о палочки для основы снеговика можно использовать трубочку для коктейля или толстую проволоку, обмотанную цветной бумагой. Как вариант, проволоку можно пластилином прикрепить к подставке из крышки пластмассовой бутылки. Сама крышка драпируется  ватным  диском.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firstLine="720"/>
        <w:rPr>
          <w:b/>
          <w:b/>
          <w:u w:val="single"/>
        </w:rPr>
      </w:pPr>
      <w:r>
        <w:rPr>
          <w:b/>
          <w:u w:val="single"/>
        </w:rPr>
        <w:t>Техника  безопасности: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rPr/>
      </w:pPr>
      <w:r>
        <w:rPr/>
        <w:t>Перед началом занятия педагог должен обратить внимание учащихся на безопасную работу с ножницами, клеем и мелкими семенами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28900</wp:posOffset>
            </wp:positionH>
            <wp:positionV relativeFrom="paragraph">
              <wp:posOffset>4218940</wp:posOffset>
            </wp:positionV>
            <wp:extent cx="3333750" cy="44519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684905" cy="49149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24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Творческие мастерские «Изготовление миниатюрной записной книги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елка  рассчитана  на  детей  в  возрасте  8  лет  и  старш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4162425" cy="38677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 изготовл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тьми старше 8 лет, при условии выполнения ими всех этапов изготовления поделки самостоятельно – 45 мин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ьми старше 6 лет, при условии выполнения педагогом подготовительного этапа – 20 ми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ы  и  инструмент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Стикеры размером 30х40 м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Лист  плотной цветной бумаги размером 40х65 м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Цветная бумага для ксерокса размером 30х40мм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Ножницы простые и фигурны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 Клей  ПВА,  кисточка  для  кле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 Береста  разного  цв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b/>
          <w:szCs w:val="28"/>
          <w:u w:val="single"/>
        </w:rPr>
        <w:t>Технология  изготовления  блокнотика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/>
      </w:pPr>
      <w:r>
        <w:rPr>
          <w:szCs w:val="28"/>
          <w:u w:val="single"/>
          <w:lang w:val="en-US"/>
        </w:rPr>
        <w:t>I</w:t>
      </w:r>
      <w:r>
        <w:rPr>
          <w:szCs w:val="28"/>
          <w:u w:val="single"/>
        </w:rPr>
        <w:t>.   Подготовительный  этап:</w:t>
      </w:r>
    </w:p>
    <w:p>
      <w:pPr>
        <w:pStyle w:val="TextBodyIndent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) Из плотной цветной бумаги сделать обложку для книжки, сложив в виде папки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2)  Приклеить стикер в середину обложки – папки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rFonts w:ascii="Times New Roman CYR" w:hAnsi="Times New Roman CYR" w:cs="Times New Roman CYR"/>
          <w:kern w:val="2"/>
          <w:szCs w:val="28"/>
        </w:rPr>
      </w:pPr>
      <w:r>
        <w:rPr>
          <w:rFonts w:cs="Times New Roman CYR" w:ascii="Times New Roman CYR" w:hAnsi="Times New Roman CYR"/>
          <w:kern w:val="2"/>
          <w:szCs w:val="28"/>
        </w:rPr>
        <w:drawing>
          <wp:inline distT="0" distB="0" distL="0" distR="0">
            <wp:extent cx="2704465" cy="262953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rFonts w:ascii="Times New Roman CYR" w:hAnsi="Times New Roman CYR" w:cs="Times New Roman CYR"/>
          <w:kern w:val="2"/>
          <w:szCs w:val="28"/>
        </w:rPr>
      </w:pPr>
      <w:r>
        <w:rPr>
          <w:rFonts w:cs="Times New Roman CYR" w:ascii="Times New Roman CYR" w:hAnsi="Times New Roman CYR"/>
          <w:kern w:val="2"/>
          <w:szCs w:val="28"/>
        </w:rPr>
      </w:r>
    </w:p>
    <w:p>
      <w:pPr>
        <w:pStyle w:val="TextBodyIndent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6200</wp:posOffset>
            </wp:positionH>
            <wp:positionV relativeFrom="paragraph">
              <wp:posOffset>172720</wp:posOffset>
            </wp:positionV>
            <wp:extent cx="2865755" cy="3718560"/>
            <wp:effectExtent l="0" t="0" r="0" b="0"/>
            <wp:wrapTight wrapText="bothSides">
              <wp:wrapPolygon edited="0">
                <wp:start x="-4" y="0"/>
                <wp:lineTo x="-4" y="21529"/>
                <wp:lineTo x="21600" y="21529"/>
                <wp:lineTo x="21600" y="0"/>
                <wp:lineTo x="-4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755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firstLine="709"/>
        <w:rPr/>
      </w:pPr>
      <w:r>
        <w:rPr>
          <w:szCs w:val="28"/>
          <w:u w:val="single"/>
          <w:lang w:val="en-US"/>
        </w:rPr>
        <w:t>II</w:t>
      </w:r>
      <w:r>
        <w:rPr>
          <w:szCs w:val="28"/>
          <w:u w:val="single"/>
        </w:rPr>
        <w:t>.   Основной  этап:</w:t>
      </w:r>
    </w:p>
    <w:p>
      <w:pPr>
        <w:pStyle w:val="TextBodyIndent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Indent"/>
        <w:ind w:firstLine="709"/>
        <w:rPr/>
      </w:pPr>
      <w:r>
        <w:rPr>
          <w:szCs w:val="28"/>
        </w:rPr>
        <w:t>1)  Края листочка цветной бумаги обрезать с помощью фигурных ножниц. Приклеить к лицевой стороне книжки.</w:t>
      </w:r>
    </w:p>
    <w:p>
      <w:pPr>
        <w:pStyle w:val="TextBodyIndent"/>
        <w:ind w:firstLine="709"/>
        <w:rPr/>
      </w:pPr>
      <w:r>
        <w:rPr>
          <w:szCs w:val="28"/>
        </w:rPr>
        <w:t>2)  Из  бересты  вырезать  детали  выбранной  аппликации  (узора)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3)  Наклеить  детали  аппликации  (узора)  на  лицевую часть обложки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Техника  безопасности:</w:t>
      </w:r>
    </w:p>
    <w:p>
      <w:pPr>
        <w:pStyle w:val="TextBodyIndent"/>
        <w:ind w:firstLine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еред началом занятия педагог должен обратить внимание учащихся на безопасную работу с ножницами, клеем и мелкими семенами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разец описания мастер-класса</w:t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Игрушки на основе из папье-маше»</w:t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32"/>
          <w:szCs w:val="32"/>
        </w:rPr>
        <w:t>Смешарики»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 изготовления: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тьми старше 9 лет, при условии выполнения ими всех этапов изготовления поделки самостоятельно – 4-8 часа, в зависимости от размера шара;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ы  и  инструменты: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Воздушный  шарик;</w:t>
      </w:r>
    </w:p>
    <w:p>
      <w:pPr>
        <w:pStyle w:val="Style17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Газеты, журналы;</w:t>
      </w:r>
    </w:p>
    <w:p>
      <w:pPr>
        <w:pStyle w:val="Style17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Клей  ПВА,  кисточка  для  клея;</w:t>
      </w:r>
    </w:p>
    <w:p>
      <w:pPr>
        <w:pStyle w:val="Style17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Клеевой пистолет, стержни;</w:t>
      </w:r>
    </w:p>
    <w:p>
      <w:pPr>
        <w:pStyle w:val="Style17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Фен</w:t>
      </w:r>
    </w:p>
    <w:p>
      <w:pPr>
        <w:pStyle w:val="Style17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Береста  разного  цвета или сосновые шишки;</w:t>
      </w:r>
    </w:p>
    <w:p>
      <w:pPr>
        <w:pStyle w:val="Style17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Деревянные спилы;</w:t>
      </w:r>
    </w:p>
    <w:p>
      <w:pPr>
        <w:pStyle w:val="Style17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Семена (бобы, фасоль, эхиноцистис, каштан);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ницы, пинцет.</w:t>
      </w:r>
    </w:p>
    <w:p>
      <w:pPr>
        <w:pStyle w:val="TextBodyIndent"/>
        <w:ind w:left="108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TextBodyIndent"/>
        <w:ind w:left="1080" w:hanging="0"/>
        <w:jc w:val="center"/>
        <w:rPr>
          <w:u w:val="single"/>
        </w:rPr>
      </w:pPr>
      <w:r>
        <w:rPr>
          <w:u w:val="single"/>
        </w:rPr>
        <w:t>Подготовительный  этап:</w:t>
      </w:r>
    </w:p>
    <w:p>
      <w:pPr>
        <w:pStyle w:val="TextBodyIndent"/>
        <w:ind w:left="108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Style17"/>
        <w:numPr>
          <w:ilvl w:val="0"/>
          <w:numId w:val="11"/>
        </w:numPr>
        <w:ind w:left="357" w:firstLine="357"/>
        <w:jc w:val="both"/>
        <w:rPr>
          <w:sz w:val="28"/>
          <w:szCs w:val="28"/>
        </w:rPr>
      </w:pPr>
      <w:r>
        <w:rPr>
          <w:sz w:val="28"/>
          <w:szCs w:val="28"/>
        </w:rPr>
        <w:t>Надуть шар необходимого размера, учитывая природный материал.</w:t>
      </w:r>
    </w:p>
    <w:p>
      <w:pPr>
        <w:pStyle w:val="Style17"/>
        <w:numPr>
          <w:ilvl w:val="0"/>
          <w:numId w:val="11"/>
        </w:numPr>
        <w:ind w:left="357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бклеить  шар газетой, предварительно разорванной на небольшие кусочки. Для удобства, можно чередовать слои газеты и цветных журналов (с немелованной бумагой). Наклеив 5-6 слоев дать изделию  просохнуть сутки, затем повторить заклейку, пока шар не станет плотным. Можно просушить с помощью фена с небольшой мощностью. Шар можно не сдувать. Если заклеенный шар сдулся и сморщился, то его можно расправить снова надув, и доклеить еще несколько слоев газеты.</w:t>
      </w:r>
    </w:p>
    <w:p>
      <w:pPr>
        <w:pStyle w:val="Style17"/>
        <w:ind w:left="7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hanging="0"/>
        <w:jc w:val="center"/>
        <w:rPr>
          <w:u w:val="single"/>
        </w:rPr>
      </w:pPr>
      <w:r>
        <w:rPr>
          <w:u w:val="single"/>
        </w:rPr>
        <w:t>Основной  этап:</w:t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Заяц из бересты</w:t>
      </w:r>
    </w:p>
    <w:p>
      <w:pPr>
        <w:pStyle w:val="Style17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сочки бересты с помощью клеевого пистолета наклеить на высушенный шар. Заклейку начинать снизу. Бересту приклеивать за край .</w:t>
      </w:r>
    </w:p>
    <w:p>
      <w:pPr>
        <w:pStyle w:val="Style17"/>
        <w:numPr>
          <w:ilvl w:val="0"/>
          <w:numId w:val="12"/>
        </w:numPr>
        <w:tabs>
          <w:tab w:val="clear" w:pos="720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 деревянных спилов и семян  сделать глазки. Приклеить, к заклеенному берестой, шару глазки, щечки, лапки;</w:t>
      </w:r>
    </w:p>
    <w:p>
      <w:pPr>
        <w:pStyle w:val="Style17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плотной  бересты вырезать ушки и приклеить к голове зайца.</w:t>
      </w:r>
    </w:p>
    <w:p>
      <w:pPr>
        <w:pStyle w:val="Style17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 желанию  можно сделать зайцу головной убор ( шляпу, панамку, венок из цветов и др.). </w:t>
      </w:r>
    </w:p>
    <w:p>
      <w:pPr>
        <w:pStyle w:val="Style17"/>
        <w:ind w:left="7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714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8010" cy="24777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64995" cy="2495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7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1858010" cy="2370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885950" cy="2514600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Литература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Гузова Л.П.</w:t>
      </w:r>
      <w:r>
        <w:rPr>
          <w:rFonts w:cs="Times New Roman" w:ascii="Times New Roman" w:hAnsi="Times New Roman"/>
          <w:sz w:val="28"/>
          <w:szCs w:val="28"/>
        </w:rPr>
        <w:t xml:space="preserve"> Развитие профессиональной культуры учителя – фактор успешной работы. – Методист. – 2005, № 2, с. 34-37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усских Г.А.</w:t>
      </w:r>
      <w:r>
        <w:rPr>
          <w:rFonts w:cs="Times New Roman" w:ascii="Times New Roman" w:hAnsi="Times New Roman"/>
          <w:sz w:val="28"/>
          <w:szCs w:val="28"/>
        </w:rPr>
        <w:t xml:space="preserve"> Мастер-класс – технология подготовки учителя к творческой профессиональной деятельности. – Методист.– 2002, № 1, с. 38-40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олинина Е., Рахмани Р., Мамаев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. </w:t>
      </w:r>
      <w:r>
        <w:rPr>
          <w:rFonts w:cs="Times New Roman" w:ascii="Times New Roman" w:hAnsi="Times New Roman"/>
          <w:sz w:val="28"/>
          <w:szCs w:val="28"/>
        </w:rPr>
        <w:t>и др. Творческая школа «Мастер-класс». – Учитель. – 2003, № 5, с. 44-74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4"/>
        </w:tabs>
        <w:ind w:left="14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4"/>
        </w:tabs>
        <w:ind w:left="14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4"/>
        </w:tabs>
        <w:ind w:left="14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18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4"/>
        </w:tabs>
        <w:ind w:left="144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4"/>
        </w:tabs>
        <w:ind w:left="144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4"/>
        </w:tabs>
        <w:ind w:left="144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4"/>
        </w:tabs>
        <w:ind w:left="14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8"/>
      <w:szCs w:val="3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Wingdings" w:hAnsi="Wingdings" w:cs="Wingdings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4"/>
      <w:szCs w:val="24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1">
    <w:name w:val="WW8Num29z1"/>
    <w:qFormat/>
    <w:rPr>
      <w:rFonts w:ascii="Wingdings" w:hAnsi="Wingdings" w:cs="Wingdings"/>
      <w:sz w:val="24"/>
      <w:szCs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Mwheadline">
    <w:name w:val="mw-headlin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basedOn w:val="Normal"/>
    <w:qFormat/>
    <w:pPr/>
    <w:rPr>
      <w:rFonts w:ascii="Verdana" w:hAnsi="Verdana" w:eastAsia="Verdana" w:cs="Times New Roman"/>
      <w:color w:val="000000"/>
      <w:szCs w:val="32"/>
      <w:lang w:val="en-US" w:bidi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8:00:00Z</dcterms:created>
  <dc:creator>Admin</dc:creator>
  <dc:description/>
  <cp:keywords/>
  <dc:language>en-US</dc:language>
  <cp:lastModifiedBy>Пользователь</cp:lastModifiedBy>
  <cp:lastPrinted>2010-11-15T11:03:00Z</cp:lastPrinted>
  <dcterms:modified xsi:type="dcterms:W3CDTF">2017-05-19T18:06:00Z</dcterms:modified>
  <cp:revision>3</cp:revision>
  <dc:subject/>
  <dc:title>Памятка</dc:title>
</cp:coreProperties>
</file>