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600"/>
        <w:rPr/>
      </w:pPr>
      <w:r>
        <w:rPr>
          <w:b/>
          <w:bCs/>
          <w:sz w:val="28"/>
          <w:szCs w:val="28"/>
        </w:rPr>
        <w:t xml:space="preserve">Предмет: </w:t>
      </w:r>
      <w:r>
        <w:rPr>
          <w:bCs/>
          <w:sz w:val="28"/>
          <w:szCs w:val="28"/>
        </w:rPr>
        <w:t>Технология</w:t>
      </w:r>
    </w:p>
    <w:p>
      <w:pPr>
        <w:pStyle w:val="Normal"/>
        <w:spacing w:lineRule="auto" w: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: </w:t>
      </w:r>
      <w:r>
        <w:rPr>
          <w:bCs/>
          <w:sz w:val="28"/>
          <w:szCs w:val="28"/>
        </w:rPr>
        <w:t xml:space="preserve">4 </w:t>
      </w:r>
    </w:p>
    <w:p>
      <w:pPr>
        <w:pStyle w:val="Normal"/>
        <w:spacing w:lineRule="auto" w:line="60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: </w:t>
      </w:r>
      <w:r>
        <w:rPr>
          <w:bCs/>
          <w:sz w:val="28"/>
          <w:szCs w:val="28"/>
        </w:rPr>
        <w:t>Мягкая игрушка из фетра</w:t>
      </w:r>
    </w:p>
    <w:p>
      <w:pPr>
        <w:pStyle w:val="Normal"/>
        <w:spacing w:lineRule="auto" w:line="600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своить нетрадиционную технику изготовления мягкой игрушки.</w:t>
      </w:r>
    </w:p>
    <w:p>
      <w:pPr>
        <w:pStyle w:val="Normal"/>
        <w:spacing w:lineRule="auto" w: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spacing w:lineRule="auto" w: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: </w:t>
      </w:r>
    </w:p>
    <w:p>
      <w:pPr>
        <w:pStyle w:val="Normal"/>
        <w:spacing w:lineRule="auto" w:line="600"/>
        <w:rPr/>
      </w:pPr>
      <w:r>
        <w:rPr>
          <w:b/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витие мелкой моторики рук;</w:t>
      </w:r>
    </w:p>
    <w:p>
      <w:pPr>
        <w:pStyle w:val="Normal"/>
        <w:spacing w:lineRule="auto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овьют умение планировать и последовательно выполнять технологии при изготовлении игрушки;</w:t>
      </w:r>
    </w:p>
    <w:p>
      <w:pPr>
        <w:pStyle w:val="Normal"/>
        <w:spacing w:lineRule="auto" w:line="60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ят умение пользоваться шаблонами, необходимыми инструментами.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инструменты: </w:t>
      </w:r>
      <w:r>
        <w:rPr>
          <w:bCs/>
          <w:sz w:val="28"/>
          <w:szCs w:val="28"/>
        </w:rPr>
        <w:t>фетр, ножницы, игла, нитки, синтепон.</w:t>
      </w:r>
    </w:p>
    <w:p>
      <w:pPr>
        <w:pStyle w:val="ListParagraph"/>
        <w:spacing w:lineRule="auto" w:line="6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ListParagraph"/>
        <w:spacing w:lineRule="auto" w:line="6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15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8964"/>
        <w:gridCol w:w="1984"/>
        <w:gridCol w:w="244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(деятельность уч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 мо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звенел уже урок,</w:t>
            </w:r>
          </w:p>
          <w:p>
            <w:pPr>
              <w:pStyle w:val="Style15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наем наш урок.</w:t>
            </w:r>
          </w:p>
          <w:p>
            <w:pPr>
              <w:pStyle w:val="Style15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ьте все внимательны,</w:t>
            </w:r>
          </w:p>
          <w:p>
            <w:pPr>
              <w:pStyle w:val="Style15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 ещё старательны. 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Сейчас тихо как мышки сядут девочки, и ещё тише мальчики.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Повернитесь к своему соседу и улыбнитесь друг другу. И пусть до конца дня у вас будет хорошее настроение. Сядьте ровненько и красиво. Покажите, как должен сидеть настоящий учен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настрой на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егулятивные</w:t>
            </w:r>
            <w:r>
              <w:rPr>
                <w:b/>
                <w:bCs/>
                <w:iCs/>
                <w:sz w:val="28"/>
                <w:szCs w:val="28"/>
              </w:rPr>
              <w:t xml:space="preserve">- </w:t>
            </w:r>
            <w:r>
              <w:rPr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адайте, кого мы сегодня будем шить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ит в костяном пальто?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ет спокойно, не спешит,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сякий случай носит щит.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ним, не зная страха,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яет...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Черепаха)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готовленные дети представляют презентацию о черепахе.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паха - животное отряда пресмыкающихся, имеющее костный панцирь, срастающийся с позвонками и ребрами. Ученые насчитали свыше двухсот видов черепах. В зависимости от вида черепахи живут на суше и воде. Они обитают в степях и пустынях, пресных водоемах и морях. К сожалению, их становится все меньше и меньше, из-за вкусного мяса их истребляют и потому они могут совсем исчезнуть с лица земли, как в свое время исчезли мамонты и динозавры. Их нужно береч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тему ур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i/>
                <w:i/>
                <w:sz w:val="28"/>
                <w:szCs w:val="20"/>
                <w:lang w:eastAsia="ar-SA"/>
              </w:rPr>
            </w:pPr>
            <w:r>
              <w:rPr>
                <w:rFonts w:eastAsia="Calibri" w:cs="Calibri"/>
                <w:i/>
                <w:sz w:val="28"/>
                <w:szCs w:val="20"/>
                <w:lang w:eastAsia="ar-SA"/>
              </w:rPr>
              <w:t>Регулятивные-</w:t>
            </w:r>
          </w:p>
          <w:p>
            <w:pPr>
              <w:pStyle w:val="Normal"/>
              <w:suppressAutoHyphens w:val="true"/>
              <w:rPr>
                <w:rFonts w:eastAsia="Calibri" w:cs="Calibri"/>
                <w:sz w:val="28"/>
                <w:szCs w:val="20"/>
                <w:lang w:eastAsia="ar-SA"/>
              </w:rPr>
            </w:pPr>
            <w:r>
              <w:rPr>
                <w:rFonts w:eastAsia="Calibri" w:cs="Calibri"/>
                <w:sz w:val="28"/>
                <w:szCs w:val="20"/>
                <w:lang w:eastAsia="ar-SA"/>
              </w:rPr>
              <w:t>постановка учебной задачи.</w:t>
            </w:r>
            <w:r>
              <w:rPr>
                <w:sz w:val="28"/>
                <w:szCs w:val="28"/>
              </w:rPr>
              <w:t xml:space="preserve">  Определение темы урок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libri"/>
                <w:i/>
                <w:sz w:val="28"/>
                <w:szCs w:val="28"/>
                <w:lang w:eastAsia="ar-SA"/>
              </w:rPr>
              <w:t xml:space="preserve">Познавательные </w:t>
            </w:r>
            <w:r>
              <w:rPr>
                <w:rFonts w:cs="Calibri"/>
                <w:color w:val="000000"/>
                <w:sz w:val="28"/>
                <w:szCs w:val="28"/>
                <w:lang w:eastAsia="ar-SA"/>
              </w:rPr>
              <w:t xml:space="preserve">– 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>высказывать предпол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Строить речевое высказывание в устной форме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зовите составные части черепахи-игрушки (туловище - панцирь и живот, голова, шея, лапки, хвост. Найдем эти детали на чертеже и назовем их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Какая деталь самая большая?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ие детали парные?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а по учебнику стр.29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елай выкройку деталей игрушки на тетрадном листе в клетку. Если хочешь сшить черепаху большего размера, увеличь размеры деталей по клеточкам тетради в два раза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али: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ижняя часть туловища - 1 деталь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Панцирь - 6 деталей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Голова и шея - 2 детали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Лобная часть - 1 деталь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Ноги - 8 деталей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Глаза - 2 пуговицы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Затылок - 1 деталь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бота с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амяткой безопасной работы с колющими и режущими инструментами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воить: какое изделие будут делать, какие материалы понадобятся, как правильно выполнить работ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ь учебную задачу на основе соотнесения того, что уже известно и усвоено, и того что еще неизвестно.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Calibri" w:cs="Calibri"/>
                <w:i/>
                <w:sz w:val="28"/>
                <w:szCs w:val="28"/>
                <w:lang w:eastAsia="ar-SA"/>
              </w:rPr>
              <w:t xml:space="preserve">Познавательные 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>Строить речевое высказывание в устной форме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ые выкройки деталей наложи на ткань и обведи, прибавляя по 1 см на шов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ежи детали и соедини их друг с другом частыми стежками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голова черепахи держалась, внутри шеи проложи проволоку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и игрушку ватой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шей пуговицы - глаза черепах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боту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вайте выберем работы для выставк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ерите самую лучшую работу, соответствующую всем критериям, которые мы с вами определили в начале урока.  Давайте вспомним и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и интересного вы узнали на уроке? Приготовьте 3 карандаша красный, зеленый, желты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ь итог урока, анализировать собственную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>выделение и осознание учащимися того, что усвоено на уроке, осознание качества и уровня усвоенног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– анализировать собственную и нашу работ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Arial Narrow" w:hAnsi="Arial Narrow"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20:00Z</dcterms:created>
  <dc:creator>НЕ ЛЕЗТЬ</dc:creator>
  <dc:description/>
  <cp:keywords/>
  <dc:language>en-US</dc:language>
  <cp:lastModifiedBy>User</cp:lastModifiedBy>
  <dcterms:modified xsi:type="dcterms:W3CDTF">2017-05-18T20:33:00Z</dcterms:modified>
  <cp:revision>15</cp:revision>
  <dc:subject/>
  <dc:title/>
</cp:coreProperties>
</file>