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рок  окружающего мира в 1 классе по теме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  <w:t>«Полна природа удивленья».</w:t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мк «Планета знаний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БОУ СОШ №20г.Новочерка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убкова Татьяна Ивановна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дагогические  цели: </w:t>
      </w:r>
      <w:r>
        <w:rPr/>
        <w:t>создать условия для формирования первоначального представления о живой и неживой природе, наблюдения за явлениями природы, способствовать развитию внимательности и наблюдательности, умению работать со схе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jc w:val="both"/>
        <w:rPr/>
      </w:pPr>
      <w:r>
        <w:rPr>
          <w:i/>
        </w:rPr>
        <w:t>Предметные</w:t>
      </w:r>
      <w:r>
        <w:rPr/>
        <w:t>: различают объекты живой и неживой природы.</w:t>
      </w:r>
    </w:p>
    <w:p>
      <w:pPr>
        <w:pStyle w:val="Normal"/>
        <w:jc w:val="both"/>
        <w:rPr/>
      </w:pPr>
      <w:r>
        <w:rPr>
          <w:i/>
        </w:rPr>
        <w:t>Личностны</w:t>
      </w:r>
      <w:r>
        <w:rPr/>
        <w:t>е: осознают себя жителями планеты Земля, испытывают чувство ответственности за сохранение её приро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ниверсальные учебные действия (метапредметные?:  </w:t>
      </w:r>
    </w:p>
    <w:p>
      <w:pPr>
        <w:pStyle w:val="Normal"/>
        <w:jc w:val="both"/>
        <w:rPr/>
      </w:pPr>
      <w:r>
        <w:rPr>
          <w:i/>
        </w:rPr>
        <w:t>Регулятивные</w:t>
      </w:r>
      <w:r>
        <w:rPr/>
        <w:t>: планируют своё действие в соответствии с поставленной задачей и условиями её реализации, в том числе во внутреннем плане.</w:t>
      </w:r>
    </w:p>
    <w:p>
      <w:pPr>
        <w:pStyle w:val="Normal"/>
        <w:jc w:val="both"/>
        <w:rPr/>
      </w:pPr>
      <w:r>
        <w:rPr>
          <w:i/>
        </w:rPr>
        <w:t xml:space="preserve">Познавательные: общеучебные – </w:t>
      </w:r>
      <w:r>
        <w:rPr/>
        <w:t xml:space="preserve">осуществляют поиск необходимой информации в окружающей природе; </w:t>
      </w:r>
      <w:r>
        <w:rPr>
          <w:i/>
        </w:rPr>
        <w:t xml:space="preserve">логические_ </w:t>
      </w:r>
      <w:r>
        <w:rPr/>
        <w:t>классифицируют объекты живой и неживой природы; устанавливают причинно-следственные связи.</w:t>
      </w:r>
    </w:p>
    <w:p>
      <w:pPr>
        <w:pStyle w:val="Normal"/>
        <w:jc w:val="both"/>
        <w:rPr/>
      </w:pPr>
      <w:r>
        <w:rPr>
          <w:i/>
        </w:rPr>
        <w:t xml:space="preserve">Коммуникативные: </w:t>
      </w:r>
      <w:r>
        <w:rPr/>
        <w:t>умеют работать коллективно, контролировать действия партнё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. «Окружающий мир», Г.Г.Ивченковой, И.В. Потапова; Рабочие тетради, интерактивный 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Орг. момент. На экране  солнышки. (весёлые и грустные.) </w:t>
      </w:r>
      <w:r>
        <w:rPr>
          <w:rStyle w:val="C2"/>
          <w:i/>
          <w:iCs/>
          <w:color w:val="444444"/>
          <w:sz w:val="28"/>
          <w:szCs w:val="28"/>
        </w:rPr>
        <w:t>-</w:t>
      </w:r>
      <w:r>
        <w:rPr>
          <w:color w:val="444444"/>
          <w:sz w:val="28"/>
          <w:szCs w:val="28"/>
        </w:rPr>
        <w:t xml:space="preserve">К нам на урок заглянуло солнышко. Какое из них  вам   больше нравится? </w:t>
      </w:r>
    </w:p>
    <w:p>
      <w:pPr>
        <w:pStyle w:val="C1"/>
        <w:spacing w:lineRule="atLeast" w:line="360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Я очень рада, что у вас сегодня  хороший настрой на работу.</w:t>
      </w:r>
    </w:p>
    <w:p>
      <w:pPr>
        <w:pStyle w:val="C1"/>
        <w:spacing w:lineRule="atLeast" w:line="360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У меня тоже сегодня хорошее настроение и я надеюсь, что у нас всё получится и урок будет интересны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вет солнца в ладони возьм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И к сердцу его приложу.</w:t>
        <w:br/>
        <w:t>И станет вокруг всё добрее,</w:t>
        <w:br/>
        <w:t>Нежнее, светлее, ми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 таким теплом в наших сердцах мы и начнём наш урок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ановка уче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окружающий ми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ё ли мы знаем об окружающем нас  мире? (конечно, нет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>-Мы радуемся новым открытиям человечеств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-Кто из вас хочет научиться открывать новые зн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ы заметить что-то новое, что вы должны уметь делать? </w:t>
      </w:r>
      <w:r>
        <w:rPr>
          <w:i/>
          <w:iCs/>
          <w:sz w:val="28"/>
          <w:szCs w:val="28"/>
        </w:rPr>
        <w:t xml:space="preserve">( слушать, наблюдать, воображать, развивать свою речь, уметь доказывать своё мнение.) </w:t>
      </w:r>
      <w:r>
        <w:rPr>
          <w:sz w:val="28"/>
          <w:szCs w:val="28"/>
        </w:rPr>
        <w:br/>
        <w:t>– Вот мы с вами и  поставили задачи н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от каким получится наш урок, зависит от того, как вы будете помогать мне и друг друг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 наш я хочу начать со стихотворения. Послушайте его, посмотрите на экран и подумайте, о чём мы будем сегодня  говорить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выдумаете, о чём мы будем говорить на уроке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о природе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егодня совершим путешествие в природу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D0D0D"/>
          <w:sz w:val="28"/>
          <w:szCs w:val="28"/>
        </w:rPr>
        <w:t xml:space="preserve">- А что же такое природа? Давайте подумаем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вод: Земля, Солнце, воздух, вода,    растения, животные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</w:t>
      </w:r>
      <w:r>
        <w:rPr>
          <w:color w:val="0D0D0D"/>
          <w:sz w:val="28"/>
          <w:szCs w:val="28"/>
        </w:rPr>
        <w:t>- К природе относится всё то, что нас окружает и  существует независимо от человека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- Рассмотрите маршрутный лист нашего путешествия. Прочитайте название раздела, который будем изучать. ( Природа в жизни человека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Как  вы думаете, что узнаем из этого раздела?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очитайте название нашей первой останов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D0D0D"/>
          <w:sz w:val="28"/>
          <w:szCs w:val="28"/>
        </w:rPr>
        <w:t xml:space="preserve">- Это тема нашего сегодняшнего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Как думаете, что значит, полна природа удивленья? ( природа не перестаёт удивлять нас своими чудесами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0D0D0D"/>
          <w:sz w:val="28"/>
          <w:szCs w:val="28"/>
        </w:rPr>
        <w:t xml:space="preserve">- Сядьте поудобнее, мы начинаем наше путешествие. </w:t>
      </w:r>
      <w:r>
        <w:rPr>
          <w:rStyle w:val="Appleconvertedspace"/>
          <w:rFonts w:cs="Georgia" w:ascii="Georgia" w:hAnsi="Georgia"/>
          <w:color w:val="3B3B3B"/>
          <w:sz w:val="28"/>
          <w:szCs w:val="28"/>
          <w:shd w:fill="FAFAFA" w:val="clear"/>
        </w:rPr>
        <w:t> </w:t>
      </w:r>
      <w:r>
        <w:rPr>
          <w:rFonts w:cs="Georgia" w:ascii="Georgia" w:hAnsi="Georgia"/>
          <w:color w:val="3B3B3B"/>
          <w:sz w:val="28"/>
          <w:szCs w:val="28"/>
          <w:shd w:fill="FAFAFA" w:val="clear"/>
        </w:rPr>
        <w:t>Какие правила поведения в природе нужно соблюдать, чтобы не причинять ей вреда? ( не шуметь, не ломать ветки деревьев, не сбивать грибы ногами и т.д.)</w:t>
      </w:r>
    </w:p>
    <w:p>
      <w:pPr>
        <w:pStyle w:val="Normal"/>
        <w:numPr>
          <w:ilvl w:val="0"/>
          <w:numId w:val="2"/>
        </w:numPr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Сейчас попробуем сделать первое открытие. Какая бывает прир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FF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экран. Что видите? (картинки) Мы будем называть их научным словом – объекты. 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 Какой объект здесь лиш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FF"/>
          <w:sz w:val="28"/>
          <w:szCs w:val="28"/>
        </w:rPr>
        <w:t>-</w:t>
      </w:r>
      <w:r>
        <w:rPr>
          <w:sz w:val="28"/>
          <w:szCs w:val="28"/>
        </w:rPr>
        <w:t xml:space="preserve"> Все ли оставшиеся  объекты имеют одинаковые признаки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Helvetica" w:hAnsi="Helvetica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вайте попробуем</w:t>
      </w:r>
      <w:r>
        <w:rPr>
          <w:rFonts w:cs="Helvetica" w:ascii="Helvetica" w:hAnsi="Helvetica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ить их на группы. Кто догадался, какие объекты составят 1 группу? Поставьте их в 1 ря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 каким признакам вы объединили эти объекты? (живые – дышат, питаются, приносят потомство и умирают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бы вы назвали эту группу объектов? ( Живая природа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Times New Roman" w:ascii="Times New Roman" w:hAnsi="Times New Roman"/>
          <w:color w:val="0D0D0D"/>
          <w:sz w:val="28"/>
          <w:szCs w:val="28"/>
        </w:rPr>
        <w:t>Чем бы вы их дополнили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Вывод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 живой природе относятся растения, животны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огично остальные. А к какой группе отнесём человека? ( Часть живой природы)</w:t>
      </w:r>
    </w:p>
    <w:p>
      <w:pPr>
        <w:pStyle w:val="Style16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природа бывает </w:t>
      </w:r>
      <w:r>
        <w:rPr>
          <w:rFonts w:cs="Times New Roman" w:ascii="Times New Roman" w:hAnsi="Times New Roman"/>
          <w:b/>
          <w:sz w:val="28"/>
          <w:szCs w:val="28"/>
        </w:rPr>
        <w:t>живая и неживая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 xml:space="preserve">Что общего между живыми и неживыми объектами? </w:t>
      </w:r>
      <w:r>
        <w:rPr>
          <w:i/>
          <w:color w:val="0D0D0D"/>
          <w:sz w:val="28"/>
          <w:szCs w:val="28"/>
        </w:rPr>
        <w:t>(Их создала природа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 xml:space="preserve">Что можно сказать про рукотворные объекты? </w:t>
      </w:r>
      <w:r>
        <w:rPr>
          <w:i/>
          <w:color w:val="0D0D0D"/>
          <w:sz w:val="28"/>
          <w:szCs w:val="28"/>
        </w:rPr>
        <w:t>( Их создал человек, они к природе не относятся, но относятся к окружающему миру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Вот мы и сделали первое открыти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Закрепление изученного. Работа по учебнику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color w:val="0D0D0D"/>
          <w:sz w:val="28"/>
          <w:szCs w:val="28"/>
        </w:rPr>
      </w:pPr>
      <w:r>
        <w:rPr>
          <w:rFonts w:cs="Times New Roman"/>
          <w:b/>
          <w:iCs/>
          <w:color w:val="0D0D0D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А) -Откроем учебник на странице 58 и прочитаем текст над схемой</w:t>
      </w:r>
      <w:r>
        <w:rPr>
          <w:i/>
          <w:color w:val="0D0D0D"/>
          <w:sz w:val="28"/>
          <w:szCs w:val="28"/>
        </w:rPr>
        <w:t>.( Дети читают текст.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>Сравним этот текст с нашим выводом, который мы сделали по схеме.</w:t>
      </w:r>
    </w:p>
    <w:p>
      <w:pPr>
        <w:pStyle w:val="Style16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color w:val="0D0D0D"/>
          <w:sz w:val="28"/>
          <w:szCs w:val="28"/>
        </w:rPr>
        <w:t>( Ученики при сравнении  текста и рассказа по схеме делают вывод, что они одинаковые.)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вязаны ли между собой живая и неживая природа?</w:t>
      </w:r>
      <w:r>
        <w:rPr>
          <w:rFonts w:cs="Times New Roman" w:ascii="Times New Roman" w:hAnsi="Times New Roman"/>
          <w:sz w:val="28"/>
          <w:szCs w:val="28"/>
        </w:rPr>
        <w:t xml:space="preserve"> ( Вода питает растения, животных, человека. Растения растут на земле и получают из неё воду и питательные вещества. Солнце даёт всем свет и тепло.)</w:t>
      </w:r>
    </w:p>
    <w:p>
      <w:pPr>
        <w:pStyle w:val="Normal"/>
        <w:ind w:left="36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 Физкультминутка.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И г р а  «Объекты живой природы».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яч, собака, телевизор,цветы, трактор, облако, сумка, снежинка,кошка,  река,  ложка,  сосулька,  ранец,, Марина,   песчинка,  качели., лиса.  </w:t>
      </w:r>
    </w:p>
    <w:p>
      <w:pPr>
        <w:pStyle w:val="Normal"/>
        <w:ind w:left="360" w:hanging="0"/>
        <w:rPr>
          <w:b/>
          <w:b/>
          <w:i/>
          <w:i/>
          <w:iCs/>
          <w:color w:val="0D0D0D"/>
          <w:sz w:val="28"/>
          <w:szCs w:val="28"/>
        </w:rPr>
      </w:pPr>
      <w:r>
        <w:rPr>
          <w:b/>
          <w:i/>
          <w:iCs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) Самостоятельная работа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 xml:space="preserve">Открываем </w:t>
      </w:r>
      <w:r>
        <w:rPr>
          <w:b/>
          <w:color w:val="0D0D0D"/>
          <w:sz w:val="28"/>
          <w:szCs w:val="28"/>
        </w:rPr>
        <w:t>тетрадь на странице 3 и выполняем задание 1.</w:t>
      </w:r>
    </w:p>
    <w:p>
      <w:pPr>
        <w:pStyle w:val="Normal"/>
        <w:ind w:left="360" w:hanging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По рядам.</w:t>
      </w:r>
    </w:p>
    <w:p>
      <w:pPr>
        <w:pStyle w:val="Normal"/>
        <w:ind w:left="360" w:hanging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1ряд: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>Красным кружком обозначаем объекты живой природы,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2 ряд: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синим – объекты неживой природы, 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3 ряд: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елёным – то, что сделано руками человека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  <w:t xml:space="preserve">Проверка самостоятельной работы) </w:t>
      </w:r>
    </w:p>
    <w:p>
      <w:pPr>
        <w:pStyle w:val="Normal"/>
        <w:ind w:left="360" w:hanging="0"/>
        <w:rPr/>
      </w:pPr>
      <w:r>
        <w:rPr>
          <w:b/>
          <w:color w:val="0000FF"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 xml:space="preserve"> (дети распределяют объекты в нужные столбики)</w:t>
      </w:r>
    </w:p>
    <w:p>
      <w:pPr>
        <w:pStyle w:val="Normal"/>
        <w:ind w:left="360" w:hanging="0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>Кто выполнил всё задание правильно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– </w:t>
      </w:r>
      <w:r>
        <w:rPr>
          <w:color w:val="0D0D0D"/>
          <w:sz w:val="28"/>
          <w:szCs w:val="28"/>
        </w:rPr>
        <w:t>Кто допустил ошибки? Что вызвало затруднения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ения природы.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 xml:space="preserve">- Давайте вернёмся к названию темы нашего путешествия. 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  <w:lang w:val="en-US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лна природа удивленья. Замечательные слова! 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Удивление встречает нас часто. Что вас удивляет в жизни?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А что удивляет нас в природе? (- Человек -  часть природы и его эмоциональное состояние часто зависит от природы.)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ироде постоянно происходят изменения: то дует ветер, то идет дождь, то выпадет снег, то появляется яркое солнышко. Все эти изменения в природе называются природными явлениями или явлениями природы.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Какие явления природы вы знаете?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Посмотрите на экран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b/>
          <w:sz w:val="28"/>
          <w:szCs w:val="28"/>
        </w:rPr>
        <w:t>Физ – ра для глаз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-Какие явления природы вы увидели?</w:t>
      </w:r>
    </w:p>
    <w:p>
      <w:pPr>
        <w:pStyle w:val="Style15"/>
        <w:shd w:fill="FFFFFF" w:val="clear"/>
        <w:spacing w:lineRule="atLeast" w:line="320" w:before="0" w:after="1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Давайте полюбуемся и другими чудесами, которые происходят в  природе. - </w:t>
      </w:r>
      <w:r>
        <w:rPr>
          <w:b/>
          <w:sz w:val="28"/>
          <w:szCs w:val="28"/>
        </w:rPr>
        <w:t>6. Итог урока.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Наше путешествие подходит к концу, но не заканчивается. Ведь мы с вами ещё столько должны узнать нового о природе, сделать много открытий. А какие секреты природы мы сегодня открыли? Что интересного вы расскажете дома своим родителям?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Каким чудесам природы мы сегодня удивлялись?</w:t>
      </w:r>
    </w:p>
    <w:p>
      <w:pPr>
        <w:pStyle w:val="Style15"/>
        <w:shd w:fill="FFFFFF" w:val="clear"/>
        <w:spacing w:lineRule="atLeast" w:line="320" w:before="0" w:after="160"/>
        <w:rPr>
          <w:sz w:val="28"/>
          <w:szCs w:val="28"/>
        </w:rPr>
      </w:pPr>
      <w:r>
        <w:rPr>
          <w:sz w:val="28"/>
          <w:szCs w:val="28"/>
        </w:rPr>
        <w:t>- Достигли мы поставленных целей?  Что помогло вам достичь целей? ( хорошая работа на уроке)</w:t>
      </w:r>
    </w:p>
    <w:p>
      <w:pPr>
        <w:pStyle w:val="Style15"/>
        <w:shd w:fill="FFFFFF" w:val="clear"/>
        <w:spacing w:lineRule="atLeast" w:line="320" w:before="0" w:after="16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И в заключении мне хочется прочитать вам стихотворение “Миг”</w:t>
      </w:r>
    </w:p>
    <w:p>
      <w:pPr>
        <w:pStyle w:val="Style15"/>
        <w:shd w:fill="FFFFFF" w:val="clear"/>
        <w:spacing w:lineRule="atLeast" w:line="320" w:before="0" w:after="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Не привыкайте к чудесам,</w:t>
        <w:br/>
        <w:t>Дивитесь им дивитесь!</w:t>
        <w:br/>
        <w:t>Не привыкайте к небесам,</w:t>
        <w:br/>
        <w:t>Глазами к ним тянитесь.</w:t>
        <w:br/>
        <w:t>Приглядывайтесь к облакам,</w:t>
        <w:br/>
        <w:t>Прислушивайтесь к птицам,</w:t>
        <w:br/>
        <w:t>Прикладывайтесь к родникам,</w:t>
        <w:br/>
        <w:t>Ничто не повторится.</w:t>
        <w:br/>
        <w:t>За мигом миг, за шагом шаг</w:t>
        <w:br/>
        <w:t>Впадайте в изумленье,</w:t>
        <w:br/>
        <w:t>Всё будет так или не так</w:t>
        <w:br/>
        <w:t>Через одно мгновенье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Мир вокруг нас: программа и тематическое планирование для нач. шк.: кн. для учителя/ Г.Г.Ивченкова, И.В.Потапов «Окружающий мир». Издательство «Астрель», 2012г. Брыкина Н.Т., Жиренко О.Е., Барылкина Л.П. Нестандартные и интегрированные уроки по курсу “Окружающий мир”: 1-4 класс. М.: ВАКО, 2004. – (Серия “Мастерская учителя”)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Жиренко О.Е., Барылкина Л.П., Обухова Л.А. Интегрированные уроки: 1 класс/ Под ред. Л.А.Обуховой. – М.: ВАКО, 2006. – (Серия “Мастерская учителя”)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Шорыгина Т.А. Грибы. Какие они? Книга для воспитателей, гувернеров и родителей. – М.: Издательство ГНОМ и Д, 2004 – (Серия “Путешествие в мир природы. Развитие речи”)</w:t>
      </w:r>
    </w:p>
    <w:p>
      <w:pPr>
        <w:pStyle w:val="Normal"/>
        <w:spacing w:before="0" w:after="120"/>
        <w:jc w:val="center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c9">
    <w:name w:val="c0 c9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0c17">
    <w:name w:val="c0 c17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6:27:00Z</dcterms:created>
  <dc:creator>user</dc:creator>
  <dc:description/>
  <cp:keywords/>
  <dc:language>en-US</dc:language>
  <cp:lastModifiedBy>User</cp:lastModifiedBy>
  <cp:lastPrinted>2013-11-25T21:40:00Z</cp:lastPrinted>
  <dcterms:modified xsi:type="dcterms:W3CDTF">2016-10-31T12:49:00Z</dcterms:modified>
  <cp:revision>32</cp:revision>
  <dc:subject/>
  <dc:title>Урок  окружающего мира в 1 классе по теме:</dc:title>
</cp:coreProperties>
</file>