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математи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4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исьменное деление с остатком на двузначное числ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накомить с письменным приемом деления трехзнач</w:t>
        <w:softHyphen/>
        <w:t>ного числа на двузначное при однозначном частном с остатком; совершенствовать вычислительные навыки, умение решать задач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учатся выполнять деле</w:t>
        <w:softHyphen/>
        <w:t xml:space="preserve">ние трехзначного числа на двузначное при однозначном частном с остатком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читать равенства, используя математическую терми</w:t>
        <w:softHyphen/>
        <w:t xml:space="preserve">нологию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оделировать с помощью таблиц и ре</w:t>
        <w:softHyphen/>
        <w:t>шать задачи изученных видов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нтро</w:t>
        <w:softHyphen/>
        <w:t>лировать и оценивать результаты своей работы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чебник - математика 4 класс, 2 часть, М. И. Моро. Школа России. «Просвещение» 2013, презентац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2126"/>
        <w:gridCol w:w="22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Организационный момент.</w:t>
              <w:br/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устны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утро. Пожалуйста, 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роверим готовность к уроку. У вас на парте должны быть учебник, рабочая тетрадь, пен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Устный счет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гра «Молчан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ь читает вопрос, учащиеся показывают ответ карточ</w:t>
              <w:softHyphen/>
              <w:t>кой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колько часов в одной четвертой суток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6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колько сантиметров в одной пятой части метра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20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шла одна вторая часть десятилетия. Сколько это лет? (5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колько секунд в одной десятой минуты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6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колько килограммов в одной пятой центнера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20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колько метров в одной десятой километра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100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бота над задача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кскаватор за 4 смены вынимает 2400 ковшей грунта. Сколько ковшей грунта будет вынуто за 6 смен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2400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= 3600 (к.)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сяток куриных яиц весит 870 г. Сколько весят вместе 9 таких яиц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•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тобы засолить 560 кг огурцов, потребовалось 4 бочонка. Сколько потребуется таких же бочонков, чтобы засолить 840 кг огурцов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(840: (560:4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6 (б.)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5 грузовиках привезли 300 мешков муки. Сколько по</w:t>
              <w:softHyphen/>
              <w:t xml:space="preserve">требуется грузовиков, чтобы доставить 420 таких же мешков муки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(420: (300:5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7(г.)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адания на смекалк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колько получится, если из наименьшего четырехзначного числа вычесть наибольшее однозначное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991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и различных числа сложили, а затем их же перемножи</w:t>
              <w:softHyphen/>
              <w:t xml:space="preserve">ли. Сумма и произведение оказались равными. Какие это числа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1, 2, 3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о сколько раз наименьшее четырехзначное число больше наименьшего двузначного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В 100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сколько наибольшее трехзначное число больше наи</w:t>
              <w:softHyphen/>
              <w:t xml:space="preserve">меньшего четырехзначного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На 1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Постановка и решение  учебной задач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авните выра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8 : 6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6:61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:6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ем они похожи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Это частные. Делитель одинаковый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к вы научились делить на двузначное число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Надо подо</w:t>
              <w:softHyphen/>
              <w:t>брать число, которое при умножении дает делимое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йдите значения выражений. Какое лишнее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Второе вы</w:t>
              <w:softHyphen/>
              <w:t>ражение лишнее: в частном получается остаток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к вы определили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Взяли по 6— получилось 366, это мень</w:t>
              <w:softHyphen/>
              <w:t>ше 376; взяли по 7— получилось 427— больше делимого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формулируйте задачи урока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Научиться выполнять деление трехзначного числа на двузначное с остатком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бота по учебник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ясните, как выполнено деление на с. 58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(Примерный ответ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ужно разделить 324 на 62. Будем делить не на 62, а на 60. Для этого разделим 32 на 6, получим 5. Проверим, подходит ли цифра 5: 62 • 5 = 310, 310 &lt; 324, значит, ци</w:t>
              <w:softHyphen/>
              <w:t>фра 5 подходит. Запишем в частном 5. Умножим 62 на 5 и запишем число 310 под делимым. Из 324 вычтем 310, получим 14. 14 меньше 62, значит, вычисления выполнены правильно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налогично комментируются остальные примеры.)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№211 (с. 58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ервые три примера - коллективно, с комментированием, последний — самостоятельно. Самопроверка, самооценка.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212 (с. 58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колько часов в сутках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24 ч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к перевести часы в сутки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Надо узнать, сколько раз по 24 содержится в 290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ите деление самостоятельн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кое получилось частное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12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кой остаток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4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колько это суток и сколько часов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12сут. и 4 ч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ышлять над темой урока и учеб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ыражать свои мысли с достаточной полнотой и точностью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левая саморегуляция в ситуации затруднения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определять тему, круг задач, отвечать на вопрос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работа у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бота по учебник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213 (с. 58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к удобнее составить краткую запись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Сделать схемати</w:t>
              <w:softHyphen/>
              <w:t>ческий чертеж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ин ученик выполняет чертеж на доске, остальные — в те</w:t>
              <w:softHyphen/>
              <w:t>традях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ясните, что обозначают выраж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левая саморегуляция в ситуации затрудн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V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рактический: выполнен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215 (с. 58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стоятельное выполнение. Три ученика работают у до</w:t>
              <w:softHyphen/>
              <w:t xml:space="preserve">ски. Взаимопроверка, самооцен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, кто справится с заданием быстрее остальных, дополнительно можно предложить выполнить задание на полях (с. 58 - магический квадрат)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: строить рассуждения П:формулировать проблему, и как он ее будет решать, т.е. создавать собственные способы решения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:высказывание, обоснование своей точки зрения, ориентация в своей системе знан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ик: №214, 216 (с. 58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.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Итог урока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Рефлекс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ефлекс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стоятельное выполнение задания «Проверь себя» (учеб</w:t>
              <w:softHyphen/>
              <w:t xml:space="preserve">ник, с. 58). Самопроверка по образцу.)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Ответы: 7, 4, 5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 37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ите свою работу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дведение итогов уро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каким вычислительным приемом вы познакомились се</w:t>
              <w:softHyphen/>
              <w:t>годня на уро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успешно решил все пример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не до конца понял тем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может помочь своим товарищам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9:10:00Z</dcterms:created>
  <dc:creator>User</dc:creator>
  <dc:description/>
  <cp:keywords/>
  <dc:language>en-US</dc:language>
  <cp:lastModifiedBy>User</cp:lastModifiedBy>
  <dcterms:modified xsi:type="dcterms:W3CDTF">2017-05-18T20:37:00Z</dcterms:modified>
  <cp:revision>44</cp:revision>
  <dc:subject/>
  <dc:title/>
</cp:coreProperties>
</file>