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  <w:t>Конспект сюжетно-ролевой игры "Магазин" в старшей групп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- Совершенствование и расширение игровых умений детей.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Задачи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t xml:space="preserve">1Учить детей договариваться о последовательности совместных действий.                         2 Формировать умение распределять роли, подготавливать необходимые условия                                 3 Поддерживать доброжелательные отношения в игре.      </w:t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Использованный материал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корзиночки с муляжом овощей и фруктов, весы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корзиночки с продовольственным товаром (шоколадки, конфетки, печенье, слоеное       тесто и многое другое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цветные тарелочки с рыбо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стол для кассира с вывеской "КАССА", касса, чек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умочки для покупателей, спецодежда для продавцов, бейджики с надписями "кассир", "продавец", чудесный мешочек, фишки по количеству детей, красного и синего цвета, кошельки.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color w:val="833713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833713"/>
          <w:sz w:val="32"/>
          <w:szCs w:val="32"/>
          <w:lang w:eastAsia="ru-RU"/>
        </w:rPr>
        <w:t>Ход игры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ебята! Сегодня мы с вами поиграем в игру "магазин Здесь много отделов и каждый может приобрести для себя интересный товар                                                                        - Ребята,а какие профессии нам нужны, чтобы работать в магазине?                                                                             - Ребята, а какие обязанности продовца вы знаете? (выслушать ответы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Да ребята, продовец -это очень ответственная должность. нельзя отвлекаться на разговоры с посторонними людьми, знакомыми. и если он - кассир отвлечется, то может неправильно дать сдачи, если это необходимо, а также выдает чек покупателю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Вы много перечислили ролей в игре "Магазин". А кто еще бывает в магазине? (выслушать ответы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Правильно. Без покупателей наш магазин не может работат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А что входит в обязанности покупателей? (ответы детей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Покупатели с сумочками идут в магазин, внимательно осматривают товар в отделах, культурно встают в очередь, вежливо разговаривают с продавцом, оплачивают товар в кассе и не забывают благодарить продавца за покупку                                                                              - Итак, мы начинаем игру, но как же нам распределить роли? Чтоб нам не обижаться друг на друга я приготовила "Чудесный мешочек" с красными и синими фишками. тот, кому достанется красная фишка - сотрудник магазина, синяя - покупатель. Договорились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Дети вытаскивают из мешочка фишк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ошу детей с красными фишками подойти ко мне и предлагаю самостоятельно распределить между собой роли магазина, кассира, продавцов и занять свои места. Покупателей прошу взять сумочки и корзинки для покупок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 xml:space="preserve">После того, как все дети заняли свои рабочие места                                                                  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гра начинаетс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конце игры дети рассказывают о том, какие отделы им понравились больше всего, как работали сотрудники магазина. Спросить у продавцов, вежливы ли были покупатели? Что вам больше всего понравилось в игре. А кем бы вы хотели быть в следующий раз? Почему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Поблагодарить детей за доброжелательные отношения в игре, за интерес, проявленный во время игры.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1134" w:footer="46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01:00Z</dcterms:created>
  <dc:creator>пк</dc:creator>
  <dc:description/>
  <cp:keywords>кэш</cp:keywords>
  <dc:language>en-US</dc:language>
  <cp:lastModifiedBy>1</cp:lastModifiedBy>
  <cp:lastPrinted>2017-04-06T11:35:00Z</cp:lastPrinted>
  <dcterms:modified xsi:type="dcterms:W3CDTF">2017-05-19T11:31:00Z</dcterms:modified>
  <cp:revision>8</cp:revision>
  <dc:subject/>
  <dc:title/>
</cp:coreProperties>
</file>