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u w:val="single"/>
        </w:rPr>
      </w:pPr>
      <w:r>
        <w:rPr>
          <w:bCs/>
          <w:iCs/>
        </w:rPr>
        <w:t xml:space="preserve">Государственное бюджетное общеобразовательное учреждение </w:t>
        <w:br/>
        <w:t>средняя общеобразовательная школа № 460 Пушкинского  района Санкт – Петербурга</w:t>
        <w:br/>
      </w:r>
    </w:p>
    <w:p>
      <w:pPr>
        <w:pStyle w:val="Normal"/>
        <w:jc w:val="center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bCs/>
          <w:iCs/>
          <w:u w:val="single"/>
        </w:rPr>
        <w:br/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атематике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учащихся 4 «Б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Составитель: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</w:t>
      </w:r>
      <w:r>
        <w:rPr>
          <w:b/>
        </w:rPr>
        <w:t>Дудкина Мария Эдуардовна</w:t>
      </w:r>
    </w:p>
    <w:p>
      <w:pPr>
        <w:pStyle w:val="Normal"/>
        <w:jc w:val="right"/>
        <w:rPr>
          <w:color w:val="FF0000"/>
        </w:rPr>
      </w:pPr>
      <w:r>
        <w:rPr/>
        <w:t xml:space="preserve">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Санкт-Петербург </w:t>
      </w:r>
    </w:p>
    <w:p>
      <w:pPr>
        <w:pStyle w:val="Normal"/>
        <w:jc w:val="center"/>
        <w:rPr/>
      </w:pPr>
      <w:r>
        <w:rPr/>
        <w:t>2017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541"/>
        <w:gridCol w:w="1546"/>
        <w:gridCol w:w="3086"/>
      </w:tblGrid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дмет: </w:t>
            </w:r>
            <w:r>
              <w:rPr/>
              <w:t xml:space="preserve">Математика 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асс: </w:t>
            </w:r>
            <w:r>
              <w:rPr/>
              <w:t>4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проведения: </w:t>
            </w:r>
            <w:r>
              <w:rPr/>
              <w:t>14.12.2017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К «Школа России»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Письменные приемы делени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b/>
              </w:rPr>
              <w:t xml:space="preserve">Тип: </w:t>
            </w:r>
            <w:r>
              <w:rPr/>
              <w:t>Изучения нового материала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познакомить с письменным приемом деления многозначного числа на однозначное.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тапредметные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исьменным приемом деления многозначного числа на однозначное, будут развивать умение использовать ранее полученные знания при изучении нового материала.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ют способностью понимать учебную задачу урока, отвечать на вопросы, обобщать собственные представления; слушают собеседника и ведут диалог, оценивают свои достижения на уроке; умеют вступать в речевое общение, пользоваться учебником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мотивацию учебной деятельности и личностного смысла изучения математики.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 урока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учителя:</w:t>
            </w:r>
            <w:r>
              <w:rPr/>
              <w:t xml:space="preserve"> рабочая программа, конспект урока, учебник, презентация, раздаточный материал.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учащихся: </w:t>
            </w:r>
            <w:r>
              <w:rPr/>
              <w:t>тетрадь, учебник, пенальные принадлежности, раздаточный материал.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рудование: </w:t>
            </w:r>
            <w:r>
              <w:rPr/>
              <w:t>доска, компьютер, проектор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урока: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держание деятельности учителя 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держание деятельности обучающихся 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онный момент </w:t>
            </w:r>
            <w:r>
              <w:rPr/>
              <w:t>– 1 мин.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Садитесь, пожалуйста. Проверьте, все ли готовы к уроку?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color w:val="000000"/>
              </w:rPr>
              <w:t>Учащиеся проверяют готовность к уроку.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Актуализация знаний </w:t>
            </w:r>
            <w:r>
              <w:rPr>
                <w:rFonts w:eastAsia="Calibri"/>
                <w:color w:val="000000"/>
              </w:rPr>
              <w:t>– 5 мин</w:t>
            </w:r>
            <w:r>
              <w:rPr>
                <w:rFonts w:eastAsia="Calibri"/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стный счет (презентация 1)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Найди произведение чисел: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0 ∙ 2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 ∙ 41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йди частное чисел: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5 : 5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600 : 100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рази: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 000 м =   км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км 075 м =      м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и задачу: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ва землекопа за 2 часа выкопают 2 метра канавы. Сколько землекопов за 5 часов вырают 5 метров канавы?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ети записвают ответы столбиком в тетрадь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00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7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9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 км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75 м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Проверка домашнего задания по образцу.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аранее два ученика выщли записывать решение на доске.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е ребята у которых решение неверны, исправлют ошибки. 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Самоопределение к деятельности </w:t>
            </w:r>
            <w:r>
              <w:rPr>
                <w:rFonts w:eastAsia="Calibri"/>
                <w:color w:val="000000"/>
              </w:rPr>
              <w:t>– 3 мин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 доске выписан последний пример из домашнего задания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- А сейчас, посмотрите на доску (презентация 2) к нам сегодня обратились пираты, когда то на острове Н 3 пирата спрятали сокровища и сегодня они решили за ними вернуться, их состояние состовляет 65 892 монеты, нам нужно помочь им разделить сокровища на троих и проделать с ними путь по возвращению домо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Давайте поможем им,  попробуем разделить число 65 892 на 3. Рационально ли в данном случае раскладывать делимое на удобные слагаемые, как в домашней работе?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Как будем решать пример, в этом случае?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А мы умеем делить многозначные числа столбиком?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Так с чем мы сегодня познакомимся на уроке?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Молодцы! Тема сегодняшнего урока «Письменные приемы деления». 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68 : 2 = (400 + 60 + 8) : 2 = 400 : 2 + 60 : 2 + 8 : 2 = 200 + 30 + 4 = 234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Нет, число очень большое, можно запутаться в вычислениях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Можно выполнить деление столбиком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Нет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 приемом письменного деления многозначного числа на однозначное. 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Изучение нового материала </w:t>
            </w:r>
            <w:r>
              <w:rPr>
                <w:rFonts w:eastAsia="Calibri"/>
                <w:color w:val="000000"/>
              </w:rPr>
              <w:t>– 5 мин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- Знакомясь с новым приемом вычисления мы выстраиваем алгоритм, верно?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Так вот пираты нам оставили подсказку на острове 2, только алгоритм нужно восстоновить – карточка 1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(На партах у детей заранее лежит заготовленный дифформированный алгоритм)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рка по образцу на слайде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Теперь то мы сможем помочь разделить 65 892 монеты на 3 пиратов?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 руководством учителя ведут объяснение по алгоритму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По сколько монет получил каждый пират?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Да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еники берут заранее приготовленный дифформированный алгоритм и восстонавливают его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Кто выстроил не верно, исправляет ошибки. 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Да.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highlight w:val="yellow"/>
              </w:rPr>
            </w:pPr>
            <w:r>
              <w:rPr>
                <w:rFonts w:eastAsia="Calibri"/>
                <w:i/>
                <w:color w:val="000000"/>
                <w:highlight w:val="yellow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highlight w:val="yellow"/>
              </w:rPr>
            </w:pPr>
            <w:r>
              <w:rPr>
                <w:rFonts w:eastAsia="Calibri"/>
                <w:i/>
                <w:color w:val="000000"/>
                <w:highlight w:val="yellow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highlight w:val="yellow"/>
              </w:rPr>
            </w:pPr>
            <w:r>
              <w:rPr>
                <w:rFonts w:eastAsia="Calibri"/>
                <w:i/>
                <w:color w:val="000000"/>
                <w:highlight w:val="yellow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highlight w:val="yellow"/>
              </w:rPr>
            </w:pPr>
            <w:r>
              <w:rPr>
                <w:rFonts w:eastAsia="Calibri"/>
                <w:i/>
                <w:color w:val="000000"/>
                <w:highlight w:val="yellow"/>
              </w:rPr>
            </w:r>
          </w:p>
          <w:p>
            <w:pPr>
              <w:pStyle w:val="Normal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- По 21 964.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Физминутка </w:t>
            </w:r>
            <w:r>
              <w:rPr>
                <w:rFonts w:eastAsia="Calibri"/>
                <w:color w:val="000000"/>
              </w:rPr>
              <w:t>– 1 мин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перь мы можем отправится дальше, на остров 3. Пираты предлагают нам отдохнуть.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color w:val="000000"/>
              </w:rPr>
              <w:t>Физминутка с Серебряшкой (видео)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ервичное закрепление материала</w:t>
            </w:r>
            <w:r>
              <w:rPr>
                <w:rFonts w:eastAsia="Calibri"/>
                <w:color w:val="000000"/>
              </w:rPr>
              <w:t xml:space="preserve"> – 5 мин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Отдохнули, пора плыть дальше. И так мы на остров 4 – на остров Черных пиратов. Они хотят ограбить нас. Чтобы этого не случилось они предлагают нам выполнить задание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. С 82 №372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Теперь попробуем с помощью алгоритма, который мы составили выполнить задание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 xml:space="preserve">- Кто выполнит задание быстрее всех, черные пираты приготовили задание на карточке №2.   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ети выполняют задание, выходя по одному к доске.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то справился быстрее, выполняет следующее задание самостоятельно. После выполнения показывает учителю. 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Решение задачи -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 битве мы победили и теперь наши пираты проголодались. В поисках пропитания они приплыли на соседний остров. Но жителям этого острова не нужны деньги и драгоценности. Они предпочитают получить оплату за еду в виде решенных задание. И нам предлагается задача № 373 с 82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Выполняем её самостоятельно. Те, кто испытывает затруднение, берут карточку – помощницу №3 со схематическим чертежом, которую приготовили в помощь жители. 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верка по образцу. </w:t>
            </w:r>
          </w:p>
          <w:p>
            <w:pPr>
              <w:pStyle w:val="Normal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амостоятельно записывают решение в тетради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ждый самостоятельно решает задачу, в случаи необходимости пользуется карточкой – помошницей №3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color w:val="000000"/>
              </w:rPr>
              <w:t>Проверка, объяснение разных способов решения задачи, самооценка.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Закрепление изученного материала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Пираты сыты и готовы вернуться домой. Но нужно проверить готовность корабля к отплытию. Для этого они должны выяснить научились ли мы пользоваться алгоритмом. И последнее задание «Проверь себя» с 82 №?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амопроверка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: 1122.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Рефлексия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цените свою работу на уроке. 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одведение итогов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Чему мы научились сегодня на уроке?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ы детей.</w:t>
            </w:r>
          </w:p>
        </w:tc>
      </w:tr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Домашнее задание</w:t>
            </w:r>
          </w:p>
        </w:tc>
      </w:tr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. с 82 №374, №375 (по вариантом).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ченики открывают дневники и записывают домашнее задание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38:00Z</dcterms:created>
  <dc:creator>user1</dc:creator>
  <dc:description/>
  <cp:keywords/>
  <dc:language>en-US</dc:language>
  <cp:lastModifiedBy>Masha</cp:lastModifiedBy>
  <cp:lastPrinted>2015-12-11T14:06:00Z</cp:lastPrinted>
  <dcterms:modified xsi:type="dcterms:W3CDTF">2017-05-19T05:54:00Z</dcterms:modified>
  <cp:revision>27</cp:revision>
  <dc:subject/>
  <dc:title>Технологическая карта урока</dc:title>
</cp:coreProperties>
</file>