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асс: 3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гмент урока по окружающему миру на тем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итатели Земли»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блемно-диалогического обучения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учебник 3 кл., 1 часть (Школа 2100), карточки для работы в группах, парах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912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9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1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: 43 групп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ыганова И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5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6804"/>
        <w:gridCol w:w="2693"/>
        <w:gridCol w:w="2845"/>
      </w:tblGrid>
      <w:tr>
        <w:trPr>
          <w:trHeight w:val="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ar-SA"/>
              </w:rPr>
              <w:t>Постановка учебной 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од – словесны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ем – бесе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 слайде: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Живые участники круговорота веще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-О каких участниках круговорота веществ идёт речь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-Почему их называют живыми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- А вот с какого участника круговорота веществ мы начнём изучение этого большого раздела, мы узнаем, отгадав кроссворд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-Какое ключевое слово получилось?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- Кто из вас знает точное значение этого слова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звание слова  «флора» произошло от имени древнегреческой богини цветов и весеннего цветения Флоры, она олицетворяет всё самое прекрасное, что есть в природе: цветение садов, цветов, колосков. Пока богиня не приняла власть над землёй, земля была одноцветна и пуста. Но Флора бросила в почву первые семена и земля покрылась ярким нарядом. Все художники и скульпторы изображают Флору необыкновенной красавицей, естественной, как всё то, что она собой олицетворяет, венок из цветов и колосьев путается у неё в длинных волнистых волоса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Демонстрация цветка в горшк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- Как долго этот  цветок может радовать глаз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- От чего это зависит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- Что необходимо для роста растений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- А какая профессия в экосистеме у растений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- А что «производят» растения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Демонстрация цветка в вазе и в горшк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- Какое растение проживёт дольше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- Почему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Сегодня на уроке мы рассмотрим растение как умное и слаженное производство, как маленький завод или фабрик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Какие вопросы мы должны рассмотреть на уроке, чтобы понять, как работает это производство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гадывать загадку (тему) уро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вечать на вопросы. Определять тему и задачи уро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ать проблему урока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ирование умения строить речевое высказывание в устной форм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</w:p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мение ставить  учебную задачу; развивать логическое  мышлени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учебно-познавательного  интереса  к новому материалу и способам решения  новой  учебной  задачи.</w:t>
            </w:r>
          </w:p>
        </w:tc>
      </w:tr>
      <w:tr>
        <w:trPr>
          <w:trHeight w:val="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ar-SA"/>
              </w:rPr>
              <w:t>Открытие нового зн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етод – словесный, прием – рассказ, беседа, описание, ответы на вопросы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(Практический : первичное знакомство с текстом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-108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кройте учебник на стр. 78. Прочитайте первый абзац. Ответьте на вопросы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Как называются части тела цветкового растения?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Почему у растения сформировались разные органы?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Работа в парах.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ервый вариант - это практики.  Они работают с иллюстрациями в учебнике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торой вариант – это теоретики. Теоретики – работают с учебником – стр. 78 – 79 с нужным абзацем и подчеркивают роль исследуемой части растения. Чтобы найти нужный для работы абзац обратите внимание на выделенное жирным шрифтом слово. Данные заносите в бланк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ьный рассказ о фотосинтезе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дведём итоги первого пункта плана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тетрадях даны высказывания. Отметьте истины они или ложны. Исправьте неточности в высказываниях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По сосудам стебля вверх поднимаются органические вещества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Органические вещества обеспечивают энергией всё растение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Фотосинтез – это процесс образования минеральных веществ и кислорода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- На корнях растения имеется множество выростов - волосков, которые помогают быстрее впитывать воду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вечать на вопросы учител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ысказывать свои предполож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итать текс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вечать на вопрос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водить пример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авнива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водить итог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Р.- Принимать и сохранять учебную задачу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К.- Выражение своих мыслей с достаточной полнотой и точностью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ar-SA"/>
              </w:rPr>
              <w:t>К.- Формулировать ответы на вопросы учителя и других обучающихся;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uppressAutoHyphens w:val="tru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Р.- Планировать свои действия в соответствии с поставленной задачей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ar-SA"/>
              </w:rPr>
              <w:t>К.- Формулировать ответы на вопросы учителя и других обучающихся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709" w:right="1134" w:gutter="0" w:header="0" w:top="568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07:00Z</dcterms:created>
  <dc:creator>RePack by Diakov</dc:creator>
  <dc:description/>
  <dc:language>en-US</dc:language>
  <cp:lastModifiedBy>Настя Лустова</cp:lastModifiedBy>
  <dcterms:modified xsi:type="dcterms:W3CDTF">2017-05-08T19:47:00Z</dcterms:modified>
  <cp:revision>3</cp:revision>
  <dc:subject/>
  <dc:title/>
</cp:coreProperties>
</file>