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одготовила инструктор по физической культуре:  И.В.Али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ткрытого физкультурного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Путешествие  Здоровячков  вокруг света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ий дошкольный возрас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вызвать у детей эмоциональный отклик и желание участвовать в занятии посредством фитбол – гимнастики; улучшить эмоционально – психическое состояние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*</w:t>
      </w:r>
      <w:r>
        <w:rPr>
          <w:i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>- Обучить детей правильной посадке на мяч в прыжках на месте и в дви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координацию движений и глазомер детей при прокатывании мяча к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навык ходьбы на высоких и низких четверень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чувство ритма, артикуляционную и мелкую моторику; пополнять словарный запас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i/>
          <w:sz w:val="28"/>
          <w:szCs w:val="28"/>
        </w:rPr>
        <w:t>оздорови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правильной осанки, развивать мышечную систему путем выполнения упражнений на гимнастических мяч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i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ичностные качества: уверенность в своих силах, любознательность, чувство товари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звать интерес к занятиям с фитболами, эмоционально – положительное отношение к занятиям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фитболы, мешочки, кегли </w:t>
      </w:r>
      <w:r>
        <w:rPr>
          <w:i/>
          <w:sz w:val="28"/>
          <w:szCs w:val="28"/>
        </w:rPr>
        <w:t>(по количеству детей)</w:t>
      </w:r>
      <w:r>
        <w:rPr>
          <w:sz w:val="28"/>
          <w:szCs w:val="28"/>
        </w:rPr>
        <w:t>, массажный коврик, 2 обруча, корзина, компьютерная проекция, музыкальное сопровождение, пособие « Коврик настро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у детей появится интерес к фитболу и желание работать с ним самостоя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дети овладеют комплексом упражнений с фитбо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дети активизируют представления о некоторых частях света и пополнят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из.инструктор:- </w:t>
      </w:r>
      <w:r>
        <w:rPr>
          <w:sz w:val="28"/>
          <w:szCs w:val="28"/>
        </w:rPr>
        <w:t xml:space="preserve">Здравствуйте, ребята! Посмотрите, сколько у нас гостей, давайте с ними поздороваемся. Я пришла к вам не одна, а со своим самым лучшим другом. Кто знает, как его зовут? Правильно – это фитбол. Скажите,  ребята, занятия физкультурой помогают нашему здоровью? Как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Да, все правильно физкультура укрепляет наши мышцы, тело. А так как мы с вами занимались физкультурой, стали Здоровячками, сильными и смелыми! Вы хотите отправиться в путешествие по всему свету? Но у меня есть фитбол, а у вас нет. Давайте каждому из вас найдем такого же друга. Кто не боится трудностей и любит приключения, пойдемте со мной. А какие качества нам пригодятся в пути? </w:t>
      </w:r>
      <w:r>
        <w:rPr>
          <w:i/>
          <w:sz w:val="28"/>
          <w:szCs w:val="28"/>
        </w:rPr>
        <w:t xml:space="preserve">(Внимательность, смелость, дружба, заботливость, взаимовыручка). </w:t>
      </w:r>
      <w:r>
        <w:rPr>
          <w:sz w:val="28"/>
          <w:szCs w:val="28"/>
        </w:rPr>
        <w:t>В колонну по одному становись! Проверили свою осанку. Направо! В обход налево шагом мар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пути</w:t>
      </w:r>
    </w:p>
    <w:p>
      <w:pPr>
        <w:pStyle w:val="Normal"/>
        <w:rPr/>
      </w:pPr>
      <w:r>
        <w:rPr/>
        <w:t xml:space="preserve">Мы команда хоть куда,                </w:t>
      </w:r>
      <w:r>
        <w:rPr>
          <w:i/>
        </w:rPr>
        <w:t xml:space="preserve">Ходьба: - обычная; </w:t>
      </w:r>
    </w:p>
    <w:p>
      <w:pPr>
        <w:pStyle w:val="Normal"/>
        <w:rPr/>
      </w:pPr>
      <w:r>
        <w:rPr/>
        <w:t>Не пугает нас беда.</w:t>
      </w:r>
    </w:p>
    <w:p>
      <w:pPr>
        <w:pStyle w:val="Normal"/>
        <w:rPr>
          <w:i/>
          <w:i/>
        </w:rPr>
      </w:pPr>
      <w:r>
        <w:rPr/>
        <w:t xml:space="preserve">Мы шагаем по дороге,                  </w:t>
      </w:r>
      <w:r>
        <w:rPr>
          <w:i/>
        </w:rPr>
        <w:t>- по массажным коврикам;</w:t>
      </w:r>
    </w:p>
    <w:p>
      <w:pPr>
        <w:pStyle w:val="Normal"/>
        <w:rPr/>
      </w:pPr>
      <w:r>
        <w:rPr/>
        <w:t xml:space="preserve">Поднимаем дружно ноги.           </w:t>
      </w:r>
    </w:p>
    <w:p>
      <w:pPr>
        <w:pStyle w:val="Normal"/>
        <w:rPr>
          <w:i/>
          <w:i/>
        </w:rPr>
      </w:pPr>
      <w:r>
        <w:rPr/>
        <w:t xml:space="preserve">Ветви низко наклонились,            </w:t>
      </w:r>
      <w:r>
        <w:rPr>
          <w:i/>
        </w:rPr>
        <w:t>- в глубоком приседе;</w:t>
      </w:r>
    </w:p>
    <w:p>
      <w:pPr>
        <w:pStyle w:val="Normal"/>
        <w:rPr>
          <w:i/>
          <w:i/>
        </w:rPr>
      </w:pPr>
      <w:r>
        <w:rPr/>
        <w:t xml:space="preserve">Мы гуськом теперь пустились.    </w:t>
      </w:r>
      <w:r>
        <w:rPr>
          <w:i/>
        </w:rPr>
        <w:t>- на четвереньках;</w:t>
      </w:r>
    </w:p>
    <w:p>
      <w:pPr>
        <w:pStyle w:val="Normal"/>
        <w:rPr/>
      </w:pPr>
      <w:r>
        <w:rPr/>
        <w:t>А теперь ходьба необычная:</w:t>
      </w:r>
    </w:p>
    <w:p>
      <w:pPr>
        <w:pStyle w:val="Normal"/>
        <w:rPr/>
      </w:pPr>
      <w:r>
        <w:rPr/>
        <w:t xml:space="preserve">На коленях мы пойдем,                 </w:t>
      </w:r>
      <w:r>
        <w:rPr>
          <w:i/>
        </w:rPr>
        <w:t>- на коленях;</w:t>
      </w:r>
    </w:p>
    <w:p>
      <w:pPr>
        <w:pStyle w:val="Normal"/>
        <w:rPr>
          <w:i/>
          <w:i/>
        </w:rPr>
      </w:pPr>
      <w:r>
        <w:rPr/>
        <w:t xml:space="preserve">И фитбола след найдем.                </w:t>
      </w:r>
      <w:r>
        <w:rPr>
          <w:i/>
        </w:rPr>
        <w:t>– перекаты с живота на спин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Поднимаемся на высокую гору.           </w:t>
      </w:r>
      <w:r>
        <w:rPr>
          <w:i/>
        </w:rPr>
        <w:t>Бег: - прямой галоп;</w:t>
      </w:r>
    </w:p>
    <w:p>
      <w:pPr>
        <w:pStyle w:val="Normal"/>
        <w:rPr/>
      </w:pPr>
      <w:r>
        <w:rPr/>
        <w:t>- Спускаться с горы будем необычно:</w:t>
      </w:r>
    </w:p>
    <w:p>
      <w:pPr>
        <w:pStyle w:val="Normal"/>
        <w:rPr/>
      </w:pPr>
      <w:r>
        <w:rPr/>
        <w:t xml:space="preserve">- А сейчас необычный бег.                       </w:t>
      </w:r>
      <w:r>
        <w:rPr>
          <w:i/>
        </w:rPr>
        <w:t>– бег с махом прямой ноги в сторону.</w:t>
      </w:r>
    </w:p>
    <w:p>
      <w:pPr>
        <w:pStyle w:val="Normal"/>
        <w:rPr/>
      </w:pPr>
      <w:r>
        <w:rPr/>
        <w:t xml:space="preserve">Оседлали скакуна. Впере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с использованием дыхательных упраж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, ребята, для радостного настроения надуем красивые разноцветные шарики</w:t>
      </w:r>
      <w:r>
        <w:rPr>
          <w:i/>
          <w:sz w:val="28"/>
          <w:szCs w:val="28"/>
        </w:rPr>
        <w:t>. (Носом – вдох, выдох – через щеки, руками – имитация надува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шарика.)</w:t>
      </w:r>
      <w:r>
        <w:rPr>
          <w:sz w:val="28"/>
          <w:szCs w:val="28"/>
        </w:rPr>
        <w:t xml:space="preserve"> Какого они цвета? Отпустим их в небо. Что же разноцветное у нас получилось в небе? </w:t>
      </w:r>
      <w:r>
        <w:rPr>
          <w:i/>
          <w:sz w:val="28"/>
          <w:szCs w:val="28"/>
        </w:rPr>
        <w:t>(Радуга.)</w:t>
      </w:r>
      <w:r>
        <w:rPr>
          <w:sz w:val="28"/>
          <w:szCs w:val="28"/>
        </w:rPr>
        <w:t xml:space="preserve"> А мне кажется, что наша радуга никуда не улетела, а опустилась где – то совсем рядом. Ребята, подойдите. Посмотрим, что же это? Полянка. </w:t>
      </w:r>
      <w:r>
        <w:rPr>
          <w:i/>
          <w:sz w:val="28"/>
          <w:szCs w:val="28"/>
        </w:rPr>
        <w:t>(Открыть накидку на мячах.)</w:t>
      </w:r>
      <w:r>
        <w:rPr>
          <w:sz w:val="28"/>
          <w:szCs w:val="28"/>
        </w:rPr>
        <w:t xml:space="preserve"> Вот они, наш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Взяли мяч так, как я. Отправляемся дальше в кругосветное путешествие. </w:t>
      </w:r>
      <w:r>
        <w:rPr>
          <w:i/>
          <w:sz w:val="28"/>
          <w:szCs w:val="28"/>
        </w:rPr>
        <w:t>(Ходьба на носочках врассыпную с мячом в руках над головой.)</w:t>
      </w:r>
      <w:r>
        <w:rPr>
          <w:sz w:val="28"/>
          <w:szCs w:val="28"/>
        </w:rPr>
        <w:t xml:space="preserve"> Скажем волшеб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 волшебный, повер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ар воздушный преврат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 Взяли шар за рожки, подняли над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, п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оря пере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,  п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емлились, на кружочки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 Встать на колени перед мячом.</w:t>
      </w:r>
    </w:p>
    <w:p>
      <w:pPr>
        <w:pStyle w:val="Normal"/>
        <w:rPr/>
      </w:pPr>
      <w:r>
        <w:rPr>
          <w:sz w:val="28"/>
          <w:szCs w:val="28"/>
        </w:rPr>
        <w:t xml:space="preserve">- Мы попали, ребята, в Африку. </w:t>
      </w:r>
      <w:r>
        <w:rPr>
          <w:i/>
          <w:sz w:val="28"/>
          <w:szCs w:val="28"/>
        </w:rPr>
        <w:t>(Слайд «Папуас»).</w:t>
      </w:r>
      <w:r>
        <w:rPr>
          <w:sz w:val="28"/>
          <w:szCs w:val="28"/>
        </w:rPr>
        <w:t xml:space="preserve"> А в Африке живут папуасы, они занимаются охотой. Я, вождь племени Чики – Туки, приглашаю вас совершить ритуал, чтобы наша охота была удач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 фитбол превратился в барабан там – там. Будем ударять по нему широко раскрытой ладонью и говорить: «Бум!» Посмотрите н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Р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с использованием фитболов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«Там – там»</w:t>
      </w:r>
      <w:r>
        <w:rPr>
          <w:sz w:val="28"/>
          <w:szCs w:val="28"/>
        </w:rPr>
        <w:t xml:space="preserve">: и.п. – стоя на коленях перед мячом, ладонь раскрыта. </w:t>
      </w:r>
      <w:r>
        <w:rPr>
          <w:i/>
          <w:sz w:val="28"/>
          <w:szCs w:val="28"/>
        </w:rPr>
        <w:t>(Удар в такт музыке, произносить: «Бум!»;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Нужно развести костер. Посмотрите, как я прокатываюсь вперед, тянусь за руками и дую. А теперь выполняем вместе со мно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Разведем костер»</w:t>
      </w:r>
      <w:r>
        <w:rPr>
          <w:sz w:val="28"/>
          <w:szCs w:val="28"/>
        </w:rPr>
        <w:t xml:space="preserve">: и.п. – стоя на коленях перед мячом, руки на мяче; 1 – 2 – прокатиться на мяче вперед; 3 – 4 – прокатиться назад. </w:t>
      </w:r>
      <w:r>
        <w:rPr>
          <w:i/>
          <w:sz w:val="28"/>
          <w:szCs w:val="28"/>
        </w:rPr>
        <w:t>(Ноги от пола не отрывать, руками тянуться вперед;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нашем племени живут самые быстрые воины. Тренируются они так; касаются коленом мяча и говорят: «Ха!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Бег по джунглям»</w:t>
      </w:r>
      <w:r>
        <w:rPr>
          <w:sz w:val="28"/>
          <w:szCs w:val="28"/>
        </w:rPr>
        <w:t xml:space="preserve">: и.п. – мяч поднят высоко перед собой, удары коленями по мячу. </w:t>
      </w:r>
      <w:r>
        <w:rPr>
          <w:i/>
          <w:sz w:val="28"/>
          <w:szCs w:val="28"/>
        </w:rPr>
        <w:t>(Произнесение на активном выдохе: «Ха!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кажите мне стройную фигуру воина. Воины думают: «М – м – м…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Стройная фигура воина»</w:t>
      </w:r>
      <w:r>
        <w:rPr>
          <w:sz w:val="28"/>
          <w:szCs w:val="28"/>
        </w:rPr>
        <w:t>: и.п. – сед на мяче, широкая стойка, руки в упоре на коленях; 1 – 8 – удержание правильной осанки при медленном покачивании. (Произнести звук: «М – м – м…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е воины взяли копье. Посмотрите на вождя: наклон вправо, сказали: «Хе!», те же движения вле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5. «Покажи свое копье»</w:t>
      </w:r>
      <w:r>
        <w:rPr>
          <w:sz w:val="28"/>
          <w:szCs w:val="28"/>
        </w:rPr>
        <w:t>:и.п. – сед на мяче, широкая стойка, руки в стороны, согнуты в локтях, кисти в кулаке на уровне головы; 1 – 2 – наклон вправо, руки вверх, в стороны, кисти в кулаке; 3 – 4 – вернуться в и.п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усть солнце поможет нам на охо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6. «Поклон солнцу»</w:t>
      </w:r>
      <w:r>
        <w:rPr>
          <w:sz w:val="28"/>
          <w:szCs w:val="28"/>
        </w:rPr>
        <w:t>: и.п. – сед на мяче, широкая стойка, ладони перед грудью вверх; 1 – 2 – наклон к полу, лбом тянуться к мячу; 3 – 4 – и.п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Мы вновь взяли тамтам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7. Прыжки</w:t>
      </w:r>
      <w:r>
        <w:rPr>
          <w:sz w:val="28"/>
          <w:szCs w:val="28"/>
        </w:rPr>
        <w:t xml:space="preserve"> на мяче с одновременными ударами по мячу под музыку. </w:t>
      </w:r>
      <w:r>
        <w:rPr>
          <w:i/>
          <w:sz w:val="28"/>
          <w:szCs w:val="28"/>
        </w:rPr>
        <w:t>(Ноги от пола не отрывать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Этим танцем вы пожелали папуасам доброй охоты. Спасибо вам! Ну а нам пора отправляться даль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Шар волшебный, поверни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арусную лодку преврат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8. Круговые движ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круг своей оси, широко обняв мя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а как можно плыть на парусной лод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нище прямое – ноги выпрямле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лывем по океану. Там быстрое течение. Куда же оно вынесет на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9. Лежа животом на мяче</w:t>
      </w:r>
      <w:r>
        <w:rPr>
          <w:sz w:val="28"/>
          <w:szCs w:val="28"/>
        </w:rPr>
        <w:t>, имитировать плавание способом брасс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Встали,  ребят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же это впереди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пингвинов погляди. </w:t>
      </w:r>
      <w:r>
        <w:rPr>
          <w:i/>
          <w:sz w:val="28"/>
          <w:szCs w:val="28"/>
        </w:rPr>
        <w:t>(Слайд «Пингвины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где живут пингвины? Пингвины живут только в Антарктиде. Там, ребята, очень холодно. Давайте погреемся: пощиплем уши, разотрем ладони, р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0. Массаж</w:t>
      </w:r>
      <w:r>
        <w:rPr>
          <w:sz w:val="28"/>
          <w:szCs w:val="28"/>
        </w:rPr>
        <w:t xml:space="preserve"> рук, ушей, ладо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вижения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Физ.инструктор: - </w:t>
      </w:r>
      <w:r>
        <w:rPr>
          <w:sz w:val="28"/>
          <w:szCs w:val="28"/>
        </w:rPr>
        <w:t>Ребята, чем питаются пингвины? Правильно рыбой. Сейчас мы поможем нашим пингвинам наловить рыбы. Взяли кеглю – это ваша рыба, у каждого своя. Перешли на другую сторону зала, напротив своей рыб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атывание мяча в ц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(Давайте подарим эту рыбу пингвинам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правимся дальше на подводной лод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ар волшебный, повернись,           </w:t>
      </w:r>
      <w:r>
        <w:rPr>
          <w:i/>
          <w:sz w:val="28"/>
          <w:szCs w:val="28"/>
        </w:rPr>
        <w:t>(круговые движения вокруг свое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одводную лодку превратись!       </w:t>
      </w:r>
      <w:r>
        <w:rPr>
          <w:i/>
          <w:sz w:val="28"/>
          <w:szCs w:val="28"/>
        </w:rPr>
        <w:t>оси, широко обняв мяч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ели на колени, задрали люки, завели моторы, легли на мяч, включили моторы тр – тр – р… </w:t>
      </w:r>
      <w:r>
        <w:rPr>
          <w:i/>
          <w:sz w:val="28"/>
          <w:szCs w:val="28"/>
        </w:rPr>
        <w:t>(Лежа животом на мяче, поднимая попеременно ноги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Смотрите – ка, ребята,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Чудесная страна,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Зверей совсем невиданных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Покажет на 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уда это мы попали? </w:t>
      </w:r>
      <w:r>
        <w:rPr>
          <w:i/>
          <w:sz w:val="28"/>
          <w:szCs w:val="28"/>
        </w:rPr>
        <w:t>(Слайд « Кенгуру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ьно, кенгуру живет в Австралии. У него есть сумка – карман, в котором живет Кенгуренок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ки на фитболе с продвижением впер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ше путешествие продолж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ар волшебный, поверни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вертолетик преврат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(Лежа животом на мяче, вращение вокруг своей оси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Вот это красота! Что это? Пустыня! </w:t>
      </w:r>
      <w:r>
        <w:rPr>
          <w:i/>
          <w:sz w:val="28"/>
          <w:szCs w:val="28"/>
        </w:rPr>
        <w:t>(Слайд «Верблюд»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 в Азии, а в Азии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арханы и пески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И здесь лишь караванами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ерблюдам груз ве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ши мячи превращаются в горы песка </w:t>
      </w:r>
      <w:r>
        <w:rPr>
          <w:i/>
          <w:sz w:val="28"/>
          <w:szCs w:val="28"/>
        </w:rPr>
        <w:t>(барханы)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 на высоких четвереньках «змейкой» между барханами, с мешочком на спи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жарко в пустыне! Правда ребята? Так хочется опять поплавать в мо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</w:t>
      </w:r>
      <w:r>
        <w:rPr/>
        <w:t>Покрутились, покрутились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В теплом море очутил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4. Подвижная игра </w:t>
      </w:r>
      <w:r>
        <w:rPr>
          <w:i/>
          <w:sz w:val="28"/>
          <w:szCs w:val="28"/>
        </w:rPr>
        <w:t>«Дельфины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ыхательные упражнен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Надуем красивый парус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 частей света мы пови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 пора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ай чудесный наш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давайте полетим домой на ковре – самолете. Сядем в круг в позе </w:t>
      </w:r>
      <w:r>
        <w:rPr>
          <w:i/>
          <w:sz w:val="28"/>
          <w:szCs w:val="28"/>
        </w:rPr>
        <w:t>«лягушка»,</w:t>
      </w:r>
      <w:r>
        <w:rPr>
          <w:sz w:val="28"/>
          <w:szCs w:val="28"/>
        </w:rPr>
        <w:t xml:space="preserve"> возьмемся за руки. Не упадите с мяча. </w:t>
      </w:r>
      <w:r>
        <w:rPr>
          <w:i/>
          <w:sz w:val="28"/>
          <w:szCs w:val="28"/>
        </w:rPr>
        <w:t>(Упражнения аса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/>
        <w:t>Раз, два, три, четыре, пять,</w:t>
      </w:r>
    </w:p>
    <w:p>
      <w:pPr>
        <w:pStyle w:val="Normal"/>
        <w:rPr/>
      </w:pPr>
      <w:r>
        <w:rPr/>
        <w:t xml:space="preserve">                    </w:t>
      </w:r>
      <w:r>
        <w:rPr/>
        <w:t>Начал наш ковер взлетать.</w:t>
      </w:r>
    </w:p>
    <w:p>
      <w:pPr>
        <w:pStyle w:val="Normal"/>
        <w:rPr/>
      </w:pPr>
      <w:r>
        <w:rPr/>
        <w:t xml:space="preserve">                    </w:t>
      </w:r>
      <w:r>
        <w:rPr/>
        <w:t>Над полями, над лесами,</w:t>
      </w:r>
    </w:p>
    <w:p>
      <w:pPr>
        <w:pStyle w:val="Normal"/>
        <w:rPr/>
      </w:pPr>
      <w:r>
        <w:rPr/>
        <w:t xml:space="preserve">                    </w:t>
      </w:r>
      <w:r>
        <w:rPr/>
        <w:t>Над глубокими морями.</w:t>
      </w:r>
    </w:p>
    <w:p>
      <w:pPr>
        <w:pStyle w:val="Normal"/>
        <w:rPr/>
      </w:pPr>
      <w:r>
        <w:rPr/>
        <w:t xml:space="preserve">                    </w:t>
      </w:r>
      <w:r>
        <w:rPr/>
        <w:t>Мы быстрее ветра мчимся,</w:t>
      </w:r>
    </w:p>
    <w:p>
      <w:pPr>
        <w:pStyle w:val="Normal"/>
        <w:rPr/>
      </w:pPr>
      <w:r>
        <w:rPr/>
        <w:t xml:space="preserve">                    </w:t>
      </w:r>
      <w:r>
        <w:rPr/>
        <w:t>Где же с вами приземлим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вот мы с вами и дом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 сядем в позу </w:t>
      </w:r>
      <w:r>
        <w:rPr>
          <w:i/>
          <w:sz w:val="28"/>
          <w:szCs w:val="28"/>
        </w:rPr>
        <w:t>«бабоч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ому понравилось наше путешеств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стало с вашим настро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остался фрагмент ковра – самолета, но только все узоры с него разлетелись. Это не беда, мы сейчас его украсим. У нас в зале есть маленькие нарисованные мячики. Одни грустные, а другие веселые. Выберите такой, который передает ваше настроение сейчас и украсьте им наш коврик. </w:t>
      </w:r>
      <w:r>
        <w:rPr>
          <w:i/>
          <w:sz w:val="28"/>
          <w:szCs w:val="28"/>
        </w:rPr>
        <w:t>(Поместить коврик на мольберт).</w:t>
      </w:r>
      <w:r>
        <w:rPr>
          <w:sz w:val="28"/>
          <w:szCs w:val="28"/>
        </w:rPr>
        <w:t xml:space="preserve"> Вы запомнили, как зовут моего лучшего друга? </w:t>
      </w:r>
      <w:r>
        <w:rPr>
          <w:i/>
          <w:sz w:val="28"/>
          <w:szCs w:val="28"/>
        </w:rPr>
        <w:t>Фитбол!</w:t>
      </w:r>
      <w:r>
        <w:rPr>
          <w:sz w:val="28"/>
          <w:szCs w:val="28"/>
        </w:rPr>
        <w:t xml:space="preserve"> Я надеюсь, что он стал и вашим лучшим другом. Согласны? А я благодарю вас, ребята. Именно физические нагрузки в сочетании с отдыхом, делают наш организм выносливым, сильным, здоровым. Теперь мы с вами настоящие ЗДОРОВЯ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1:08:00Z</dcterms:created>
  <dc:creator>Альберт</dc:creator>
  <dc:description/>
  <cp:keywords/>
  <dc:language>en-US</dc:language>
  <cp:lastModifiedBy>Елена Александровна</cp:lastModifiedBy>
  <cp:lastPrinted>2011-11-28T11:20:00Z</cp:lastPrinted>
  <dcterms:modified xsi:type="dcterms:W3CDTF">2017-05-19T05:18:00Z</dcterms:modified>
  <cp:revision>6</cp:revision>
  <dc:subject/>
  <dc:title>Спортивное развлечение</dc:title>
</cp:coreProperties>
</file>