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104                                                                                                                   Учитель: Пашнина Т. С., Белоногова И. В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м», 1                                                                                                              Методист: Подгорская Т. А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201, 202                                                                                                         Студентка: Иосик Д., 33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: 08.04.2016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Конспект урока по ИЗО на тему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«Разноцветные жуки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изготовить коллективную детскую творческую работу: панно с различными жук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мелкую моторику; долговременную память, мышление, творчество, расширить кругозор детей в области насекомых; сформировать представление о симметричном вырезании из бумаги; воспитывать у детей аккуратность, усидчивость, чувство коллективизма, интерес к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- умение применять полученные знания собственной художественно-творческой деятельности; стремление использовать художественные умения для создания красивых вещей или их укра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ятся с видами насекомых; закрепить навыки работы в технике аппликация; будут учиться обсуждать коллективные результаты художественно-творческой деятельности; использовать различные материалы и средства художественной выразительности для передачи замысла в собственной художествен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ителя:</w:t>
      </w:r>
      <w:r>
        <w:rPr>
          <w:rFonts w:cs="Times New Roman" w:ascii="Times New Roman" w:hAnsi="Times New Roman"/>
          <w:sz w:val="28"/>
          <w:szCs w:val="28"/>
        </w:rPr>
        <w:t xml:space="preserve"> учебник стр. 96, презентация, образцы издел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цветная бумага, ножницы, кл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6946"/>
        <w:gridCol w:w="2551"/>
        <w:gridCol w:w="26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рг. момент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! Меня зовут Дарья Александровна. Сегодня я проведу у вас урок изобразительного искусства. Присаживайтесь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концентрироваться на работу.</w:t>
            </w:r>
          </w:p>
        </w:tc>
      </w:tr>
      <w:tr>
        <w:trPr>
          <w:trHeight w:val="2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отивационный эта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ин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, что вы делали на прошлом уроке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частей состоит фигура птицы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мы продолжаем работать с цветной бумагой.  Послушайте небольшое стихотворе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стихотворения «Весна» Алексей Плещеев.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ж тает снег, бегут ручьи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кно повеяло весною…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вищут скоро соловьи,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ес оденется листвою!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 небесная лазурь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ей и ярче солнце стало,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 метелей злых и бурь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ять надолго миновал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какое время года говорится в этом стих - ние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вы недавно рисовали картины о весне. Как называется картина? (Пейзаж)- примеры на слайд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овать со взрослыми и со сверстниками в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становка учебной задачи и ее реше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ристический вопро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-опор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скажите, пожалуйста, что интересного происходит весной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ой очень много изменений: пробуждается природа и все живое вокруг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о сегодня мы поговорим о самых маленьких  животны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насекомые.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х насекомых вы знаете? (Бабочки, кузнечики, стрекозы, мухи, пчёлы, осы, жуки и т. д.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мотрите на слайд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я слова-опоры, подумайте, что мы сегодня будем делать на урок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комимся…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полним…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сформулирует тему урока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Разноцветные насекомые»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почему разноцветные? (насекомые цветные, пестрые, разные)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ывать загадки, перечислять примеры насекомых. 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или с помощью опоры формулируют тему урока, цель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определять круг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before="0" w:after="200"/>
              <w:ind w:left="0" w:right="0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- 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Анализ формы насекомы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- А каких насекомых мы выполним, мы узнаем, если разгадаем загад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36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36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Голубой аэропланчик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Сел на белый одуванчи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(Стрекоза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0"/>
                <w:lang w:eastAsia="ru-RU"/>
              </w:rPr>
              <w:t>- Посмотрите на слайде варианты выполнения стрекоз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Надевает эта крош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Платье красное в гороше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И летать умеет ловк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Это…    (Божья коровка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- Посмотрите на слайде варианты выполнения божьей коров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Шевелились у цвет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Все четыре лепест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Я сорвать его хотел -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Он вспорхнул и улете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Бабоч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- Посмотрите на слайде варианты выполнения бабоч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Тёплым днем, весною, в мае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Каждый про меня узнает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Я не муха, не пау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Я жужжу! Я майский … Жук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- Посмотрите на слайде варианты выполнения жу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И сейчас мы будем делать добрых, весёлых насекомых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- Посмотрите на мои работы. Это начало выполн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Из каких частей состоит фигура насекомых?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 (голова, туловище, хвостик, крылья, ножки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- Какую форму имеет туловище у бабочки, стрекозы, жука, божьей коровки?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 (жук - овальное, божья коровка – круглое, стрекоза – удлиненное, бабочка – овальное, вытянутое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0"/>
                <w:lang w:eastAsia="ru-RU"/>
              </w:rPr>
              <w:t>Чем отличаются крылья у бабочки и стрекозы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Давайте покажем это – руками в воздух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Но у нас сказочные, необычные насекомые, а значит, вы можете выбирать любые цвета. Наряжайте по своему усмотрению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Сядьте удобно! Слушайте внимательно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ывать загадки, рассматривать варианты выполнения насекомых из цветной бумаги.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части тела насеком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блюдать, делать выводы, умение внимательно следить за материалом, рассуждать, доказывать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д. по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А теперь, посмотрите, как вырезать крылья у бабочки, так чтобы они получились одинаково – симметричн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Я беру лист цветной бумаги, вырезаю небольшую полос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Складываю попола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Начиная от линии сгиба, вырезаю крылья. Форма крыльев вам знакома. Получилось 2 симметричных крыл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У стрекозы точно также, только крылья будут тоньш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А чтобы получилось туловище, я беру также небольшую полоску бумаги и складываю пополам. Затем вырезаю. Получилось симметричное туловищ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ебята, но чтобы насекомые ваши стали красивее, их же нужно украсить. Посмотрите, как я украсила свои работы (На доске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слушайте, как быстро сделать украшени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Возьмите цветную бумагу. Я вырезаю полос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Складываю гармошк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Вырезаю кружочки, можно треугольники, овалы и т.д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. Приклеиваю на крыль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и усваивать приемы и порядок выполне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Умение следить и усваивать практические приемы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е приступать к работе. Выбираете одного любого насекомого и придумывайте ему образ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учащимся. Музы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анчиваем работу. Кто выполнил, мы можем прикрепить ваших насекомых на наше деревц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зада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 взаимодействовать и сотрудничать со сверстникам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Итог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ему учились сегодня на уроке?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х насекомых делали?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то нужно сделать, чтобы получилось симметричная форма тела или крыльев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ыстав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, обобщающи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все работы, проанализируйте (какие на ваш взгляд наиболее аккуратно выполнены)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Сегодня вы все очень хорошо поработа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ирайте свое рабочее мест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тривают выставку, оценивают достижения своих и друг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7:07:00Z</dcterms:created>
  <dc:creator>Надежда</dc:creator>
  <dc:description/>
  <cp:keywords/>
  <dc:language>en-US</dc:language>
  <cp:lastModifiedBy>Ванюта</cp:lastModifiedBy>
  <cp:lastPrinted>2015-09-20T20:51:00Z</cp:lastPrinted>
  <dcterms:modified xsi:type="dcterms:W3CDTF">2016-04-06T12:21:00Z</dcterms:modified>
  <cp:revision>7</cp:revision>
  <dc:subject/>
  <dc:title/>
</cp:coreProperties>
</file>