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 xml:space="preserve">№59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Студентка: 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>Мухарамова Э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 xml:space="preserve">3Б  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                                                                                                                              Группа: 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>45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 xml:space="preserve">Н.А. Клокова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Методист:</w:t>
      </w:r>
      <w:r>
        <w:rPr>
          <w:rFonts w:cs="Times New Roman" w:ascii="Times New Roman" w:hAnsi="Times New Roman"/>
          <w:bCs/>
          <w:color w:val="000000"/>
          <w:spacing w:val="11"/>
          <w:sz w:val="24"/>
          <w:szCs w:val="24"/>
        </w:rPr>
        <w:t xml:space="preserve"> Н.С. Зубарева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SchoolBookC;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spacing w:val="11"/>
          <w:sz w:val="24"/>
          <w:szCs w:val="24"/>
        </w:rPr>
        <w:t>«</w:t>
      </w:r>
      <w:r>
        <w:rPr>
          <w:rFonts w:eastAsia="SchoolBookC-Bold;Times New Roman" w:cs="SchoolBookC-Bold;Times New Roman" w:ascii="Times New Roman" w:hAnsi="Times New Roman"/>
          <w:iCs/>
          <w:sz w:val="24"/>
          <w:szCs w:val="24"/>
        </w:rPr>
        <w:t xml:space="preserve">Развитие умения писать буквы </w:t>
      </w:r>
      <w:r>
        <w:rPr>
          <w:rFonts w:eastAsia="SchoolBookC-Bold;Times New Roman" w:cs="SchoolBookC-Bold;Times New Roman" w:ascii="Times New Roman" w:hAnsi="Times New Roman"/>
          <w:sz w:val="24"/>
          <w:szCs w:val="24"/>
        </w:rPr>
        <w:t>безударных гласных в окончаниях имён прилагательных. Повторение антонимов</w:t>
      </w:r>
      <w:r>
        <w:rPr>
          <w:rFonts w:cs="Times New Roman" w:ascii="Times New Roman" w:hAnsi="Times New Roman"/>
          <w:bCs/>
          <w:spacing w:val="11"/>
          <w:sz w:val="24"/>
          <w:szCs w:val="24"/>
        </w:rPr>
        <w:t>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pacing w:val="8"/>
          <w:sz w:val="24"/>
          <w:szCs w:val="24"/>
        </w:rPr>
      </w:pPr>
      <w:r>
        <w:rPr>
          <w:rFonts w:eastAsia="SchoolBookC;Times New Roman" w:cs="Times New Roman" w:ascii="Times New Roman" w:hAnsi="Times New Roman"/>
          <w:b/>
          <w:bCs/>
          <w:iCs/>
          <w:spacing w:val="8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bCs/>
          <w:spacing w:val="8"/>
          <w:sz w:val="24"/>
          <w:szCs w:val="24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4"/>
          <w:szCs w:val="24"/>
        </w:rPr>
        <w:t>развить умения писать слова с орфограммой в безударном окончании прилагательного,</w:t>
      </w:r>
      <w:r>
        <w:rPr>
          <w:rFonts w:eastAsia="SchoolBookC;Times New Roman" w:cs="SchoolBookC;Times New Roman" w:ascii="Times New Roman" w:hAnsi="Times New Roman"/>
          <w:color w:val="000000"/>
          <w:sz w:val="24"/>
          <w:szCs w:val="24"/>
        </w:rPr>
        <w:t xml:space="preserve"> обозначать эту орфограмму и объяснять выбор написаний; повторить антонимы, выявить их признаки, развить умения находить антонимы в тексте, подбирать антонимы к слова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SchoolBookC;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результаты :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SchoolBookC;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атся выделять окончания прилагательных и определять их родочисловую принадлежность; </w:t>
      </w:r>
      <w:r>
        <w:rPr>
          <w:rFonts w:eastAsia="SchoolBookC;Times New Roman" w:cs="Times New Roman" w:ascii="Times New Roman" w:hAnsi="Times New Roman"/>
          <w:iCs/>
          <w:sz w:val="24"/>
          <w:szCs w:val="24"/>
        </w:rPr>
        <w:t xml:space="preserve">называть признаки антонимов, находить антонимы в тексте, научатся подбирать антонимы к словам. 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pacing w:val="1"/>
          <w:sz w:val="24"/>
          <w:szCs w:val="24"/>
        </w:rPr>
        <w:t>Личностные: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науча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сознавать свои возмож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и в учении; смогут адекватно судить о причинах своего успеха или неуспеха в учении, связывать успехи с усилиями, трудолюбием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повторение и обобщение полученн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: 3 класс 2 часть («Школа 2100»), учебник: Р.Н. Бунеев, Е.В. Бунеева, О.В. Пронина – М.: Баласс, 2015;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10"/>
        <w:gridCol w:w="6479"/>
        <w:gridCol w:w="2773"/>
        <w:gridCol w:w="2424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ое спис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абота со стихот-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оверочных слов с обозначением орф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крываем рабочие тетради. Записываем сегодняшнее число и  «Классная работа»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3"/>
              </w:rPr>
            </w:pPr>
            <w:r>
              <w:rPr/>
              <w:t>- С</w:t>
            </w:r>
            <w:r>
              <w:rPr>
                <w:rStyle w:val="C3"/>
              </w:rPr>
              <w:t>егодня  нам с вами предстоит узнать много нового и интересного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- Посмотрите на слайд. Дано стихотворение. Прочитай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рощай, мой чуб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Ты брошен в суп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От горьких му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Стал горьким лу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рочитайте все имена существительные. (Чуб, суп, мук, лук.) Какая орфограмма есть в каждом из этих слов? (Буква проверяемого согласного в конце слова.) Запишите эти слова и к ним проверочные. Подчеркните орфограммы. (Чуб-чуба, суп-супы, мук-муки, лук-луковиц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Сколько значений у слова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горьки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? (Горький на вкус и тяжёлый, печальный.) Как называются такие слова? (Многозначным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А как называются слова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добры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ердечны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великодушны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милосердны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? (Синонимы.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каллиграфиче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чис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оверочные слова, обозначая орфограммы и ставя уд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  <w:t>К: развивать умение слушать и понимать других; выслушивать разные точки зрен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абота со стихот-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формулировка темы и целей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родолжаем работать дальш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SchoolBookC;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- Открываем учебник на странице 88 упр. 328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Найдите и выпишите из этого текста прилагательны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Сколько прилагательных вы выписали? (Три: хорошая, плохая, послушна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Какую букву написали в окончаниях этих прилагательных? Выделите окончания, подчеркни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Во всех ли выписанных словах есть орфограмма в окончании? Почему? (В слове плохая окончание ударное, поэтому нет орфограммы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Подумайте, можно ли как-то объединить эти слова? (Если затрудняются, можно подсказать: найдите синонимы среди этих слов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Почему слова хорошая и послушная синонимы? (Они называют поведение, положительные качества девочки, но по-разному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А можно ли соединить слова хорошая и плохая? Объясни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SchoolBookC;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SchoolBookC;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Сегодня на уроке мы повторим, что это за слова в языке, в чём их особеннос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11"/>
                <w:sz w:val="24"/>
                <w:szCs w:val="24"/>
              </w:rPr>
              <w:t>Чем будем заниматься на уроке, какие цель  поставим?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(научимс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выделять окончания прилагательных, научимся проверять правописание гласных букв в безударных окон-ях имен прил-х, научимся находить антонимы в тексте и научимся подбирать антонимы к словам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тихот-м, 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над темой и целью  урока и учебной деятельность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пути их достиж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: учет различных точек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овать в учебном диалоге, строить речев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оить речевое высказывание в соответствии с поставленным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абота по учебни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абота по учебнику, работа с опреде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ответы на вопросы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подбор однокоренных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абота с местоим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выполнен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отгадывание загадки, запись антон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.: делать выводы, обобщ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комментированное выполнение упражнения с выделением орфогра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Упражнение329. Прочитайте стихотворение. Кто его автор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очему одно и то же яблоко показалось котёнку кислым, а червяку – сладким? (Кошки предпочитают животную пищу, а червячок – растительную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очему выделены прилагательные: сладкий – кислый? (Они противоположны по значению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Как называются такие слова? Прочитайте определение (с. 90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Какие антонимы использовал поэт Владимир Орлов в стихотворении (упр. 328)? (Хорошая – плоха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- Приведите примеры антонимов среди прилагательных, которые называют качества человека. (Добрый – злой, смелый – трусливый, хитрый – простодушны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Выполните упр. 329 по заданию до конц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Назовите орфограмму-букву безударного гласного в окончании прилагательного. (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Кислое, сладки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- Устно подберите и скажите однокоренные слова к слову бочо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Как её можно проверить? (С помощью слова-вопрос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Cs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bCs/>
                <w:sz w:val="24"/>
                <w:szCs w:val="24"/>
              </w:rPr>
              <w:t>- Какие местоимения подчеркнули? Какие имена сущ-ые они заменяют? (Оно – яблоко, у него – у яблока, вы – прохожие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Cs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- Как думаете, есть ли антонимы среди слов других частей реч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- Давайте попробуем понаходить антонимы в тексте, упражнение 330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Запись на доске и в тетрадях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вдоль – поперёк (наречия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одчеркните орфограммы - непроверяемые напис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Подберите антоним к слову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ухим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 (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Мокрым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) Какая это часть речи? (прилагательное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- Послушайте загадку. Ваша задача записать антонимы и указать какая это часть реч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Я антоним к слову «зной»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Я антоним к слову «лето»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Я в реке, в тени густо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В шубу снежную одета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И в бутылке лимонада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Хоть люблю мороз сама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А зовут меня – …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(прохлада)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Потому что я ...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(зима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Сделайте вывод: среди каких частей речи встречаются антоним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Cs/>
                <w:sz w:val="24"/>
                <w:szCs w:val="24"/>
                <w:u w:val="single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(Антонимы бывают среди прилагательных, наречий, существительных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eastAsia="SchoolBookC;Times New Roman" w:cs="Times New Roman" w:ascii="Times New Roman" w:hAnsi="Times New Roman"/>
                <w:iCs/>
                <w:sz w:val="24"/>
                <w:szCs w:val="24"/>
              </w:rPr>
              <w:t>Антонимы, как и синонимы, – это слова одной и той же части реч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4"/>
                <w:szCs w:val="24"/>
              </w:rPr>
              <w:t>Обобщающий вывод: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зачем поэты, писатели используют антонимы в своих произведениях? (На антонимах можно построить произведение (стихотворение), с помощью них пошутить, загадать загадку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- По подбираем антонимы к прилагательным. Упражнение 331. (если не будем успевать, то устно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- Прочитайте. Что нужно сделать? Спишите,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одберите антонимы к прилагательным, обозначьте орфограммы-буквы безударных гласных в окончаниях прилагательны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- Сделайте вывод. Если прилагательное имеет несколько значений, какие у него будут антонимы (как у слов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вежий, мелкий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)? (К каждому значению прилагательного будут свои антонимы, это разные слова.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поставленные учителем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пределением, высказывать свое мнение, слушать мнения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стоимения и существи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, записывать антонимы, указывать част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 тет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>
                <w:rStyle w:val="StrongEmphasis"/>
                <w:b w:val="false"/>
              </w:rPr>
              <w:t>К: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</w:t>
            </w:r>
            <w:r>
              <w:rPr>
                <w:rStyle w:val="StrongEmphasis"/>
                <w:b w:val="false"/>
                <w:bCs w:val="false"/>
              </w:rPr>
              <w:t>троить речевое высказывание в соответствии с поставленными задачами</w:t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>
                <w:bCs/>
                <w:iCs/>
              </w:rPr>
              <w:t>П: осуществлять поиск информации в учебни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вивать умение слушать и понимать других; выслушивать разные точки зрения</w:t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  <w:t>К: участвовать в учебном диалоге, строить речевые высказывания</w:t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: осуществлять поиск информации в учебнике</w:t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допускать возможность различных точек зрения</w:t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овать в учебном диалоге, строить речевые высказыван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едмет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сегодня занимались? С какой новой темой познакомилис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Сколько антонимов может быть у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А у многозначного слова? (Столько, сколько значений у многозначного слов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Что было самым трудным на уроке? А самым лёгким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егодня получил отметку в дневник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что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Упр. 7, с. 101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учить правило на с. 9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веча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зученно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вою деятельность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ашнее зад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допускать возможность различных точек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частие в подведении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существлять познавательную и личностную рефлекс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контроль</w:t>
            </w:r>
          </w:p>
          <w:p>
            <w:pPr>
              <w:pStyle w:val="Style16"/>
              <w:shd w:fill="FFFFFF" w:val="clear"/>
              <w:spacing w:lineRule="atLeast" w:line="263"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Действовать с учетом выделенных условий</w:t>
            </w:r>
          </w:p>
        </w:tc>
      </w:tr>
      <w:tr>
        <w:trPr>
          <w:trHeight w:val="43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etter">
    <w:name w:val="letter"/>
    <w:basedOn w:val="Style14"/>
    <w:qFormat/>
    <w:rPr/>
  </w:style>
  <w:style w:type="character" w:styleId="Soundsign">
    <w:name w:val="sound-sign"/>
    <w:basedOn w:val="Style14"/>
    <w:qFormat/>
    <w:rPr/>
  </w:style>
  <w:style w:type="character" w:styleId="Textsuccess">
    <w:name w:val="text-success"/>
    <w:basedOn w:val="Style14"/>
    <w:qFormat/>
    <w:rPr/>
  </w:style>
  <w:style w:type="character" w:styleId="Textdanger">
    <w:name w:val="text-danger"/>
    <w:basedOn w:val="Style14"/>
    <w:qFormat/>
    <w:rPr/>
  </w:style>
  <w:style w:type="character" w:styleId="Textprimary">
    <w:name w:val="text-pri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Liberation Serif;Times New Roman" w:hAnsi="Liberation Serif;Times New Roman" w:eastAsia="Droid Sans Fallback;MS Mincho" w:cs="FreeSans;MS Mincho"/>
      <w:kern w:val="2"/>
      <w:sz w:val="24"/>
      <w:szCs w:val="24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7:00Z</dcterms:created>
  <dc:creator>DELL</dc:creator>
  <dc:description/>
  <cp:keywords/>
  <dc:language>en-US</dc:language>
  <cp:lastModifiedBy>DELL</cp:lastModifiedBy>
  <dcterms:modified xsi:type="dcterms:W3CDTF">2017-03-21T19:18:00Z</dcterms:modified>
  <cp:revision>56</cp:revision>
  <dc:subject/>
  <dc:title/>
</cp:coreProperties>
</file>