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«РЕСПУБЛИКАНСКИЙ ЦЕНТР ОБРАЗОВАНИЯ 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color w:val="16150E"/>
          <w:kern w:val="2"/>
          <w:sz w:val="28"/>
          <w:szCs w:val="28"/>
        </w:rPr>
      </w:pPr>
      <w:r>
        <w:rPr>
          <w:rFonts w:eastAsia="Times New Roman"/>
          <w:color w:val="16150E"/>
          <w:kern w:val="2"/>
          <w:sz w:val="28"/>
          <w:szCs w:val="28"/>
        </w:rPr>
        <w:t xml:space="preserve"> </w:t>
      </w:r>
      <w:r>
        <w:rPr>
          <w:rFonts w:eastAsia="Arial"/>
          <w:color w:val="16150E"/>
          <w:kern w:val="2"/>
          <w:sz w:val="28"/>
          <w:szCs w:val="28"/>
        </w:rPr>
        <w:t>ПСИХОЛОГО-МЕДИКО-СОЦИАЛЬНОЙ ПОМОЩИ»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666"/>
        <w:gridCol w:w="3466"/>
      </w:tblGrid>
      <w:tr>
        <w:trPr/>
        <w:tc>
          <w:tcPr>
            <w:tcW w:w="3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560"/>
              <w:jc w:val="both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  <w:t>РАССМОТРЕНО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napToGrid w:val="false"/>
              <w:spacing w:lineRule="auto" w:line="360"/>
              <w:ind w:firstLine="560"/>
              <w:jc w:val="center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13"/>
              <w:jc w:val="center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  <w:t>УТВЕРЖДАЮ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560"/>
              <w:jc w:val="both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color w:val="16150E"/>
                <w:kern w:val="2"/>
              </w:rPr>
              <w:t>на заседании МО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napToGrid w:val="false"/>
              <w:spacing w:lineRule="auto" w:line="360"/>
              <w:ind w:firstLine="560"/>
              <w:jc w:val="center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13"/>
              <w:jc w:val="center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color w:val="16150E"/>
                <w:kern w:val="2"/>
              </w:rPr>
              <w:t>Директор ГБОУ РЦОИПМСС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560"/>
              <w:jc w:val="both"/>
              <w:textAlignment w:val="baseline"/>
              <w:rPr/>
            </w:pPr>
            <w:r>
              <w:rPr>
                <w:rFonts w:eastAsia="Arial"/>
                <w:color w:val="16150E"/>
                <w:kern w:val="2"/>
              </w:rPr>
              <w:t xml:space="preserve">Протокол № </w:t>
            </w:r>
            <w:r>
              <w:rPr>
                <w:rFonts w:eastAsia="Arial"/>
                <w:color w:val="16150E"/>
                <w:kern w:val="2"/>
                <w:lang w:val="en-US"/>
              </w:rPr>
              <w:t>_</w:t>
            </w:r>
            <w:r>
              <w:rPr>
                <w:rFonts w:eastAsia="Arial"/>
                <w:color w:val="16150E"/>
                <w:kern w:val="2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560"/>
              <w:jc w:val="both"/>
              <w:textAlignment w:val="baseline"/>
              <w:rPr/>
            </w:pPr>
            <w:r>
              <w:rPr>
                <w:rFonts w:eastAsia="Arial"/>
                <w:color w:val="16150E"/>
                <w:kern w:val="2"/>
              </w:rPr>
              <w:t>от «__</w:t>
            </w:r>
            <w:r>
              <w:rPr>
                <w:rFonts w:eastAsia="Arial"/>
                <w:color w:val="16150E"/>
                <w:kern w:val="2"/>
                <w:lang w:val="en-US"/>
              </w:rPr>
              <w:t>_</w:t>
            </w:r>
            <w:r>
              <w:rPr>
                <w:rFonts w:eastAsia="Arial"/>
                <w:color w:val="16150E"/>
                <w:kern w:val="2"/>
              </w:rPr>
              <w:t>_»_________2016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560"/>
              <w:jc w:val="both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napToGrid w:val="false"/>
              <w:spacing w:lineRule="auto" w:line="360"/>
              <w:ind w:firstLine="560"/>
              <w:jc w:val="right"/>
              <w:textAlignment w:val="baseline"/>
              <w:rPr>
                <w:rFonts w:eastAsia="Arial"/>
                <w:b/>
                <w:b/>
                <w:color w:val="16150E"/>
                <w:kern w:val="2"/>
              </w:rPr>
            </w:pPr>
            <w:r>
              <w:rPr>
                <w:rFonts w:eastAsia="Arial"/>
                <w:b/>
                <w:color w:val="16150E"/>
                <w:kern w:val="2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13"/>
              <w:jc w:val="center"/>
              <w:textAlignment w:val="baseline"/>
              <w:rPr>
                <w:rFonts w:eastAsia="Arial"/>
                <w:color w:val="16150E"/>
                <w:kern w:val="2"/>
                <w:lang w:val="en-US"/>
              </w:rPr>
            </w:pPr>
            <w:r>
              <w:rPr>
                <w:rFonts w:eastAsia="Arial"/>
                <w:color w:val="16150E"/>
                <w:kern w:val="2"/>
              </w:rPr>
              <w:t>С.П. Новокрещ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true"/>
              <w:autoSpaceDE w:val="false"/>
              <w:spacing w:lineRule="auto" w:line="360"/>
              <w:ind w:firstLine="13"/>
              <w:jc w:val="center"/>
              <w:textAlignment w:val="baseline"/>
              <w:rPr>
                <w:rFonts w:eastAsia="Arial"/>
                <w:b/>
                <w:b/>
                <w:color w:val="16150E"/>
                <w:kern w:val="2"/>
                <w:lang w:val="en-US"/>
              </w:rPr>
            </w:pPr>
            <w:r>
              <w:rPr>
                <w:rFonts w:eastAsia="Arial"/>
                <w:b/>
                <w:color w:val="16150E"/>
                <w:kern w:val="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</w:rPr>
      </w:pPr>
      <w:r>
        <w:rPr>
          <w:rFonts w:eastAsia="Arial"/>
          <w:color w:val="16150E"/>
          <w:kern w:val="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b/>
          <w:b/>
          <w:color w:val="16150E"/>
          <w:kern w:val="2"/>
          <w:sz w:val="28"/>
          <w:szCs w:val="28"/>
        </w:rPr>
      </w:pPr>
      <w:r>
        <w:rPr>
          <w:rFonts w:eastAsia="Arial"/>
          <w:b/>
          <w:color w:val="16150E"/>
          <w:kern w:val="2"/>
          <w:sz w:val="28"/>
          <w:szCs w:val="28"/>
        </w:rPr>
        <w:t>РАБОЧАЯ УЧЕБНАЯ ПРОГРАММ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 xml:space="preserve">Предмет:  ГЕОМЕТРИЯ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Класс:  10 абв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/>
      </w:pPr>
      <w:r>
        <w:rPr>
          <w:rFonts w:eastAsia="Arial"/>
          <w:color w:val="16150E"/>
          <w:kern w:val="2"/>
          <w:sz w:val="28"/>
          <w:szCs w:val="28"/>
        </w:rPr>
        <w:t>Учебный год:  2016-2017 г.г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/>
      </w:pPr>
      <w:r>
        <w:rPr>
          <w:rFonts w:eastAsia="Arial"/>
          <w:color w:val="16150E"/>
          <w:kern w:val="2"/>
          <w:sz w:val="28"/>
          <w:szCs w:val="28"/>
        </w:rPr>
        <w:t>Тип программы: общеобразовательный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Количество часов: 10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/>
      </w:pPr>
      <w:r>
        <w:rPr>
          <w:rFonts w:eastAsia="Arial"/>
          <w:color w:val="16150E"/>
          <w:kern w:val="2"/>
          <w:sz w:val="28"/>
          <w:szCs w:val="28"/>
        </w:rPr>
        <w:t>Составитель программы: Ульзутуева Екатерина Будацыреновн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Times New Roman"/>
          <w:color w:val="16150E"/>
          <w:kern w:val="2"/>
          <w:sz w:val="28"/>
          <w:szCs w:val="28"/>
        </w:rPr>
        <w:t xml:space="preserve">                                           </w:t>
      </w:r>
      <w:r>
        <w:rPr>
          <w:rFonts w:eastAsia="Arial"/>
          <w:color w:val="16150E"/>
          <w:kern w:val="2"/>
          <w:sz w:val="28"/>
          <w:szCs w:val="28"/>
        </w:rPr>
        <w:t>учитель математик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360"/>
        <w:jc w:val="center"/>
        <w:textAlignment w:val="baseline"/>
        <w:rPr>
          <w:rFonts w:eastAsia="Arial"/>
          <w:color w:val="16150E"/>
          <w:kern w:val="2"/>
          <w:sz w:val="28"/>
          <w:szCs w:val="28"/>
        </w:rPr>
      </w:pPr>
      <w:r>
        <w:rPr>
          <w:rFonts w:eastAsia="Arial"/>
          <w:color w:val="16150E"/>
          <w:kern w:val="2"/>
          <w:sz w:val="28"/>
          <w:szCs w:val="28"/>
        </w:rPr>
        <w:t>Улан-Удэ</w:t>
      </w:r>
    </w:p>
    <w:p>
      <w:pPr>
        <w:pStyle w:val="Normal"/>
        <w:spacing w:lineRule="auto" w:line="360"/>
        <w:jc w:val="center"/>
        <w:rPr>
          <w:rFonts w:eastAsia="Calibri"/>
          <w:color w:val="16150E"/>
          <w:sz w:val="28"/>
          <w:szCs w:val="28"/>
        </w:rPr>
      </w:pPr>
      <w:r>
        <w:rPr>
          <w:rFonts w:eastAsia="Calibri"/>
          <w:color w:val="16150E"/>
          <w:sz w:val="28"/>
          <w:szCs w:val="28"/>
        </w:rPr>
        <w:t>2016</w:t>
      </w:r>
    </w:p>
    <w:p>
      <w:pPr>
        <w:pStyle w:val="Normal"/>
        <w:rPr>
          <w:rFonts w:eastAsia="Calibri"/>
          <w:color w:val="16150E"/>
          <w:sz w:val="28"/>
          <w:szCs w:val="28"/>
        </w:rPr>
      </w:pPr>
      <w:r>
        <w:rPr>
          <w:rFonts w:eastAsia="Calibri"/>
          <w:color w:val="16150E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28" w:before="0" w:after="120"/>
        <w:jc w:val="center"/>
        <w:rPr>
          <w:b/>
          <w:b/>
          <w:bCs/>
        </w:rPr>
      </w:pPr>
      <w:r>
        <w:rPr>
          <w:b/>
          <w:bCs/>
          <w:caps/>
        </w:rPr>
        <w:t xml:space="preserve">Пояснительная записка </w:t>
        <w:br/>
      </w:r>
      <w:r>
        <w:rPr>
          <w:b/>
          <w:bCs/>
        </w:rPr>
        <w:t xml:space="preserve">к календарно-тематическому плану </w:t>
        <w:br/>
        <w:t>базового уровня изучения математики в старшей школе</w:t>
      </w:r>
    </w:p>
    <w:p>
      <w:pPr>
        <w:pStyle w:val="Normal"/>
        <w:widowControl w:val="false"/>
        <w:spacing w:before="60" w:after="0"/>
        <w:rPr>
          <w:b/>
          <w:b/>
          <w:szCs w:val="28"/>
        </w:rPr>
      </w:pPr>
      <w:r>
        <w:rPr>
          <w:b/>
          <w:szCs w:val="28"/>
        </w:rPr>
        <w:t>Статус документ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абочая программа учебного предмета «Алгебра и начала анализа»  (далее Рабочая программа)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Федерального компонента государственного стандарта основного  общего образования по математике, утвержденного приказом Минобразования России от 5.03.2004 г. № 1089. 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Закона Российской Федерации «Об образовании» (статья 7, 9, 3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 xml:space="preserve">Учебного плана </w:t>
      </w:r>
      <w:bookmarkStart w:id="0" w:name="_GoBack"/>
      <w:bookmarkEnd w:id="0"/>
      <w:r>
        <w:rPr/>
        <w:t>на 2016-2017 учебный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contextualSpacing/>
        <w:rPr/>
      </w:pPr>
      <w:r>
        <w:rPr/>
        <w:t xml:space="preserve">Примерной и авторской программы основного  общего образования по математике Программы.   Алгебра и начала математического анализа 10-11 классы ( авт.- сост. </w:t>
      </w:r>
      <w:r>
        <w:rPr>
          <w:color w:val="000000"/>
        </w:rPr>
        <w:t xml:space="preserve">И.И. </w:t>
      </w:r>
      <w:r>
        <w:rPr/>
        <w:t xml:space="preserve">Зубарева, А.Г, Мордкович. – 2-е изд., испр. и доп.. – М.: Мнемозина, 2009. – 63 с.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Программа соответствует </w:t>
      </w:r>
      <w:r>
        <w:rPr>
          <w:b/>
          <w:color w:val="000000"/>
        </w:rPr>
        <w:t xml:space="preserve">учебнику «Алгебра и начала математического анализа»  А. Г. Мордкович для </w:t>
      </w:r>
      <w:r>
        <w:rPr>
          <w:b/>
          <w:bCs/>
        </w:rPr>
        <w:t xml:space="preserve"> общеобразовательных учреждений</w:t>
      </w:r>
      <w:r>
        <w:rPr>
          <w:color w:val="000000"/>
        </w:rPr>
        <w:t xml:space="preserve">. обеспечена учебно-методическим комплектом «Алгебра и начала математического анализа» </w:t>
      </w:r>
      <w:r>
        <w:rPr/>
        <w:t xml:space="preserve"> А.Г, Мордкович.</w:t>
      </w:r>
      <w:r>
        <w:rPr>
          <w:color w:val="000000"/>
        </w:rPr>
        <w:t xml:space="preserve"> (М.: Мнемозина 2013 г.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гласно действующему в школе учебному плану календарно-тематический план предусматривает следующий вариант организации процесса обучени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в 10 классе базового уровня предполагается обучение в объеме 102 часов (3 часа в неделю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240" w:after="0"/>
        <w:ind w:firstLine="360"/>
        <w:contextualSpacing/>
        <w:jc w:val="both"/>
        <w:rPr/>
      </w:pPr>
      <w:r>
        <w:rPr>
          <w:b/>
          <w:bCs/>
        </w:rPr>
        <w:t>Главной целью школьного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</w:rPr>
        <w:t>цели обучения алгебре и началам анализа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0"/>
        <w:contextualSpacing/>
        <w:jc w:val="both"/>
        <w:rPr/>
      </w:pPr>
      <w:r>
        <w:rPr>
          <w:b/>
          <w:bCs/>
          <w:color w:val="000000"/>
        </w:rPr>
        <w:t>формирование представлений</w:t>
      </w:r>
      <w:r>
        <w:rPr>
          <w:color w:val="000000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0"/>
        <w:contextualSpacing/>
        <w:jc w:val="both"/>
        <w:rPr/>
      </w:pPr>
      <w:r>
        <w:rPr>
          <w:b/>
          <w:bCs/>
          <w:color w:val="000000"/>
        </w:rPr>
        <w:t>развитие</w:t>
      </w:r>
      <w:r>
        <w:rPr>
          <w:color w:val="000000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spacing w:before="0" w:after="0"/>
        <w:contextualSpacing/>
        <w:jc w:val="both"/>
        <w:rPr/>
      </w:pPr>
      <w:r>
        <w:rPr>
          <w:b/>
          <w:bCs/>
          <w:color w:val="000000"/>
        </w:rPr>
        <w:t>овладение математическими знаниями и умениями,</w:t>
      </w:r>
      <w:r>
        <w:rPr>
          <w:color w:val="000000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405" w:leader="underscore"/>
        </w:tabs>
        <w:autoSpaceDE w:val="false"/>
        <w:jc w:val="both"/>
        <w:rPr/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</w:rPr>
        <w:t>задачи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>
          <w:color w:val="000000"/>
        </w:rPr>
      </w:pPr>
      <w:r>
        <w:rPr>
          <w:color w:val="000000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>
          <w:color w:val="000000"/>
        </w:rPr>
      </w:pPr>
      <w:r>
        <w:rPr>
          <w:color w:val="000000"/>
        </w:rPr>
        <w:t>овладение обобщенными способами мыслительной, творческой деятель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>
          <w:color w:val="000000"/>
        </w:rPr>
      </w:pPr>
      <w:r>
        <w:rPr>
          <w:color w:val="000000"/>
        </w:rPr>
        <w:t>освоение компетенций (учебно-познавательной, коммуникативной, рефлексивной, личностного саморазвития, ценностно-ориентационной) и профессионально-трудового выбо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/>
          <w:bCs/>
          <w:color w:val="000000"/>
        </w:rPr>
        <w:t>формирование представлений</w:t>
      </w:r>
      <w:r>
        <w:rPr>
          <w:color w:val="000000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/>
          <w:bCs/>
          <w:color w:val="000000"/>
        </w:rPr>
        <w:t>овладение математическими знаниями и умениями,</w:t>
      </w:r>
      <w:r>
        <w:rPr>
          <w:color w:val="000000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/>
      </w:pPr>
      <w:r>
        <w:rPr>
          <w:color w:val="000000"/>
        </w:rPr>
        <w:t xml:space="preserve">С учетом уровневой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Основой целью является обновление требований к уровню подготовки выпускников в системе естественноматематического</w:t>
      </w:r>
      <w:r>
        <w:rPr>
          <w:i/>
          <w:iCs/>
        </w:rPr>
        <w:t xml:space="preserve"> </w:t>
      </w:r>
      <w:r>
        <w:rPr/>
        <w:t xml:space="preserve">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b/>
          <w:bCs/>
          <w:i/>
          <w:iCs/>
        </w:rPr>
        <w:t>общие учебные умения, навыки и способы человеческой деятельности</w:t>
      </w:r>
      <w:r>
        <w:rPr/>
        <w:t xml:space="preserve">, что предполагает повышенное внимание к развитию межпредметных связей курса алгебры и начал анализа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Стандарт ориентирован на воспитание школьника – гражданина и патриота России, развитие духовно-нравственного мира учащегося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1. CD «1С: Репетитор. Математика» (Ки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2. CD «АЛГЕБРА не для отличников» (НИИ экономики авиационной промышленност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3. CD «Математика, 5–11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Министерство образования РФ: http://www.informika.ru/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http://www.ed.gov.ru/; http://www.edu.ru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Тестирование online: 5–11 классы: http://www.kokch.kts.ru/cdo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Педагогическая мастерская, уроки в Интернет и другое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собенности организации учебного процес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ую роль в учебном процессе играют </w:t>
      </w:r>
      <w:r>
        <w:rPr>
          <w:b/>
        </w:rPr>
        <w:t>формы организации обучения</w:t>
      </w:r>
      <w:r>
        <w:rPr/>
        <w:t xml:space="preserve"> или виды обучения, в качестве которых выступают устойчивые способы организации педагогического процес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ой формой организации учебно-воспитательной работы с учащимися  является урок ( урок ознакомления с новым материалом, урок закрепления изученного,  урок применения знаний и умений, урок обобщения и систематизации знаний,  урок проверки   и коррекции знаний и умений, комбинированный урок). Применение разнообразных, нестандартных форм обучения должно в первую очередь соответствовать интеллектуальному уровню развития обучающихся и их психологическим особенностя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 нестандартным формам обучения математики в школе относятся: лекции, семинары, консультации, экскурсии, конференции, практикумы, деловые игры, дидактические игры, уроки-зачеты, работа в групп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 менее важны и </w:t>
      </w:r>
      <w:r>
        <w:rPr>
          <w:b/>
        </w:rPr>
        <w:t>формы контроля знаний</w:t>
      </w:r>
      <w:r>
        <w:rPr/>
        <w:t>, умений, навыков (текущий контроль, диагностический, рубежный, итоговый). Формы такого контроля также различны. Это могут быть и контрольные работы, и самостоятельные домашние работы, и защита рефератов и проектов, индивидуальное собеседование, диагностические работы, а также комплексное собеседование и защита темы.</w:t>
        <w:br/>
        <w:t xml:space="preserve">         </w:t>
      </w:r>
      <w:r>
        <w:rPr>
          <w:rStyle w:val="Emphasis"/>
          <w:i w:val="false"/>
        </w:rPr>
        <w:t>Для развития у учащихся интереса к изучаемому предмету и, как следствие,  повышения качества знаний используется современные инновационные технологии такие, как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i w:val="false"/>
        </w:rPr>
        <w:t>Технология уровневой дифференциации обуче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i w:val="false"/>
        </w:rPr>
        <w:t>Технология проблемно-развивающего обуче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i w:val="false"/>
        </w:rPr>
        <w:t>Здоровье</w:t>
      </w:r>
      <w:r>
        <w:rPr>
          <w:rStyle w:val="Emphasis"/>
          <w:i w:val="false"/>
          <w:lang w:val="en-US"/>
        </w:rPr>
        <w:t>-</w:t>
      </w:r>
      <w:r>
        <w:rPr>
          <w:rStyle w:val="Emphasis"/>
          <w:i w:val="false"/>
        </w:rPr>
        <w:t>сберегающие технологии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0" w:after="28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Технологии сотрудничества</w:t>
      </w:r>
    </w:p>
    <w:p>
      <w:pPr>
        <w:pStyle w:val="Normal"/>
        <w:keepNext w:val="true"/>
        <w:widowControl w:val="false"/>
        <w:autoSpaceDE w:val="false"/>
        <w:spacing w:before="280" w:after="280"/>
        <w:ind w:left="1080" w:hanging="0"/>
        <w:jc w:val="both"/>
        <w:rPr/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исловые функции (9ч)</w:t>
      </w:r>
    </w:p>
    <w:p>
      <w:pPr>
        <w:pStyle w:val="Normal"/>
        <w:jc w:val="both"/>
        <w:rPr/>
      </w:pPr>
      <w:r>
        <w:rPr/>
        <w:t>Определение и способы задания  числовой функции</w:t>
      </w:r>
      <w:r>
        <w:rPr>
          <w:b/>
        </w:rPr>
        <w:t xml:space="preserve"> .</w:t>
      </w:r>
      <w:r>
        <w:rPr/>
        <w:t xml:space="preserve"> Область определения и область значений функции. Свойства функций. Исследование функций. Чтение графика. Определение и задание обратной функции. Построение графиков прямой и обратной функ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игонометрические функции (26ч)</w:t>
      </w:r>
    </w:p>
    <w:p>
      <w:pPr>
        <w:pStyle w:val="Normal"/>
        <w:jc w:val="both"/>
        <w:rPr/>
      </w:pPr>
      <w:r>
        <w:rPr/>
        <w:t xml:space="preserve">Числовая окружность. Длина дуги числовой окружности. Числовая окружность на координатной плоскости. Определение синуса и косинуса на единичной окружности.  Определение тангенса и котангенса. Тригонометрические функции числового аргумента. Упрощение тригонометрических выражений. Тригонометрические функции углового аргумента. Решение прямоугольных треугольников. Формулы приведения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её свойства и график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её свойства и график. Периодичность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Построение графика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m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x</w:t>
      </w:r>
      <w:r>
        <w:rPr/>
        <w:t xml:space="preserve">) по известному графику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>, их свойства и граф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игонометрические уравнения (10ч)</w:t>
      </w:r>
    </w:p>
    <w:p>
      <w:pPr>
        <w:pStyle w:val="23"/>
        <w:shd w:fill="auto" w:val="clear"/>
        <w:spacing w:lineRule="exact" w:line="278" w:before="0" w:after="0"/>
        <w:rPr/>
      </w:pPr>
      <w:r>
        <w:rPr>
          <w:sz w:val="24"/>
          <w:szCs w:val="24"/>
        </w:rPr>
        <w:t xml:space="preserve">Определение и вычисление арккосинуса. Решение уравнения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Определение и вычисление</w:t>
      </w:r>
    </w:p>
    <w:p>
      <w:pPr>
        <w:pStyle w:val="Normal"/>
        <w:spacing w:lineRule="auto" w:line="360"/>
        <w:jc w:val="both"/>
        <w:rPr/>
      </w:pPr>
      <w:r>
        <w:rPr/>
        <w:t xml:space="preserve">арксинуса. Решение уравнения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/>
        <w:t xml:space="preserve">. Арктангенс и арккотангенс. Решение уравнений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. Простейшие тригонометрические уравнения. Различные методы решения уравне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нородные тригонометрические уравн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образование тригонометрических выражений (15ч)</w:t>
      </w:r>
    </w:p>
    <w:p>
      <w:pPr>
        <w:pStyle w:val="Normal"/>
        <w:jc w:val="both"/>
        <w:rPr>
          <w:i/>
          <w:i/>
        </w:rPr>
      </w:pPr>
      <w:r>
        <w:rPr/>
        <w:t>Синус и косинус суммы и разности аргументов. Тангенс суммы и разности арг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улы двойного аргумента. Преобразование сумм тригонометрических функций в произведение. Преобразование произведений тригонометрических функций в сум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изводная (31ч)</w:t>
      </w:r>
    </w:p>
    <w:p>
      <w:pPr>
        <w:pStyle w:val="Normal"/>
        <w:jc w:val="both"/>
        <w:rPr/>
      </w:pPr>
      <w:r>
        <w:rPr/>
        <w:t>Числовые последовательности и их свойства. Предел последовательности. Сумма бесконечной геометрической прогрессии. Предел функции на бесконечности. Предел функции в точке. Приращение аргумента. Приращение функции. Определение производной. Производная и график функции. Производная и касательная. Формулы для вычисления производных. Производная сложной функции. Применение производной для исследования функций на монотонность и экстремумы.</w:t>
      </w:r>
    </w:p>
    <w:p>
      <w:pPr>
        <w:pStyle w:val="Normal"/>
        <w:jc w:val="both"/>
        <w:rPr/>
      </w:pPr>
      <w:r>
        <w:rPr/>
        <w:t>График функции, график производной. Применение производной для исследования функций. Построение графиков функций. Задачи с параметром. Графическое решение.</w:t>
      </w:r>
    </w:p>
    <w:p>
      <w:pPr>
        <w:pStyle w:val="Normal"/>
        <w:jc w:val="both"/>
        <w:rPr/>
      </w:pPr>
      <w:r>
        <w:rPr/>
        <w:t xml:space="preserve">Алгоритм отыскания наибольшего и наименьшего значений непрерывной функции на отрезке. </w:t>
      </w:r>
    </w:p>
    <w:p>
      <w:pPr>
        <w:pStyle w:val="Normal"/>
        <w:jc w:val="both"/>
        <w:rPr/>
      </w:pPr>
      <w:r>
        <w:rPr/>
        <w:t>Применение производной для отыскания наибольшего и наименьшего значений непрерывной функции на промежутке. Текстовые и геометрические задачи на отыскание наибольших и наименьших значений величин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Обобщающее повторение (11 часов)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Итого 102 часа</w:t>
      </w:r>
    </w:p>
    <w:p>
      <w:pPr>
        <w:pStyle w:val="Heading1"/>
        <w:spacing w:before="240" w:after="6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</w:rPr>
        <w:t>Результат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Результаты обучения представлены в Требованиях к уровню подготовки, задающих систему итоговых результатов обучения, которые должны быть достигнуты всеми учащимися, оканчивающими 10 класс, и достижение которых является обязательным условием положительной аттестации ученика за курс 10 класса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уровню подготовки десятиклассников</w:t>
      </w:r>
    </w:p>
    <w:p>
      <w:pPr>
        <w:pStyle w:val="Normal"/>
        <w:spacing w:before="240" w:after="0"/>
        <w:ind w:firstLine="567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contextualSpacing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contextualSpacing/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  <w:t>Алгебр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  <w:t>Функции и графики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роить графики изученных функци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  <w:t>Начала математического анализ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следовать в простейших случаях функции на монотонность, находить наибольшие и 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числять в простейших случаях площади с использованием первообразной;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  <w:t>Уравнения и неравенств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ставлять уравнения и неравенства по условию задач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ля построения и исследования простейших математических моделе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b/>
          <w:b/>
          <w:bCs/>
          <w:caps/>
        </w:rPr>
      </w:pPr>
      <w:r>
        <w:rPr>
          <w:b/>
          <w:bCs/>
          <w:caps/>
        </w:rPr>
        <w:t>Элементы комбинаторики, статистики и теории вероятностей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а информации статистического характер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 компетенциям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>учебно-познавательной, ценностно-ориентационной, рефлексивной, коммуникативной,  информационной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истема оценки знаний учащих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ценка устных ответов учащихся.</w:t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2"/>
          <w:szCs w:val="22"/>
        </w:rPr>
        <w:t>Оценка 5</w:t>
      </w:r>
      <w:r>
        <w:rPr>
          <w:sz w:val="22"/>
          <w:szCs w:val="22"/>
        </w:rPr>
        <w:t xml:space="preserve"> ставится в том случае, если учащийся демонстрирует полное понимание сути теории и свободно оперирует ей, творчески применяет теоретические знания на практике. При решении задач наблюдаются четко осознанные действия. Решает нестандартные задачи. Не допускает вычислительных ошибок. Умеет самостоятельно получать знания, работая с дополнительной литературой (учебником, компьютером, справочной литературой)</w:t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2"/>
          <w:szCs w:val="22"/>
        </w:rPr>
        <w:t xml:space="preserve">Оценка 4 </w:t>
      </w:r>
      <w:r>
        <w:rPr>
          <w:sz w:val="22"/>
          <w:szCs w:val="22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. Не задумываясь решает задачи по известному алгоритму, проявляет способность к самостоятельным выводам. Допускает вычислительные ошибки крайне редко и, если учащийся допустил одну ошибку или не более двух недочетов, то может исправить их самостоятельно или с небольшой помощь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2"/>
          <w:szCs w:val="22"/>
        </w:rPr>
        <w:t xml:space="preserve">Оценка 3 </w:t>
      </w:r>
      <w:r>
        <w:rPr>
          <w:sz w:val="22"/>
          <w:szCs w:val="22"/>
        </w:rPr>
        <w:t>ставится в том случае, если учащийся запомнил большую часть теоретического материала, без которого невозможна практическая работа по теме. Решает самостоятельно только те практические задачи, в которых известен алгоритм, а остальные задания может выполнить только с помощью учителя и учащихся. Допускает много вычислительных ошибок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ценка 2   </w:t>
      </w:r>
      <w:r>
        <w:rPr>
          <w:sz w:val="22"/>
          <w:szCs w:val="22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 Не может выполнить ни одного практического задания с применением данной теор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ценка письменных контрольны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5 </w:t>
      </w:r>
      <w:r>
        <w:rPr/>
        <w:t>ставится за работу, выполненную полностью без ошибок и недочетов.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Оценка 4 </w:t>
      </w:r>
      <w:r>
        <w:rPr/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3 </w:t>
      </w:r>
      <w:r>
        <w:rPr/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2 </w:t>
      </w:r>
      <w:r>
        <w:rPr/>
        <w:t>ставится за работу,</w:t>
      </w:r>
      <w:r>
        <w:rPr>
          <w:bCs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Перечень литературы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Настольная книга учителя математики  М.: ООО «Издательство АСТ»: </w:t>
      </w:r>
    </w:p>
    <w:p>
      <w:pPr>
        <w:pStyle w:val="Normal"/>
        <w:ind w:left="360" w:firstLine="348"/>
        <w:jc w:val="both"/>
        <w:rPr/>
      </w:pPr>
      <w:r>
        <w:rPr/>
        <w:t>ООО «Издательство Астрель» 200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ематическое приложение к вестнику образования № 4  2005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. Г. Мордкович Алгебра и начала анализа 10-11 классы. Учебник  - М.: Мнемозина 2013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. Г. Мордкович, Л. О. Денищева, Т. А. Корешкова, Т. Н. Мишустина, Е. Е. Тульчинская Алгебра и начала анализа 10-11 классы . Задачник – М: Мнемозина 2013 г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лександрова Л. А.; под ред. А.Г.Мордковича Алгебра и начала анализа 10 класс. Контрольные работы - М.: Мнемозина 2007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Л. А. Александрова, Алгебра и начала анализа 10 класс . Самостоятельные работы. М.: Мнемозина 200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. Г. Мордкович Алгебра и начала анализа 10 класс. Пособие для учителей  М.: Мнемозина 2004 г.;</w:t>
      </w:r>
    </w:p>
    <w:p>
      <w:pPr>
        <w:pStyle w:val="Normal"/>
        <w:ind w:left="284" w:firstLine="142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. Г. Мордкович Алгебра и начала анализа 10-11 классы. Учебник  - М.: Мнемозина 2013 г.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. Г. Мордкович, Л. О. Денищева, Т. А. Корешкова, Т. Н. Мишустина, Е. Е. Тульчинская Алгебра и начала анализа 10-11 классы . Задачник – М: Мнемозина 2013 г.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лександрова Л. А.; под ред. А.Г.Мордковича Алгебра и начала анализа 10 класс. Контрольные работы - М.: Мнемозина 2007 г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Л. А. Александрова, Алгебра и начала анализа 10 класс . Самостоятельные работы. М.: Мнемозина 2007 г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. Е. Тульчинская  Алгебра и начала анализа 10-11 классы блицопрос, пособие для учащихся общеобразовательных учреждений; - М.: Мнемозина 2011 г.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Р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ловые функции. Числовая окружность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гонометрические функци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гонометрические функции и их свойств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гонометрические уравнени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образование тригонометрических выражений 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одна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менение производной к исследованию функций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менение производной для отыскания наибольшего и наименьшего значений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ва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Распределение учебных часов по разделам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3622"/>
        <w:gridCol w:w="3809"/>
      </w:tblGrid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Разде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Количество часов в авторской программе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both"/>
              <w:rPr>
                <w:u w:val="single"/>
              </w:rPr>
            </w:pPr>
            <w:r>
              <w:rPr/>
              <w:t>Глава I. Числовые функ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rPr>
                <w:u w:val="single"/>
              </w:rPr>
            </w:pPr>
            <w:r>
              <w:rPr>
                <w:bCs/>
              </w:rPr>
              <w:t xml:space="preserve">Глава </w:t>
            </w:r>
            <w:r>
              <w:rPr/>
              <w:t>II</w:t>
            </w:r>
            <w:r>
              <w:rPr>
                <w:bCs/>
              </w:rPr>
              <w:t>.</w:t>
            </w:r>
            <w:r>
              <w:rPr/>
              <w:t xml:space="preserve"> Тригонометрические функ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rPr>
                <w:u w:val="single"/>
              </w:rPr>
            </w:pPr>
            <w:r>
              <w:rPr>
                <w:bCs/>
              </w:rPr>
              <w:t xml:space="preserve">Глава </w:t>
            </w:r>
            <w:r>
              <w:rPr/>
              <w:t>III</w:t>
            </w:r>
            <w:r>
              <w:rPr>
                <w:bCs/>
              </w:rPr>
              <w:t>. Тригонометрические у</w:t>
            </w:r>
            <w:r>
              <w:rPr/>
              <w:t>равн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rPr>
                <w:u w:val="single"/>
              </w:rPr>
            </w:pPr>
            <w:r>
              <w:rPr>
                <w:bCs/>
              </w:rPr>
              <w:t xml:space="preserve">Глава </w:t>
            </w:r>
            <w:r>
              <w:rPr/>
              <w:t>IV</w:t>
            </w:r>
            <w:r>
              <w:rPr>
                <w:bCs/>
              </w:rPr>
              <w:t>. Преобразование тригонометрических выражен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rPr>
                <w:u w:val="single"/>
              </w:rPr>
            </w:pPr>
            <w:r>
              <w:rPr>
                <w:bCs/>
              </w:rPr>
              <w:t xml:space="preserve">Глава </w:t>
            </w:r>
            <w:r>
              <w:rPr/>
              <w:t>V</w:t>
            </w:r>
            <w:r>
              <w:rPr>
                <w:bCs/>
              </w:rPr>
              <w:t xml:space="preserve">. </w:t>
            </w:r>
            <w:r>
              <w:rPr/>
              <w:t>Производна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rPr>
                <w:u w:val="single"/>
              </w:rPr>
            </w:pPr>
            <w:r>
              <w:rPr>
                <w:bCs/>
              </w:rPr>
              <w:t>Повторение (+итоговая контрольная работа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keepNext w:val="true"/>
        <w:autoSpaceDE w:val="false"/>
        <w:spacing w:lineRule="auto" w:line="228" w:before="0" w:after="120"/>
        <w:jc w:val="center"/>
        <w:rPr/>
      </w:pPr>
      <w:r>
        <w:rPr>
          <w:b/>
          <w:bCs/>
          <w:caps/>
        </w:rPr>
        <w:t>Календарно-тематический план</w:t>
      </w:r>
      <w:r>
        <w:rPr/>
        <w:t xml:space="preserve"> </w:t>
        <w:br/>
        <w:t>10 класс</w:t>
      </w:r>
    </w:p>
    <w:tbl>
      <w:tblPr>
        <w:tblW w:w="1502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2423"/>
        <w:gridCol w:w="720"/>
        <w:gridCol w:w="26"/>
        <w:gridCol w:w="2494"/>
        <w:gridCol w:w="1440"/>
        <w:gridCol w:w="3420"/>
        <w:gridCol w:w="1496"/>
        <w:gridCol w:w="2465"/>
        <w:gridCol w:w="86"/>
      </w:tblGrid>
      <w:tr>
        <w:trPr>
          <w:trHeight w:val="12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  <w:br/>
              <w:t xml:space="preserve">раздела, </w:t>
              <w:br/>
              <w:t>урока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br/>
              <w:t>прове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 xml:space="preserve">к уровню </w:t>
              <w:br/>
              <w:t xml:space="preserve">подготовки </w:t>
              <w:br/>
              <w:t xml:space="preserve">обучающихс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различных работ на урок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для учащихся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вые функции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формирование представлений </w:t>
            </w:r>
            <w:r>
              <w:rPr>
                <w:sz w:val="22"/>
                <w:szCs w:val="22"/>
              </w:rPr>
              <w:t>о целостности и непрерывности курса алгебры основной школы на материале о числовых функциях;</w:t>
            </w:r>
          </w:p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овладение умением </w:t>
            </w:r>
            <w:r>
              <w:rPr>
                <w:sz w:val="22"/>
                <w:szCs w:val="22"/>
              </w:rPr>
              <w:t>обобщения и систематизации знаний учащихся по числовым функциям курса алгебры основной школы;</w:t>
            </w:r>
          </w:p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звитие </w:t>
            </w:r>
            <w:r>
              <w:rPr>
                <w:sz w:val="22"/>
                <w:szCs w:val="22"/>
              </w:rPr>
              <w:t>логического, математического мышления и интуиции, творческих способностей в области математики</w:t>
            </w:r>
          </w:p>
        </w:tc>
      </w:tr>
      <w:tr>
        <w:trPr>
          <w:trHeight w:val="229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 и способы ее задания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задания функции: аналитический, графический, табличный.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адавать функции любым способом;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ести диалог, аргументировано отвечать на поставленные вопрос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№ </w:t>
            </w:r>
            <w:r>
              <w:rPr/>
              <w:t>1.5; 1.6 а, б; 1.12 в, г; 1.19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№ </w:t>
            </w:r>
            <w:r>
              <w:rPr/>
              <w:t>1.14 а, в; 1.17 б, в; 1.18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.7-1.9 в, г; 1.10 б; 1.11 в,г; 1.13 в, г;1.16в,г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функций: монотонность, ограниченность, четность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.2 а, б; 2.5 а, б; 2.7 б, в; 2.10 а, в.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и оформлять задания программированного контроля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4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"/>
        <w:gridCol w:w="137"/>
        <w:gridCol w:w="2421"/>
        <w:gridCol w:w="24"/>
        <w:gridCol w:w="751"/>
        <w:gridCol w:w="31"/>
        <w:gridCol w:w="2410"/>
        <w:gridCol w:w="1464"/>
        <w:gridCol w:w="3420"/>
        <w:gridCol w:w="1494"/>
        <w:gridCol w:w="2646"/>
        <w:gridCol w:w="24"/>
      </w:tblGrid>
      <w:tr>
        <w:trPr>
          <w:trHeight w:val="2462" w:hRule="atLeast"/>
        </w:trPr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функции на монотонность.</w:t>
            </w:r>
          </w:p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алгоритм исследования функции на монотонность; </w:t>
            </w:r>
          </w:p>
          <w:p>
            <w:pPr>
              <w:pStyle w:val="Normal"/>
              <w:autoSpaceDE w:val="false"/>
              <w:spacing w:lineRule="auto" w:line="20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адекватно воспринимать устную речь, проводить информационно-смысловой анализ текста, приводить примеры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полнительной литературы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.11 а, б; 2.12; 2.15</w:t>
              <w:tab/>
            </w:r>
          </w:p>
        </w:tc>
      </w:tr>
      <w:tr>
        <w:trPr>
          <w:trHeight w:val="1806" w:hRule="atLeast"/>
        </w:trPr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алгоритм исследования функции на четность.</w:t>
            </w:r>
          </w:p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алгоритм исследования функции на четность;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набор карточек с заданиями;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.3-2.4 в, г; 2.6 в, г; 2.8 в, г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амостоятельно искать и отбирать необходимую для решения учебных задач информацию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существования обратной функции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обратную функцию;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аналитическое выражение для обратной функции;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нятия, приводить доказательства; 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производить прослушанную и прочитанную информацию с заданной степенью свернутости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.3 в, г; 3.5 б,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Задания в тетрад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2424"/>
        <w:gridCol w:w="720"/>
        <w:gridCol w:w="2352"/>
        <w:gridCol w:w="1607"/>
        <w:gridCol w:w="3419"/>
        <w:gridCol w:w="1494"/>
        <w:gridCol w:w="2646"/>
      </w:tblGrid>
      <w:tr>
        <w:trPr>
          <w:trHeight w:val="166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игонометрические фун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я</w:t>
            </w:r>
            <w:r>
              <w:rPr>
                <w:sz w:val="22"/>
                <w:szCs w:val="22"/>
              </w:rPr>
              <w:t xml:space="preserve"> о числовой окружности, о числовой окружности на координатной плоскости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я</w:t>
            </w:r>
            <w:r>
              <w:rPr>
                <w:sz w:val="22"/>
                <w:szCs w:val="22"/>
              </w:rPr>
              <w:t xml:space="preserve"> находить значение синуса, косинуса, тангенса и котангенса на числовой окружности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овладение умением </w:t>
            </w:r>
            <w:r>
              <w:rPr>
                <w:sz w:val="22"/>
                <w:szCs w:val="22"/>
              </w:rPr>
              <w:t>применять тригонометрические функции числового аргумента, при преобразовании тригонометрических выражений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владение навыками и умениями</w:t>
            </w:r>
            <w:r>
              <w:rPr>
                <w:sz w:val="22"/>
                <w:szCs w:val="22"/>
              </w:rPr>
              <w:t xml:space="preserve"> построения графиков функций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sin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cos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tg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y = ctg </w:t>
            </w:r>
            <w:r>
              <w:rPr>
                <w:i/>
                <w:iCs/>
                <w:sz w:val="22"/>
                <w:szCs w:val="22"/>
              </w:rPr>
              <w:t>x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развитие </w:t>
            </w:r>
            <w:r>
              <w:rPr>
                <w:sz w:val="22"/>
                <w:szCs w:val="22"/>
              </w:rPr>
              <w:t xml:space="preserve">творческих способностей в построении графиков функций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, зная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67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ая окруж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можно на единичной окружности определять длины дуг. </w:t>
            </w:r>
          </w:p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йти на числовой окружности </w:t>
              <w:br/>
              <w:t xml:space="preserve">точку, соответствующую данному числу;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рать материал для сообщения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данной теме; </w:t>
            </w:r>
          </w:p>
          <w:p>
            <w:pPr>
              <w:pStyle w:val="Normal"/>
              <w:autoSpaceDE w:val="false"/>
              <w:spacing w:lineRule="auto" w:line="20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аполнять и оформлять таблицы, отвечать на вопросы с помощью таблиц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результатов по теме «Числовая окружность»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№ </w:t>
            </w:r>
            <w:r>
              <w:rPr/>
              <w:t>4.4; 4.8 а, б; 4.13 б, в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4.3; 4.10 а, б; 4.11 в, г; 4.19 б, г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ая окружность на координатной плоск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определить координаты точек числовой окружности. </w:t>
            </w:r>
          </w:p>
          <w:p>
            <w:pPr>
              <w:pStyle w:val="Normal"/>
              <w:autoSpaceDE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аблицу для точек числовой окружности и их координат;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 координатам находить точку числовой окружности;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в диалоге, понимать точку зрения собеседника, подбирать аргументы для ответа на поставленный вопрос, приводить примеры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бщающих информационных таблиц (конспектов)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/>
              <w:t xml:space="preserve">№ </w:t>
            </w:r>
            <w:r>
              <w:rPr/>
              <w:t>5.3 в, г; 5.5 а, в; 5.9 а, б; 5.13 б, в; 5.14 в, г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/>
              <w:t xml:space="preserve">№ </w:t>
            </w:r>
            <w:r>
              <w:rPr/>
              <w:t>5.6-5.8 в, г; 5.10-5.12 в, г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0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4.20 а, б; 5.6 а, б; 5.10; 5.14 в, г</w:t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1 «</w:t>
            </w:r>
            <w:r>
              <w:rPr>
                <w:b/>
                <w:sz w:val="22"/>
                <w:szCs w:val="22"/>
              </w:rPr>
              <w:t>Числовые функции. Числовая окружность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9 класса,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252"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241"/>
        <w:gridCol w:w="900"/>
        <w:gridCol w:w="2212"/>
        <w:gridCol w:w="1701"/>
        <w:gridCol w:w="3467"/>
        <w:gridCol w:w="1494"/>
        <w:gridCol w:w="2646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нус </w:t>
              <w:br/>
              <w:t>и косину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синуса, косинуса, произвольного угла; радианную меру угла. 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синус, косинус числа;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водить некоторые свойства синуса, косинуса; 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спринимать устную речь, участвовать в диалоге, записывать главное, приводить примеры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Синус, косинус, тангенс, котангенс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05" w:hanging="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6.13 б, в; 6.16 б, г; 6.17 а, б; 6.18 а; 6.20 а, в</w:t>
            </w:r>
          </w:p>
        </w:tc>
      </w:tr>
      <w:tr>
        <w:trPr>
          <w:trHeight w:val="301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нус </w:t>
              <w:br/>
              <w:t>и косину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синуса, косинуса, произвольного угла; радианную меру угла. </w:t>
            </w:r>
          </w:p>
          <w:p>
            <w:pPr>
              <w:pStyle w:val="Normal"/>
              <w:autoSpaceDE w:val="false"/>
              <w:spacing w:lineRule="auto" w:line="232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синус, косинус числ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водить некоторые свойства синуса, косинуса; </w:t>
            </w:r>
          </w:p>
          <w:p>
            <w:pPr>
              <w:pStyle w:val="Normal"/>
              <w:autoSpaceDE w:val="false"/>
              <w:spacing w:lineRule="auto" w:line="232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информационно-смысловой анализ прочитанного текста, участвовать в диалоге, записывать главное, приводить примеры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равочной литературы, материалов ЕГЭ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6.7 а; 6.13 а, г; 6.14 а, б; 6.27 б; 6.33 б, г; 6.4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нгенс </w:t>
              <w:br/>
              <w:t>и котанген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тангенса, котангенса произвольного угла; радианную меру угла. 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тангенс и котангенс числа;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водить некоторые свойства тангенса, котангенса;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бщающих информационных таблиц (конспектов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6.5 а; 6.8 а, б; 6.9 а, б; 6.21 в, г; 6.25 а, б; 6.26 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овершать преобразования простых тригонометрических выражений, зная основные</w:t>
            </w:r>
            <w:r>
              <w:rPr>
                <w:sz w:val="22"/>
                <w:szCs w:val="22"/>
              </w:rPr>
              <w:t xml:space="preserve"> тригонометрические тождества; </w:t>
            </w:r>
          </w:p>
          <w:p>
            <w:pPr>
              <w:pStyle w:val="Normal"/>
              <w:autoSpaceDE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;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бщающих информационных таблиц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7.3 а, в; 7.7 а, б; 7.12 б, 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№</w:t>
            </w:r>
            <w:r>
              <w:rPr/>
              <w:t>7.15 б, г;7.18 б;7.20а,б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241"/>
        <w:gridCol w:w="900"/>
        <w:gridCol w:w="2340"/>
        <w:gridCol w:w="1573"/>
        <w:gridCol w:w="3467"/>
        <w:gridCol w:w="1494"/>
        <w:gridCol w:w="2646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color w:val="000000"/>
                <w:sz w:val="22"/>
                <w:szCs w:val="22"/>
              </w:rPr>
              <w:t>Тригонометрические функции углового аргум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bCs/>
                <w:sz w:val="22"/>
                <w:szCs w:val="22"/>
              </w:rPr>
              <w:t>как вычислять значения синуса, косинуса, тангенса, котангенса градусной меры и радианной меры угла, используя табличные значения, формулы перевода градусной меры в радианную и наоборот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;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правочной литературы, </w:t>
              <w:br/>
              <w:t>а также материалов ЕГЭ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№ </w:t>
            </w:r>
            <w:r>
              <w:rPr/>
              <w:t>8.2; 8.6; 8.12 а, б; 8.16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8.8; 8.11; 8.14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при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вод формул приведен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рощать выражения, используя основные тригонометрические тождества и формулы привед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и выполнять задание по своим силам и знаниям, применять знания для решения практических задач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9.2 а, б; 9.3 в, г; 9.5 а, в; 9.7 б, в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при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вод формул приведен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рощать выражения, используя основные тригонометрические тождества и формулы привед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и выполнять задание по своим силам и знаниям, применять знания для решения практических задач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е карточки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по заданной те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9.9 а, б; 9.11 а; 9.12 б, в; 9.14 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Контр. работа №2: «Тригонометрические функци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знани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061"/>
        <w:gridCol w:w="1080"/>
        <w:gridCol w:w="2340"/>
        <w:gridCol w:w="1573"/>
        <w:gridCol w:w="3467"/>
        <w:gridCol w:w="1494"/>
        <w:gridCol w:w="2646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ее свойства </w:t>
              <w:br/>
              <w:t>и граф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ригонометрическую функцию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ее свойства и построение графика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ужной информации </w:t>
              <w:br/>
              <w:t>в различных источник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0.3 б, в; 10.5 а, б; 10.7; 10.1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ее свойства </w:t>
              <w:br/>
              <w:t>и граф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ее свойства и построение графика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учебником, отбират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уктурировать материал;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рать материал для сообщения по заданной теме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равочной литературы, материалов ЕГЭ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0.11; 10.14 а, б; 10.16  б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cos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ее свойства </w:t>
              <w:br/>
              <w:t>и граф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cos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, ее свойства и построение графика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для решения познавательных задач справочную литературу;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формлять решения или сокращать решения, в зависимости от ситуации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  <w:br/>
            </w:r>
            <w:r>
              <w:rPr/>
              <w:t>№ 11.4 а; 11.6 в, г; 11.8 а, б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  <w:t xml:space="preserve">y = cos x, ее свойства </w:t>
              <w:br/>
              <w:t>и граф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 xml:space="preserve">тригонометрическую функцию y = cos x, ее свойства и построение графика. 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извлекать необходимую информацию из учебно-научных текстов; составить набор карточек с заданиями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равочной литературы, материалов ЕГЭ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1.11 а, б; 11.12 в, г</w:t>
              <w:tab/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3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6"/>
        <w:gridCol w:w="2059"/>
        <w:gridCol w:w="1081"/>
        <w:gridCol w:w="2344"/>
        <w:gridCol w:w="14"/>
        <w:gridCol w:w="145"/>
        <w:gridCol w:w="1414"/>
        <w:gridCol w:w="3544"/>
        <w:gridCol w:w="1417"/>
        <w:gridCol w:w="282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Периодичность функций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cos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, период функции, основной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периодичности и основном периоде функций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sin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и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y</w:t>
            </w:r>
            <w:r>
              <w:rPr>
                <w:color w:val="000000"/>
                <w:sz w:val="22"/>
                <w:szCs w:val="22"/>
              </w:rPr>
              <w:t xml:space="preserve"> = cos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условий задач, составление математической модели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2.2 а, б; 12.5; 12.8 а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образование графиков тригонометрических функц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график y = f(x) вытягивать и сжимать от оси OX в зависимости от значения m; 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пользовать для решения познавательных задач справочную литературу; 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оформлять решения, выполнять задания по заданному алгоритму, участвовать в диалог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ужной информации </w:t>
              <w:br/>
              <w:t>в различных источниках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3.2 а, б; 13.3 в, г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  <w:r>
              <w:rPr/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у гармонических колебани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рафике гармонических колебаний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своего проекта по обобщению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3.16; 13.18 в, г; 13.20</w:t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/>
      </w:pPr>
      <w:r>
        <w:rPr/>
        <w:t>.</w:t>
      </w:r>
    </w:p>
    <w:tbl>
      <w:tblPr>
        <w:tblW w:w="153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2160"/>
        <w:gridCol w:w="1080"/>
        <w:gridCol w:w="2340"/>
        <w:gridCol w:w="1620"/>
        <w:gridCol w:w="10"/>
        <w:gridCol w:w="3590"/>
        <w:gridCol w:w="1456"/>
        <w:gridCol w:w="2684"/>
      </w:tblGrid>
      <w:tr>
        <w:trPr>
          <w:trHeight w:val="18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  <w:br/>
              <w:t xml:space="preserve">y = tg x, </w:t>
              <w:br/>
              <w:t xml:space="preserve">y = ctg x, </w:t>
              <w:br/>
              <w:t xml:space="preserve">их свойства </w:t>
              <w:br/>
              <w:t>и граф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тригонометрическую функцию y = tg x, y = ctg x, ее свойства и построение график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звлекать необходимую информацию из учебно- научных текстов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тражать в письменной форме свои решения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4.2 а, б; 14.3 в, г; 14.10 б, 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  <w:br/>
              <w:t xml:space="preserve">y = tg x, </w:t>
              <w:br/>
              <w:t xml:space="preserve">y = ctg x, </w:t>
              <w:br/>
              <w:t xml:space="preserve">их свойства </w:t>
              <w:br/>
              <w:t>и граф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тригонометрическую функцию y = tg x, y = ctg x, ее свойства и построение график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звлекать необходимую информацию из учебно- научных текстов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тражать в письменной форме свои решения, сопоставлять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Функция тангенс и котангенс»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4.4 б, в; 14.6 в, г; 14.12; 14.1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онтрольная работа №3 «</w:t>
            </w:r>
            <w:r>
              <w:rPr>
                <w:b/>
              </w:rPr>
              <w:t>Тригонометрические функции и их свойств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и тригонометрических функций и описывать их свойства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самоанализа и самоконтрол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3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"/>
        <w:gridCol w:w="2064"/>
        <w:gridCol w:w="1080"/>
        <w:gridCol w:w="2339"/>
        <w:gridCol w:w="1570"/>
        <w:gridCol w:w="2979"/>
        <w:gridCol w:w="1454"/>
        <w:gridCol w:w="2684"/>
        <w:gridCol w:w="670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решении тригонометрических уравнений на числовой окружности, об арккосинусе, арксинусе, арктангенсе и арккотангенсе;</w:t>
            </w:r>
          </w:p>
          <w:p>
            <w:pPr>
              <w:pStyle w:val="Normal"/>
              <w:autoSpaceDE w:val="false"/>
              <w:spacing w:lineRule="auto" w:line="230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ешения тригонометрических уравнений методом введения новой переменной, разложения на множители;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ения однородных тригонометрических уравнений;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расширение и обобщение </w:t>
            </w:r>
            <w:r>
              <w:rPr>
                <w:sz w:val="22"/>
                <w:szCs w:val="22"/>
              </w:rPr>
              <w:t>сведений о видах тригонометрических уравнений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Арккосинус. Решение уравнения </w:t>
              <w:br/>
              <w:t xml:space="preserve">cos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ейшие тригонометрические уравнения по формулам;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влекать необходимую информацию из учебно-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х текстов; </w:t>
            </w:r>
          </w:p>
          <w:p>
            <w:pPr>
              <w:pStyle w:val="Normal"/>
              <w:autoSpaceDE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ргументировано отвечать на поставленные вопросы, осмыслить ошибки и устранить их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  <w:br/>
              <w:t>задач, тетрадь с конспектам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полнительной литературы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.2 а, б; 15.5 в, г; 15.10 а, б; 15.11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/>
      </w:pPr>
      <w:r>
        <w:rPr/>
        <w:t>.</w:t>
      </w:r>
    </w:p>
    <w:tbl>
      <w:tblPr>
        <w:tblW w:w="153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2044"/>
        <w:gridCol w:w="1080"/>
        <w:gridCol w:w="2340"/>
        <w:gridCol w:w="1431"/>
        <w:gridCol w:w="3789"/>
        <w:gridCol w:w="1456"/>
        <w:gridCol w:w="2684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Арккосинус. Решение уравнения </w:t>
              <w:br/>
              <w:t xml:space="preserve">cos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арккосину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ростейшие уравн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os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необходимую информацию из учебно-научных текстов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спринимать устную речь, участвовать в диалоге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о отвеча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материал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полнитель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.15 в, г; 15.16; 15.19 а, б; 15.22 а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Арксинус. </w:t>
              <w:br/>
              <w:t xml:space="preserve">Решение уравнения </w:t>
              <w:br/>
              <w:t>sin x =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ешать простейшие тригонометрические уравнения по формулам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пользовать для решения познавательных задач справочную литературу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проводить сравнительный анализ, сопоставля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6.4 а, б; 16.5 а; 16.10 в, г; 16.18 б</w:t>
            </w:r>
          </w:p>
        </w:tc>
      </w:tr>
      <w:tr>
        <w:trPr>
          <w:trHeight w:val="1604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Арксинус. </w:t>
              <w:br/>
              <w:t xml:space="preserve">Решение уравнения </w:t>
              <w:br/>
              <w:t>sin x =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определение арксинус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ешать простейшие уравнения sin t = a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ередавать информацию сжато, полно, выборочно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материал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пьютерной презентации по те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6.11 в, г; 16.14 б; 16.16 б, в; 16.19 а, б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"/>
        <w:gridCol w:w="2062"/>
        <w:gridCol w:w="1082"/>
        <w:gridCol w:w="2353"/>
        <w:gridCol w:w="1417"/>
        <w:gridCol w:w="3969"/>
        <w:gridCol w:w="1276"/>
        <w:gridCol w:w="2504"/>
      </w:tblGrid>
      <w:tr>
        <w:trPr>
          <w:trHeight w:val="206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Арктангенс </w:t>
              <w:br/>
              <w:t xml:space="preserve">и арккотангенс. Решение уравнения tg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,</w:t>
            </w:r>
            <w:r>
              <w:rPr>
                <w:sz w:val="22"/>
                <w:szCs w:val="22"/>
              </w:rPr>
              <w:t xml:space="preserve"> </w:t>
              <w:br/>
              <w:t xml:space="preserve">ctg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арктангенса, арккотангенса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ростейшие уравнения </w:t>
              <w:br/>
              <w:t xml:space="preserve">tg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и ctg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; – обосновывать суждения, давать определения, приводить доказательства, примеры, </w:t>
            </w:r>
            <w:r>
              <w:rPr>
                <w:bCs/>
                <w:sz w:val="22"/>
                <w:szCs w:val="22"/>
              </w:rPr>
              <w:t xml:space="preserve">работать с учебником, отбирать и структурировать материал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по обобщ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7.2 в, г; 17.4 б, в; 17.10 в, г</w:t>
            </w:r>
          </w:p>
        </w:tc>
      </w:tr>
      <w:tr>
        <w:trPr>
          <w:trHeight w:val="206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решать простейшие тригонометрические уравнения по формулам;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босновывать суждения, давать определения, приводить доказательства, примеры;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излагать информ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Методы решения уравнений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8.12; 18.25 а; 18.26 б; 18.29; 18.33 а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тригонометрические уравнения методом замены переменной, методом разложения на множители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в диалоге, понимать точку зрения собеседника, признавать право на иное м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полнительной литературы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8.16 б; 18.23 б; 18.27 в, г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4 «Тригонометрические уравнения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ростейшие тригонометрические уравнения; </w:t>
            </w:r>
          </w:p>
          <w:p>
            <w:pPr>
              <w:pStyle w:val="Normal"/>
              <w:autoSpaceDE w:val="false"/>
              <w:spacing w:lineRule="auto" w:line="230"/>
              <w:ind w:left="-361" w:firstLine="3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разными методами трттригонометрические уравнения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производить правила и примеры, работать по заданному алгоритм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2062"/>
        <w:gridCol w:w="1080"/>
        <w:gridCol w:w="2354"/>
        <w:gridCol w:w="1417"/>
        <w:gridCol w:w="3969"/>
        <w:gridCol w:w="1276"/>
        <w:gridCol w:w="2504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формирование представлений </w:t>
            </w:r>
            <w:r>
              <w:rPr>
                <w:sz w:val="22"/>
                <w:szCs w:val="22"/>
              </w:rPr>
              <w:t xml:space="preserve">о формулах синуса, косинуса, тангенса суммы и разности аргумента, формулы двойного аргумента, формулы половинного угла, формулы понижения степен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именение этих формул, а также формулы преобразования суммы тригонометрических функций в произведение и формулы преобразования произведения тригонометрических функций в сумм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сширение и обобщение</w:t>
            </w:r>
            <w:r>
              <w:rPr>
                <w:sz w:val="22"/>
                <w:szCs w:val="22"/>
              </w:rPr>
              <w:t xml:space="preserve"> сведений о преобразовании тригонометрических выражений с применением различных формул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синуса, косинуса суммы углов.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образовывать простейшие выражения, используя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ождества, формулы приведения; </w:t>
            </w:r>
          </w:p>
          <w:p>
            <w:pPr>
              <w:pStyle w:val="Normal"/>
              <w:autoSpaceDE w:val="false"/>
              <w:spacing w:lineRule="auto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давать информацию сжато, полно, выборочно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ind w:right="-90" w:hanging="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9.3 а, б; 19.7 а; 19.11 в, г; 19.17 а, 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синуса, косинуса суммы двух углов.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простейшие выражения, используя основные тождества, формулы приведения;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необходимую информацию из учебно-научных текст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9.22 а, б; 19.24 в, г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формулу синуса, косинуса разности двух углов. 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реобразовывать простейшие выражения, используя основные тождества, формулы приведения; 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передавать информацию сжато, полно, выборочно;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излагать информ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9.15 а, б; 19.18 а, б; 19.20 а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061"/>
        <w:gridCol w:w="1080"/>
        <w:gridCol w:w="2354"/>
        <w:gridCol w:w="1417"/>
        <w:gridCol w:w="3686"/>
        <w:gridCol w:w="1701"/>
        <w:gridCol w:w="2362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синуса, косинуса разности двух углов.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простейшие выражения, используя основные тождества, формулы приведения;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необходимую информацию из учебно-научных текстов;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на доске, сборник </w:t>
              <w:br/>
              <w:t>задач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9.5 а; 19.6 б, 19.25 а, б; 19.26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right="-1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тангенса и котангенса суммы и разности двух углов.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простые тригонометрические выражения;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научного стиля;</w:t>
            </w:r>
          </w:p>
          <w:p>
            <w:pPr>
              <w:pStyle w:val="Normal"/>
              <w:autoSpaceDE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ужной информации </w:t>
              <w:br/>
              <w:t>по заданной тем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0.4; 20.7 а; 20.10 а; 20.16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right="-1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формулу тангенса и котангенса суммы и разности двух углов.</w:t>
            </w:r>
          </w:p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реобразовывать простые тригонометрические выражения; </w:t>
            </w:r>
          </w:p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азвернуто обосновывать суждения; </w:t>
            </w:r>
          </w:p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одбирать аргументы для доказательства своего решения, выполнять и оформлять тестовые за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0.2 а, б; 20.13; 20.15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autoSpaceDE w:val="false"/>
        <w:spacing w:lineRule="auto" w:line="252"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21"/>
        <w:gridCol w:w="2033"/>
        <w:gridCol w:w="15"/>
        <w:gridCol w:w="1069"/>
        <w:gridCol w:w="13"/>
        <w:gridCol w:w="2362"/>
        <w:gridCol w:w="1276"/>
        <w:gridCol w:w="3827"/>
        <w:gridCol w:w="1559"/>
        <w:gridCol w:w="2504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</w:t>
              <w:br/>
              <w:t xml:space="preserve">двойного </w:t>
              <w:br/>
              <w:t>угл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ы двойного угла синуса, косинуса и тангенса.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формулы для упрощения выражений;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изученные положения на самостоятельно подобранных конкретных пример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дифференцированные </w:t>
              <w:br/>
              <w:t>зада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равочной литературы,а также материалов ЕГЭ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.3 а, б; 21.5 а; 21.6 а, 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53-54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</w:t>
              <w:br/>
              <w:t xml:space="preserve">двойного </w:t>
              <w:br/>
              <w:t>угл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ы двойного угла синуса, косинуса и тангенса.</w:t>
            </w:r>
          </w:p>
          <w:p>
            <w:pPr>
              <w:pStyle w:val="Normal"/>
              <w:autoSpaceDE w:val="false"/>
              <w:spacing w:lineRule="auto" w:line="230"/>
              <w:ind w:left="363" w:hanging="3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формулы для упрощения выражений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сновывать суждения, давать определения, приводить доказательства, пример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.3 а, б; 21.5 а; 21.6 а,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.34 б; 21.35 б; 21.24-21.29 в, г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суммы тригонометрических функций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изведение; простые тригонометрические выражения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изученные положения на самостоятельно подобранных конкретных примера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2.3 а, б; 22.7 а; 22.10 а, б; 22.15 б</w:t>
            </w:r>
          </w:p>
        </w:tc>
      </w:tr>
      <w:tr>
        <w:trPr>
          <w:trHeight w:val="124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суммы тригонометрических функций </w:t>
              <w:br/>
              <w:t xml:space="preserve">в произведение; </w:t>
            </w:r>
            <w:r>
              <w:rPr>
                <w:bCs/>
                <w:sz w:val="22"/>
                <w:szCs w:val="22"/>
              </w:rPr>
              <w:t xml:space="preserve">простые тригонометрические выражения;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босновывать суждения, давать определения, приводить доказательства, прим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2.4 в, г; 22.5 в, г; 22.6 в, г; 22.8 в, г;      22.12 в, г; 22.18 б; 22.19 в, г</w:t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5 </w:t>
            </w:r>
            <w:r>
              <w:rPr>
                <w:b/>
              </w:rPr>
              <w:t>«Преобразование тригонометрических выражений »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и обобщать сведения о преобразовании тригонометрических выражений, применяя различные формулы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авыками контроля и оценки своей деятельно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произведений тригонометрических функций </w:t>
              <w:br/>
              <w:t>в сумм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, как преобразовывать произведения тригонометрических функций в сумму; преобразования простейших тригонометрических выражений.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развернуто обосновывать сужд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№ </w:t>
            </w:r>
            <w:r>
              <w:rPr/>
              <w:t>23.2 а, б; 23.5 а; 23.10 в, г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3.1 в, г; 23.3 в,г; 23.4 б; 23.6 б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ab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ная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применения правил вычисления производных и вывода формул производных элементарных функций;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я</w:t>
            </w:r>
            <w:r>
              <w:rPr>
                <w:sz w:val="22"/>
                <w:szCs w:val="22"/>
              </w:rPr>
              <w:t xml:space="preserve"> о понятии предела числовой последовательности и функции;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исследования функции с помощью производной, составлять уравнения касательной к графику функции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Числовые последовательности. Предел последовательности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редела числовой последовательности; свойства сходящихся последовательностей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научного стиля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4.2 а, б; 24.4; 24.8 в, г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.14 в, г; 24.15 а, б; 24.17(устно)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br w:type="page"/>
      </w:r>
      <w:r>
        <w:rPr>
          <w:i/>
          <w:iCs/>
          <w:sz w:val="20"/>
          <w:szCs w:val="20"/>
        </w:rPr>
      </w:r>
    </w:p>
    <w:tbl>
      <w:tblPr>
        <w:tblW w:w="1548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57"/>
        <w:gridCol w:w="1977"/>
        <w:gridCol w:w="28"/>
        <w:gridCol w:w="1071"/>
        <w:gridCol w:w="8"/>
        <w:gridCol w:w="2354"/>
        <w:gridCol w:w="6"/>
        <w:gridCol w:w="1275"/>
        <w:gridCol w:w="3824"/>
        <w:gridCol w:w="285"/>
        <w:gridCol w:w="1273"/>
        <w:gridCol w:w="854"/>
        <w:gridCol w:w="1643"/>
        <w:gridCol w:w="370"/>
      </w:tblGrid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вычисления пределов последовательностей; как найти сумму бесконечной геометрической прогресси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ять изученные положения на самостоятельно подобранных конкретных примерах;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№ </w:t>
            </w:r>
            <w:r>
              <w:rPr/>
              <w:t>25.8 а, б; 25.9 а, б; 25.10; 25.14 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5.12; 25.15 а, б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Функ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  <w:br/>
              <w:t xml:space="preserve">о пределе функции на бесконечности и в точк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читать приращение аргумента и функции; вычислять простейшие пределы;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-лекция «Теория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ов»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своего проекта по обобщению пройден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6.1; 26.4 а; 26.6 а, б; 26.7 а, б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Функ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понятие о пределе функции на бесконечности и в точк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читать приращение аргумента и функции; вычислять простейшие пределы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азвернуто обосновывать суждения;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ной презента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еле функ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6.11; 26.12 а, б; 26.15 в, г; 26.17 в, 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26.20-26.22 в, г; 26.23-26.25 б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изводно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ть понятие о производной функции, физическом и геометрическом смысле производной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работать с учебником, отбирать и структурировать материал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7.2 а, б; 27.3; 27.4 а, б; 27.7 а, б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изводно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понятие о производной функции, физический и геометрический </w:t>
            </w:r>
            <w:r>
              <w:rPr>
                <w:sz w:val="22"/>
                <w:szCs w:val="22"/>
              </w:rPr>
              <w:t xml:space="preserve">смысл производной.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на доске, сборник </w:t>
              <w:br/>
              <w:t>зада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.9 а, б; 27.12 а, б; 27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7.6 в, г; 27.10 в, г; 27.11 в, г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находить производные суммы, разности, произведения, частного; производные основных элементарных функций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бирать материал для сообщения по заданной теме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ужной информации в различных источник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8.2 а, б; 28.7 в, г; 28.8 а, б; 28.9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находить производные суммы, разности, произведения, частного; производные основных элементарных функций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аботать с учебником, отбирать и структурировать материал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.30 а, б; 28.31 в, г; 28.35 в,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.41 а; 28.42 б; 28.45 в, г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6 </w:t>
            </w:r>
            <w:r>
              <w:rPr>
                <w:b/>
              </w:rPr>
              <w:t>«Производная»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</w:t>
              <w:br/>
              <w:t>и обобщать сведения по исследованию функции с помощью производной;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уравнения касательной к графику функции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авыками самоанализа и самоконтроля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hanging="43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</w:t>
              <w:br/>
              <w:t>касательной к графику функ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ставлять уравнения касательной к графику функции по алгоритму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риводить примеры, подбирать аргументы, формулировать выводы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ешать проблемные задачи и ситуации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Уравнение касательной к функции»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воего проекта </w:t>
              <w:br/>
              <w:t>по обобщению пройденн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9.1 а; 29.2 в, г; 29.3 а, б; 29.5 в, г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</w:t>
              <w:br/>
              <w:t>касательной к графику функ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ставлять уравнения касательной к графику функции по алгоритму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пользовать для решения познавательных задач справочную литературу;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бщающих информационных таблиц (конспектов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9.8; 29.11-29.14 в, г; 29.15 б; 29.1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исследования функций на монотонность и экстремум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>исследовать простейшие функции на монотонность и</w:t>
            </w:r>
            <w:r>
              <w:rPr>
                <w:sz w:val="22"/>
                <w:szCs w:val="22"/>
              </w:rPr>
              <w:t xml:space="preserve"> на экстремумы, строить графики простейших функций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для решения познавательных задач  справочную литературу;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Исследование функции»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своего проекта по обобщению пройденн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0.3 в, г; 30.5 а; 30.7; 30.12 в, г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6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78-79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исследования функций на монотонность и экстремумы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sz w:val="22"/>
                <w:szCs w:val="22"/>
                <w:shd w:fill="FFFFFF" w:val="clear"/>
              </w:rPr>
              <w:t xml:space="preserve">исследовать </w:t>
              <w:br/>
              <w:t>простейшие функции на монотонность и</w:t>
            </w:r>
            <w:r>
              <w:rPr>
                <w:sz w:val="22"/>
                <w:szCs w:val="22"/>
              </w:rPr>
              <w:t xml:space="preserve"> на экстремумы, строить графики простейших функций;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необходимую информацию из учебно-научных текстов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принимать устную речь, составлять  конспект, разбирать примеры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дифференцированные задания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0.14 а, б; 30.16 в, г; 30.21 а, б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0.29-30.31 в, г; 30.32 а, б; 30.22; 30.2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алгоритм построения графика функции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определять стационарные и критические точки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находить различные асимптоты;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1.2; 31.3 а, б; 31.7 в, г; 31.8 в, г</w:t>
            </w:r>
          </w:p>
        </w:tc>
      </w:tr>
      <w:tr>
        <w:trPr>
          <w:trHeight w:val="175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-8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, как исследовать и построить график функции с помощью производной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развернуто обосновывать суждения; определять понятия, приводить доказательства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о справочной литератур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1.4-31.5 в, 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1.9 в, г; 31.10 б; 31.11 а</w:t>
            </w:r>
          </w:p>
        </w:tc>
      </w:tr>
      <w:tr>
        <w:trPr>
          <w:trHeight w:val="175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7 </w:t>
            </w:r>
            <w:r>
              <w:rPr>
                <w:b/>
              </w:rPr>
              <w:t>«Применение производной к исследованию функций»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</w:t>
              <w:br/>
              <w:t>и обобщать сведения по исследованию функции с помощью производной;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уравнения касательной к графику функции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авыками самоанализа и самоконтроля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hanging="43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-8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следовать </w:t>
              <w:br/>
              <w:t xml:space="preserve">в простейших случаях функции на монотонность, находить наибольшие и наименьшие значения функций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Применение производной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своего проекта по обобщению пройден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2.2 а, б; 32.4 в, г; 32.8 а, б; 32.10 а, б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2.12; 32.14 а, б; 32.15</w:t>
            </w:r>
          </w:p>
        </w:tc>
      </w:tr>
      <w:tr>
        <w:trPr>
          <w:trHeight w:val="17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следовать </w:t>
              <w:br/>
              <w:t xml:space="preserve">в простейших случаях функции на монотонность, находить наибольши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наименьшие значения функций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ужной информации </w:t>
              <w:br/>
              <w:t>в различных источник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2.16 б; 32.17 а; 32.18 б; 32.19</w:t>
            </w:r>
          </w:p>
        </w:tc>
      </w:tr>
      <w:tr>
        <w:trPr>
          <w:trHeight w:val="17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-89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его и наименьшего значений велич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следовать </w:t>
              <w:br/>
              <w:t xml:space="preserve">в простейших случаях функции на монотонность, находить наибольшие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и наименьшие значения величин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Применение производной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2.21; 32.23; 32.25; 32.2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2.29; 32.31; 32.33; 32.3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№</w:t>
            </w:r>
            <w:r>
              <w:rPr/>
              <w:t>32.38 б; 32.37; 32.40</w:t>
            </w:r>
          </w:p>
        </w:tc>
      </w:tr>
      <w:tr>
        <w:trPr>
          <w:trHeight w:val="17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-9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8 </w:t>
            </w:r>
            <w:r>
              <w:rPr>
                <w:b/>
              </w:rPr>
              <w:t>«Применение производной к исследованию функций»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</w:t>
              <w:br/>
              <w:t>и обобщать сведения по исследованию функции с помощью производной;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уравнения касательной к графику функции; 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авыками самоанализа и самоконтроля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hanging="43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бщающее повторение курса алгебры и начала анализа за 10 класс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общить и систематизировать курс алгебры и начала анализа за 10 класс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ть условия для плодотворного участия в работе в группе; умения самостоятельно и мотивированно организовывать свою деятельность</w:t>
            </w:r>
          </w:p>
        </w:tc>
      </w:tr>
      <w:tr>
        <w:trPr>
          <w:trHeight w:val="181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тригонометрических функций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ие функции, их свойства и графики, периодичность, основной период. 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учебником, отбирать </w:t>
              <w:br/>
              <w:t xml:space="preserve">и структурировать материал;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ражать в письменной форме свои решения, рассуждать, выступать с решением проблем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тестовых заданий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азы тестовых </w:t>
              <w:br/>
              <w:t xml:space="preserve">заданий </w:t>
              <w:br/>
              <w:t>по те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</w:tr>
      <w:tr>
        <w:trPr>
          <w:trHeight w:val="181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преобразовывать простые тригонометрические выражения; решать тригонометрические уравнения;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звлекать необходимую информацию из учебно-научных текстов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тестовых заданий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тестовых заданий по те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497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"/>
        <w:gridCol w:w="2423"/>
        <w:gridCol w:w="720"/>
        <w:gridCol w:w="2537"/>
        <w:gridCol w:w="1943"/>
        <w:gridCol w:w="3457"/>
        <w:gridCol w:w="1259"/>
        <w:gridCol w:w="2701"/>
      </w:tblGrid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96-9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простые тригонометрические выражения, применяя различные формулы и приемы;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ирать материал для сообщения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данной теме;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оформлять работу, отражать в письменной форме свои решения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тестовых задани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тестовых заданий по теме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-9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производ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использовать производную для нахождения наилучшего решения в прикладных, в том числе социально-экономических задачах;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развернуто обосновывать суждения;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воспринимать устную речь, участвовать в диалоге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х задани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тестовых заданий по теме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-10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вая </w:t>
              <w:br/>
              <w:t>контрольная рабо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рить умение обобщения и систематизации знаний по основным темам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рса математики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класса. </w:t>
            </w:r>
          </w:p>
          <w:p>
            <w:pPr>
              <w:pStyle w:val="Normal"/>
              <w:autoSpaceDE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оводить самооценку собственных действ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тестовых заданий по теме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онтрольной работы. Обобщающий у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spacing w:lineRule="auto" w:line="252" w:before="0" w:after="60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60" w:hanging="360"/>
        <w:rPr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Основной текст_"/>
    <w:qFormat/>
    <w:rPr>
      <w:sz w:val="22"/>
      <w:szCs w:val="22"/>
      <w:shd w:fill="FFFFFF" w:val="clear"/>
    </w:rPr>
  </w:style>
  <w:style w:type="character" w:styleId="Style10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557" w:before="600" w:after="0"/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4:00Z</dcterms:created>
  <dc:creator>информатика</dc:creator>
  <dc:description/>
  <cp:keywords/>
  <dc:language>en-US</dc:language>
  <cp:lastModifiedBy>mac</cp:lastModifiedBy>
  <dcterms:modified xsi:type="dcterms:W3CDTF">2017-05-19T12:24:00Z</dcterms:modified>
  <cp:revision>2</cp:revision>
  <dc:subject/>
  <dc:title/>
</cp:coreProperties>
</file>