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изобразительное искус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-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Тема урока: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«Русская матрешка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ип урок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мбинированный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Цел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формировать у учащихся умение изображать декоративный узор одежды у русского символа-матрешки; познакомить с особенностями росписи русской матрёшки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дачи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формировать художественно-графические навыки кистевой росписи в передаче ритма и соотношения элементов декоративной композиции; </w:t>
        <w:br/>
        <w:t>- формировать представление о произведениях народных художественных промыслов в России;</w:t>
        <w:br/>
        <w:t>- развивать творчество учащихся на основе художественных принципов народного искусства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ируемые результаты: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личностные</w:t>
      </w:r>
      <w:r>
        <w:rPr>
          <w:rFonts w:cs="Times New Roman" w:ascii="Times New Roman" w:hAnsi="Times New Roman"/>
          <w:color w:val="000000"/>
          <w:sz w:val="26"/>
          <w:szCs w:val="26"/>
        </w:rPr>
        <w:t>: -способность к художественному познанию мира, умение применять полученные знания в собственной художественно-творческой деятельности;</w:t>
        <w:br/>
        <w:t>- стремление использовать художественные умения для создания красивых вещей.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метапредметны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желание общаться с искусством, участвовать в обсуждении содержания и выразительных средств произведений искусства;</w:t>
        <w:br/>
        <w:t>- формирование способности оценивать результаты художественно- творческой деятельности, собственной и одноклассников.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едметны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восприятие и характеристика художественных образов, представленных в произведениях народного искусства;</w:t>
        <w:br/>
        <w:t>- проявление устойчивого интереса к художественным традициям своего народа.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урока: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для учител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зентация, таблицы, кисти, листы бумаги, гуашь</w:t>
        <w:br/>
        <w:t xml:space="preserve">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для учащихс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исти, трафарет, гуашь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br/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580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36"/>
        <w:gridCol w:w="7371"/>
        <w:gridCol w:w="2004"/>
        <w:gridCol w:w="260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, при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результат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Орг. момен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бесе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Приготовьтесь к уроку. На столе должны быть кисти, альбом для рисования, вода, тряпоч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овать учите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сконцентрировать-</w:t>
              <w:br/>
              <w:t>ся на работ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Мотивационный (2 ми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Фронтальный опрос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 какой игрушкой мы познакомились на прошлом уроке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куда она пришла к нам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чего она делается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ожите, что сегодня мы будем изображать? Раз речь, идёт об игрушках, о какой игрушке вам интересно узнать?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слушать.</w:t>
              <w:br/>
              <w:t>Отвечать на вопросы. Оценивать свои зн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льзоваться полученной информацие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Постановка учебной задачи (2 ми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беседа; постановка целе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ий полилог, наглядно-иллюстратив-</w:t>
              <w:br/>
              <w:t>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узнать тему урока отгадайте загадк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ый шёлковый платок, Яркий сарафан в цветок, Упирается рука в деревянные бока. А внутри секреты есть: Может, три, а может – шесть. Разрумянилась немножко. Наша русская 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сегодня мы не только поговорим о русском символе матрешке, но и научимся его рисова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или с помощью опоры сформулировать цель урок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ллюстрацию, отвечать на вопрос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:Умение самостоятельно определять круг учебных знани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:Умение наблюдать, умение внимательно следить за материалом</w:t>
            </w:r>
          </w:p>
        </w:tc>
      </w:tr>
      <w:tr>
        <w:trPr>
          <w:trHeight w:val="16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Решение учебной задачи (35 ми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Демонстрация выполнения работы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  <w:br/>
              <w:t>Объясн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Инструктаж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выполнение роспис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каз росписи игрушек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нализ роспис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каз элементов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яснение этапов выполнения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бята, сядьте удобно. Посмотрите внимате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кто-нибудь знает, откуда появилась матрёш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ая русская матрёшка была выточена и расписана в московской игрушечной мастерской только в 90-х годах XIX века, по образцу, привезенному из Японии. Этот японский образец, выполненный с большим юмором, представлял собой множество вставляемых друг в друга фигурок японского мудреца Фукурума – лысоватого старичка с головой вытянутой вверх от многочисленных раздумий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ая матрешка представляла собой детскую группу: восемь кукол изображали детей разных возрастов, от самой старшей (большой) девушки с петухом до завернутого в пеленки младенца.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йд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е создателями были токарь В.П. Звездочкин, который выточил первых деревянных кукол и художник С.В. Малют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наете  ли вы, какие города были прославлены росписью матрёшек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уси самыми прославленными центрами народного творчества были города Загорск, Семенов, а также Полхов-Майда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 на каждую из  них Опишите Семёновскую, Загорскую, Полхов-Майданскую.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 5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атрешки из Загорска и Семен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хожи между собо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и украшены довольно скромно, расписаны спокойными, не очень яркими цветами. Художники «одевали» этих матрешек в сарафан с фартучком, а на голове рисовали платок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а точно соотносили размер элементов на узоре матрешек с размерами самой матрешки. Чем больше была матрешка, тем крупнее были цветы и листья, украшающие ее фартуки. Основным цветом для сарафана матрешки являлся красный. Край фартука и рукава кофты обозначали черным цветом. Голову всегда украшали платком, в росписи каймы которого использовали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eastAsia="ru-RU"/>
              </w:rPr>
              <w:t> прие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тычо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айд 6.Полхов-майдан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ешки отличаются более удлиненной формой туловища и головы. В росписи этой матрешки присутствуют более яркие цвета – малиновый, фиолетовый. Часто эти цвета даются на контрасте: малиновый с темно-зеленым, синий с желтым. Кроме того, обязательно при росписи полхов-майданской матрешки используется обводка всех элементов черной краской. Лицо расписывают в основном также только черным цветом – глаза, нос, губы и волосы в форме кругляшек. При выполнении этой матрешки плотно украшают ее фигуру спереди цветами, листьями и ягод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как много мы узнали о матрешке, а сегодня мы с вами сами попытаемся разрисовать матрешку, опираясь на роспись Семеновской матрешки. Посмотрите на доску, это элементы семеновской росписи. Давайте рассмотрим каждый.     –Обратите внимание на Семёновскую матрешку, какое её главное отличие образ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Самое главное отличие образа  семеновской матрешки –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4"/>
                <w:shd w:fill="E4EAF2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кор : крупная цветочная роспись, заполняющая весь центр фигурки . Алые розы , маки , ягоды и листья собраны в букеты ,которые держат матрешки в руках. В манере письма угадывается влияние росписи золотой хохломы . Вначале художники намечают тонким росчерком контуры лица — делают глаза, губы, наводят румянец. Затем они «одевают» матрешку в платок, юбку, передник, пририсовывают ей руки. Самое главное — роспись фартука. Именно по крупной цветовой росписи фартука семеновская матрешка легко узнаваема. Букет пышных цветов главенствует над всем — он больше лица, он почти в рост игрушки. Роспись фартука самобытна, цветы неожиданны. В природе таких нет — это всегда плод фантазии художников, В основном, художники используют три цвета — красный, синий и желтый, варьируя сочетания цветов в росписи платка, сарафана и фартука. Найденное цветовое решение закрепляется в самом крупном цветке фартука. Его по давней традиции пишут чуть справ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4"/>
                <w:shd w:fill="EDF2F7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4"/>
                <w:shd w:fill="E4EAF2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аждого на столе лежит шаблон изображения матрешки, возьмите его и положите перед собой. Рисовать матрешку мы будем в четыре этап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1. Обведите матрёшку и прорисуйте лицо, плат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лице аккуратными штрихами наметим волосы, глаза, брови, нос, рот и щеч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рандаш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. Рисуем руки, в низу овал, и прорисовываем украшение- цветок. (карандаш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. Украшение в цвет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4. Нанесение оживк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ллюстрацию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игрушк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минать особенности росписи игрушк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нализ элементов роспис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роспись игрушк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ть и </w:t>
              <w:br/>
              <w:t xml:space="preserve">усваивать приёмы и порядок выполнения работ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задачу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тупить к работ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.:Умение следить и усваивать практические приёмы работ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:Умение воспринимать задание, мобильно выполнить работу, формирование ответственного творческого отношения к работ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-этическое оценивание усваиваемого содерж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основной и второстепенной информации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Итог урока. Рефлек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Демонстрация, Словесный: обобщающий 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я считаю до трех, и мы кладем кисти и садимся красив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сейчас мы с вами проведем выставку работ.</w:t>
              <w:br/>
              <w:t>-Как называется игрушка, о которой мы сегодня говорили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называются эти орнаменты? </w:t>
              <w:br/>
              <w:t>-Теперь аккуратно каждый ряд выйдет и сделаем выставк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работы других ребят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.:Умение анализировать результаты 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font301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16:00Z</dcterms:created>
  <dc:creator>Магарита</dc:creator>
  <dc:description/>
  <cp:keywords/>
  <dc:language>en-US</dc:language>
  <cp:lastModifiedBy>Анюта</cp:lastModifiedBy>
  <cp:lastPrinted>2017-03-16T21:23:00Z</cp:lastPrinted>
  <dcterms:modified xsi:type="dcterms:W3CDTF">2017-05-19T18:22:00Z</dcterms:modified>
  <cp:revision>14</cp:revision>
  <dc:subject/>
  <dc:title/>
</cp:coreProperties>
</file>