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. Съедина, социальный педаг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БУ «Социально-реабилитационный центр для несовершеннолетних» </w:t>
      </w:r>
    </w:p>
    <w:p>
      <w:pPr>
        <w:pStyle w:val="Normal"/>
        <w:jc w:val="right"/>
        <w:rPr/>
      </w:pPr>
      <w:r>
        <w:rPr>
          <w:sz w:val="28"/>
          <w:szCs w:val="28"/>
        </w:rPr>
        <w:t>Ивнянского района Бел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культуры общения и поведения</w:t>
      </w:r>
      <w:r>
        <w:rPr/>
        <w:t xml:space="preserve"> </w:t>
      </w:r>
      <w:r>
        <w:rPr>
          <w:b/>
          <w:sz w:val="28"/>
          <w:szCs w:val="28"/>
        </w:rPr>
        <w:t>у детей социально – реабилитационного центра, через занятия с социальным педагогом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b/>
          <w:b/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 xml:space="preserve"> </w:t>
      </w:r>
      <w:r>
        <w:rPr>
          <w:i/>
          <w:sz w:val="28"/>
          <w:szCs w:val="28"/>
          <w:lang w:eastAsia="zh-CN"/>
        </w:rPr>
        <w:t>Все нравственное воспитание детей сводится к доброму примеру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 xml:space="preserve"> </w:t>
      </w:r>
      <w:r>
        <w:rPr>
          <w:i/>
          <w:sz w:val="28"/>
          <w:szCs w:val="28"/>
          <w:lang w:eastAsia="zh-CN"/>
        </w:rPr>
        <w:t>Живите хорошо или хоть старайтесь жить хорошо,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 xml:space="preserve"> </w:t>
      </w:r>
      <w:r>
        <w:rPr>
          <w:i/>
          <w:sz w:val="28"/>
          <w:szCs w:val="28"/>
          <w:lang w:eastAsia="zh-CN"/>
        </w:rPr>
        <w:t>и вы по мере вашего успеха в хорошей жизни хорошо воспитаете дете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b/>
          <w:b/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 xml:space="preserve"> </w:t>
      </w:r>
      <w:r>
        <w:rPr>
          <w:i/>
          <w:sz w:val="28"/>
          <w:szCs w:val="28"/>
          <w:lang w:eastAsia="zh-CN"/>
        </w:rPr>
        <w:t>Лев Николаевич Толсто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</w:r>
    </w:p>
    <w:p>
      <w:pPr>
        <w:pStyle w:val="Style14"/>
        <w:spacing w:lineRule="auto" w:line="360" w:before="0" w:after="0"/>
        <w:ind w:firstLine="284"/>
        <w:jc w:val="both"/>
        <w:rPr/>
      </w:pPr>
      <w:r>
        <w:rPr>
          <w:sz w:val="28"/>
          <w:szCs w:val="28"/>
        </w:rPr>
        <w:t xml:space="preserve">С раннего детства мы постоянно находимся среди людей. Отделить свою жизнь от жизни других, от жизни общества невозможно. Мы живём в нём и для него. Все наши действия, наши взаимоотношения – это поведение. Оно же, в свою очередь, зависит от воспитания, нравственной культуры человека. </w:t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Вопросы нравственного развития, воспитания человека волновали общество всегда и во все времена. Особенно сейчас, когда все чаще можно встретить насилие и жестокость, проблема нравственного воспитания становится все более актуальной. Недостатки и просчеты нравственного воспитания обусловлены обострившимися жизненными противоречиями.  В представлениях детей о главных человеческих ценностях духовные ценности вытесняются материальными.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 xml:space="preserve">Не так давно, произошла культурная революция, пошатнувшая устоявшееся у всех понимание общественных ценностей. И неудивительно, что это очень сильно отразилось на нравственном развитии современных детей, которые стали агрессивными и жестокими. Молодое поколение развивается и живет по принципу «каждый за себя», который никак не совместим с духовностью и нравственностью. Наши воспитанники, оказавшиеся в трудной жизненной ситуации, требуют особого подхода в нравственном воспитании, потому что большее время бывают, предоставлены сами себе. Проблемы нравственного воспитания подростков, к сожалению, волнуют сейчас немногих, как это было в советское время. Однако если обратить на это внимание сейчас, то в будущем, возможно, нам удастся вырастить «здоровое» поколение. На первый план каждой семьи в наше время выступает финансовое благополучие, и родителям в первую очередь важно прокормить семью, а нравственное воспитание детей уходит на второй, а то и на третий. Поэтому дети остаются «беспризорными» при живых и нормальных родителях и живут своей жизнью, не разбирая, что есть добро, а что – зло. Если в благополучных семьях происходит такое, что можно говорить о детях, оказавшихся в трудной жизненной ситуации. Поэтому мы уделяем большое внимание нравственному воспитанию детей, поступающих в наш центр, т.к. они не дополучают его дома. И чем раньше мы займёмся нравственным воспитанием детей, тем будет лучше. Но основная задача, связанная с нравственным развитием ребенка, лежит, как уже было сказано, на плечах взрослого человека. 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трудно воспитывать детей, они приходят к нам уже со своим опытом, который заложен семьей, а в каждой семье есть свои особенности, свои взгляды на жизнь, которые должен учитывать социальный педагог.</w:t>
      </w:r>
    </w:p>
    <w:p>
      <w:pPr>
        <w:pStyle w:val="Style14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ребенок в жизни сталкивается с положительными и отрицательными примерами.  Следовательно, задача педагога, - сделать так, чтобы ребенком был сделан правильный выбор в пользу первого, что необходимо будет для его дальнейшей жизни и сделает наше общество лучше. Приобретение положительных качеств, сделает воспитанника нравственным, культурным, созидательным гражданином, владеющим общечеловеческими ценностями. </w:t>
      </w:r>
    </w:p>
    <w:p>
      <w:pPr>
        <w:pStyle w:val="Style14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истеме нравственного развития и воспи</w:t>
        <w:softHyphen/>
        <w:t>тания можно выделить следую</w:t>
        <w:softHyphen/>
        <w:t>щие направления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учение умению общаться в коллективе, употреблять различные формы вежливости, вести разговор, обретение коммуникативных качеств личност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- осмысление ребёнком себя как частички окружающего мира и обретение уверенности в своей значимост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смысление необходимости понимать других, сочувствовать человеку, сопереживать ему. Проявление любви к родителям, родственникам, забота о них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смысление себя как частицы общества, в котором мы живём.</w:t>
      </w:r>
    </w:p>
    <w:p>
      <w:pPr>
        <w:pStyle w:val="Style14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разработали свою программу нравственного воспитания школьников, цель которой является формиро</w:t>
        <w:softHyphen/>
        <w:t xml:space="preserve">вание у ребенка способности оценивать и сознательно выстраивать на основе традиционных моральных норм и нравственных идеалов отношения к себе, к другим людям, обществу, государству, миру в целом. </w:t>
      </w:r>
    </w:p>
    <w:p>
      <w:pPr>
        <w:pStyle w:val="C0c5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Программа нравственного воспитания подростков включает в себя также изучение, усвоение и практику общения со сверстниками и взрослыми, экскурсии и походы, консультации, тренинги, видео просмотры.</w:t>
      </w:r>
      <w:r>
        <w:rPr>
          <w:rStyle w:val="C2"/>
          <w:sz w:val="28"/>
          <w:szCs w:val="28"/>
        </w:rPr>
        <w:t xml:space="preserve"> Естественно, что воспитание зависит от личного примера педагога, его поведения, отношения к воспитанникам, мировоззрения, деловых качеств, авторитета.  Но сила положительного примера наставника увеличивается, когда он своей личностью, своим авторитетом действует систематически и последовательно. Кроме того, сила положительного воздействия педагога будет возрастать и тогда, когда воспитанники убедятся, что между его словом и делом нет расхождений, ко всем он относится ровно и доброжелательно. Поэтому работа социального педагога должна вестись систематически. </w:t>
      </w:r>
      <w:r>
        <w:rPr>
          <w:sz w:val="28"/>
          <w:szCs w:val="28"/>
        </w:rPr>
        <w:t xml:space="preserve"> Если этому не будет уделено особого внимания, то в будущем, когда дети станут подростками, перевоспитывать их будет сложно или даже невозможно.</w:t>
      </w:r>
    </w:p>
    <w:p>
      <w:pPr>
        <w:pStyle w:val="Normal"/>
        <w:spacing w:lineRule="auto" w:line="360"/>
        <w:ind w:firstLine="491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Задача социального педагога заключается в формировании приоритетов в поведении, ориентированных на нравственные ценности, понимании внутренней мотивации собственных действий и способности адекватной оценки поступков других людей и своих собственных. Основным принципом формирования культуры поведения воспитанника является воспитание его в коллективе и через коллектив. Поступившим в центр воспитанникам прививают, а затем развивают у них умение совместно и дружно играть, сопереживать друг другу, быть ответственным за участие в общем деле, оказывать взаимную помощь, быть дисциплинированными. Работа проводится в интересной для ребёнка форме; это и доброжелательное повседневное общение взрослых с детьми; расширение навыков культуры поведения в различных ситуациях; использование этических бесед; чтение произведений, </w:t>
      </w:r>
      <w:r>
        <w:rPr>
          <w:sz w:val="28"/>
          <w:szCs w:val="28"/>
          <w:lang w:eastAsia="zh-CN"/>
        </w:rPr>
        <w:t xml:space="preserve">театральные и кинопросмотры, посещение музеев, выставок, экскурсии, игры, викторины, конкурсы, тесты, электронные уроки и др. </w:t>
      </w:r>
      <w:r>
        <w:rPr>
          <w:lang w:val="en-US" w:eastAsia="en-US"/>
        </w:rPr>
        <w:t xml:space="preserve">            </w:t>
      </w:r>
    </w:p>
    <w:p>
      <w:pPr>
        <w:pStyle w:val="Normal"/>
        <w:spacing w:lineRule="auto" w:line="360"/>
        <w:ind w:firstLine="49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правильном воспитании дети способны воспринимать сложные отношения между людьми. С возрастом дети становятся более наблюдательными, более объективными и точными в оценке поведения окружающих. Они способны уже к дифференциации и обобщению этических представлений. Поэтому работа социального педагога по формированию у детей гуманного отношения к людям, ко всему живому должна быть целенаправленной, систематической. При этом нужно помнить о доступности сообщаемых ребенку сведений.</w:t>
      </w:r>
    </w:p>
    <w:p>
      <w:pPr>
        <w:pStyle w:val="Normal"/>
        <w:spacing w:lineRule="auto" w:line="360"/>
        <w:ind w:firstLine="491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sz w:val="28"/>
          <w:szCs w:val="28"/>
          <w:lang w:eastAsia="zh-CN"/>
        </w:rPr>
        <w:t xml:space="preserve">Важнейшим показателем эффективности </w:t>
      </w:r>
      <w:r>
        <w:rPr>
          <w:rStyle w:val="C8"/>
          <w:sz w:val="28"/>
          <w:szCs w:val="28"/>
        </w:rPr>
        <w:t xml:space="preserve">развития и воспитания </w:t>
      </w:r>
      <w:r>
        <w:rPr>
          <w:sz w:val="28"/>
          <w:szCs w:val="28"/>
          <w:lang w:eastAsia="zh-CN"/>
        </w:rPr>
        <w:t xml:space="preserve">у воспитанников является существенное изменение </w:t>
      </w:r>
      <w:r>
        <w:rPr>
          <w:rStyle w:val="C8"/>
          <w:sz w:val="28"/>
          <w:szCs w:val="28"/>
        </w:rPr>
        <w:t>нравственных качеств, поступков,</w:t>
      </w:r>
      <w:r>
        <w:rPr>
          <w:sz w:val="28"/>
          <w:szCs w:val="28"/>
        </w:rPr>
        <w:t xml:space="preserve"> </w:t>
      </w:r>
      <w:r>
        <w:rPr>
          <w:rStyle w:val="C8"/>
          <w:sz w:val="28"/>
          <w:szCs w:val="28"/>
        </w:rPr>
        <w:t xml:space="preserve">формирование ценностного отношения к здоровому образу жизни, приобретение опыта культурного общения, </w:t>
      </w:r>
      <w:r>
        <w:rPr>
          <w:sz w:val="28"/>
          <w:szCs w:val="28"/>
        </w:rPr>
        <w:t>отношений к Родине, обществу, коллективу.</w:t>
      </w:r>
      <w:r>
        <w:rPr>
          <w:lang w:val="en-US" w:eastAsia="en-US"/>
        </w:rPr>
        <w:t xml:space="preserve"> 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Именно в поведении проявляется сущность личности, особенности её характера, темперамента, её потребности, взгляды, вкусы, желания. Поведение определяет поступки, по которым мы судим о челове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4">
    <w:name w:val="c4"/>
    <w:basedOn w:val="Style13"/>
    <w:qFormat/>
    <w:rPr/>
  </w:style>
  <w:style w:type="character" w:styleId="C1">
    <w:name w:val="c1"/>
    <w:basedOn w:val="Style13"/>
    <w:qFormat/>
    <w:rPr/>
  </w:style>
  <w:style w:type="character" w:styleId="C4c12">
    <w:name w:val="c4 c12"/>
    <w:basedOn w:val="Style13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0c5c11">
    <w:name w:val="c10 c5 c1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0c13">
    <w:name w:val="c0 c13"/>
    <w:basedOn w:val="Normal"/>
    <w:qFormat/>
    <w:pPr>
      <w:spacing w:before="280" w:after="280"/>
    </w:pPr>
    <w:rPr/>
  </w:style>
  <w:style w:type="paragraph" w:styleId="C0c14">
    <w:name w:val="c0 c1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21:00Z</dcterms:created>
  <dc:creator>СПЕЦИАЛИСТЫ</dc:creator>
  <dc:description/>
  <cp:keywords/>
  <dc:language>en-US</dc:language>
  <cp:lastModifiedBy>Filin</cp:lastModifiedBy>
  <dcterms:modified xsi:type="dcterms:W3CDTF">2017-05-19T14:35:00Z</dcterms:modified>
  <cp:revision>14</cp:revision>
  <dc:subject/>
  <dc:title/>
</cp:coreProperties>
</file>