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истемно-деятельностный подход в реализации программы ДО»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Детский сад функционирует с 2003 года, а в 2011 году к нам присоединилось новое здание, построенное в рамках президентской программы «Бэлэкэч». Таким образом, сегодня детский сад рассчитан на 400 мест, а детей в нем воспитывается 526 человек. 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работает большой педагогический коллектив:   педагогов  -   51 человек, в т.ч. воспитателей </w:t>
      </w:r>
      <w:r>
        <w:rPr>
          <w:sz w:val="28"/>
          <w:szCs w:val="28"/>
          <w:shd w:fill="FFFFFF" w:val="clear"/>
        </w:rPr>
        <w:t>– 41</w:t>
      </w:r>
      <w:r>
        <w:rPr>
          <w:sz w:val="28"/>
          <w:szCs w:val="28"/>
        </w:rPr>
        <w:t xml:space="preserve"> человек. Мы можем гордиться тем, что имеем очень высокий образовательный ценз: 43 педагоги имеют высшее образование, это составляет 84% от общего числа педагогов. С высшей квалификационной категорией 10 педагогов, а с первой – 33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4 по 2016 год 24 педагога  прошли профессиональную переподготовку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е дошкольное учреждение имеет высокий рейтинг в микрорайоне, городе, республике. По итогам рейтинга 2014-2015 года</w:t>
      </w:r>
      <w:r>
        <w:rPr/>
        <w:t xml:space="preserve"> </w:t>
      </w:r>
      <w:r>
        <w:rPr>
          <w:sz w:val="28"/>
          <w:szCs w:val="28"/>
        </w:rPr>
        <w:t xml:space="preserve">среди дошкольных образовательных учреждений Республики Татарстан  наш детский сад занял 1 место и получил Грант 500 000 рублей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детский сад имеет высокий рейтинг еще и потому что предлагает родителям широкий спектр дополнительных образовательных и других услуг. На сегодняшний день данными услугами охвачено практически 100% воспитанников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ллектив  МАДОУ работает в соответствии с основной образовательной Программой дошкольного образования, разработанной на основе требований федерального государственного стандартам дошкольного образования с учетом комплексной программы «От рождения до школы»,  Программой развития МАДОУ на 2015-2019 годы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детского сада была скорректирована с учетом утвержденной в мае 2015 года «Примерной основной образовательной программой дошкольного образования». На данный момент нам необходимо  внести коррективы в нашу программу в соответствии с вышедшей региональной программы 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өенеч”  </w:t>
      </w:r>
      <w:r>
        <w:rPr>
          <w:rFonts w:cs="Times New Roman" w:ascii="Times New Roman" w:hAnsi="Times New Roman"/>
          <w:sz w:val="28"/>
          <w:szCs w:val="28"/>
        </w:rPr>
        <w:t>«Радость познания», в которой подробно представлена вариативная часть наших программ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должалась работа по созданию образовательной среды и психолого-педагогических условий для разностороннего развития воспитанников МАДОУ, проведена большая работа с педагогическими кадрами по повышению профессионального мастерства, формированию новых профессиональных компетенций в условиях реализации ФГОС ДО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созданы достаточные условия для организации образовательного процесса с детьми, оптимальной двигательной активности, оздоровления, обеспечения эмоционального благополучия, коррекции речевых нарушений.</w:t>
      </w:r>
    </w:p>
    <w:p>
      <w:pPr>
        <w:pStyle w:val="Style14"/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йствуют кабинеты психологической разгрузки, логопедический – для индивидуальных и подгрупповых занятий с детьми с нарушениями речи, физкультурный и музыкальный залы, кабинет татарского языка, компьютерный класс. </w:t>
      </w:r>
      <w:r>
        <w:rPr>
          <w:rFonts w:cs="Times New Roman" w:ascii="Times New Roman" w:hAnsi="Times New Roman"/>
          <w:sz w:val="28"/>
          <w:szCs w:val="28"/>
        </w:rPr>
        <w:t>Детский сад оснащен техническими средствами обуч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интерактивными досками, интерактивными  столами, мультимедийным оборудованием, ноутбуками, нетбуками, которые обогащают образовательный процесс наглядностью и формируют у детей первичные навыки пользования интерактивным оборудованием.  Функционирует компьютерный класс. </w:t>
        <w:tab/>
        <w:t xml:space="preserve">  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Развивающая предметно-пространственная среда  детского сада организована с учетом интересов детей и отвечает их возрастным особенностям, систематически пополняется. В соответствии с ФГОС ДО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TimesNewRomanPSMT;MS Mincho"/>
          <w:sz w:val="28"/>
          <w:szCs w:val="28"/>
        </w:rPr>
        <w:t xml:space="preserve"> групповых помещениях она представлена в виде развивающих центров: экспериментальной деятельности, конструирования, природы, двигательной активности, безопасности, книги, познания, творчества,  отдыха, театра, игры, социально-эмоционального развития и т.д., в том числе центр патриотического воспитания,  с материалами, отражающими национально-региональный компонент.</w:t>
      </w:r>
    </w:p>
    <w:p>
      <w:pPr>
        <w:pStyle w:val="Style13"/>
        <w:spacing w:lineRule="auto" w:line="360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ведение в работу дошкольных учреждений ФГОС ДО потребовало от педагогического коллектива полного переосмысления целей и задач дошкольного образования.</w:t>
      </w:r>
    </w:p>
    <w:p>
      <w:pPr>
        <w:pStyle w:val="Style13"/>
        <w:spacing w:lineRule="auto" w:line="360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временная жизнь требует   от человека умения быстро адаптироваться к новым условиям, находить оптимальные решения сложных вопросов, проявляя гибкость и творчество, не теряться в ситуации неопределенности, уметь налаживать эффективные коммуникации с разными людьми.</w:t>
            </w:r>
          </w:p>
          <w:p>
            <w:pPr>
              <w:pStyle w:val="Style13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егодня образование призвано дать ребенку не готовые знания, а знания деятельные, которые могут быть приобретены только в ходе активного взаимодействия с окружающим миром. Любая деятельность дает бесценный опыт и формирует у ребенка важные умения: умение ставить перед собой цель, находить пути ее достижения, умение планировать свою деятельность и реализовывать план, достигать результата, адекватно его оценивать, справляться с возникающими трудностями. Знания, полученные в процессе деятельности, ребенок может  потом легко применять на практике, что обеспечит в дальнейшем успешность его обучения в школе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а современного ДОУ -</w:t>
            </w:r>
            <w:r>
              <w:rPr>
                <w:sz w:val="28"/>
                <w:szCs w:val="28"/>
              </w:rPr>
              <w:t xml:space="preserve">  подготовить выпускника, обладающего способностью и желанием получать знания, позволяющие ему уверенно чувствовать себя в самостоятельной жизни. 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 дошкольного образования на современном этапе</w:t>
            </w:r>
            <w:r>
              <w:rPr>
                <w:sz w:val="28"/>
                <w:szCs w:val="28"/>
              </w:rPr>
              <w:t xml:space="preserve"> – непрерывное накопление ребенком культурного опыта деятельности и общения в процессе активного взаимодействия с окружающей средой, другими детьми и взрослыми при решении задач и проблем (познавательных, нравственных, эстетических, социальных и других) в соответствии с возрастными и индивидуальными особенностями, что должно стать основой формирования у него целостной картины мира, готовности к саморазвитию и успешной самореализации на всех этапах жизни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тодологической основой ФГОС является системно-деятельностный подход,                             основная цель которого -  научить учиться.  Педагоги должны так построить образовательный процесс, чтобы  дети включались в самостоятельный поиск новой информации, в результате которого происходит открытие нового знания и приобретение новых умений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йствия детей должны мотивироваться игровой развивающей ситуацией, предложенной педагогом, которая позволяет дошкольникам определить свою «детскую» цель деятельности и идти к ее выполнению.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нично выстроенная взрослыми предметно-пространственная среда способствует становлению и развитию деятельностной активности ребенка, проявлению любознательности, собственной индивидуальности, накоплению игрового, творческого, исследовательского опыта.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ое наполнение среды групп пробуждает инициативу, мотивирует к деятельности, дает возможность ребенку самостоятельно организовать процесс познания, получить наглядный результат своей деятельности, сделать его положительным переживанием и личным достижением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   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В основе системно-деятельностного подхода</w:t>
            </w:r>
            <w:r>
              <w:rPr>
                <w:sz w:val="28"/>
                <w:szCs w:val="28"/>
              </w:rPr>
              <w:t xml:space="preserve"> лежит идея  эффективного  использования активных методов обучения на каждом этапе образовательной деятельности и гармоничного встраивания их в образовательный процесс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Активные методы обучения</w:t>
            </w:r>
            <w:r>
              <w:rPr>
                <w:sz w:val="28"/>
                <w:szCs w:val="28"/>
              </w:rPr>
              <w:t xml:space="preserve"> - методы, стимулирующие познавательную деятельность воспитанников. Строятся в основном на диалоге, предполагающем свободный обмен мнениями о путях разрешения той или иной проблемы. Помимо диалога, активные методы используют и полилог, то есть разговор многих участников. При этом предполагается, что роль говорящего переходит от одного лица к другому, обеспечивая многоуровневую и разностороннюю коммуникацию всех участников образовательного процесса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ля каждого этапа образовательной деятельности используются свои активные методы, позволяющие эффективно решать конкретные задачи.</w:t>
            </w:r>
          </w:p>
          <w:p>
            <w:pPr>
              <w:pStyle w:val="Style13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системно-деятельностного подхода лежит ряд дидактических принципов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цип 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ключается в том, что ребёнок, получает знания не в готовом виде, а добывает их сам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цип непрерывности</w:t>
            </w:r>
            <w:r>
              <w:rPr>
                <w:b/>
                <w:bCs/>
                <w:sz w:val="28"/>
                <w:szCs w:val="28"/>
              </w:rPr>
              <w:t xml:space="preserve"> означает такую организацию обучения, когда результат деятельности на каждом предыдущем этапе обеспечивает начало следующего этапа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Принцип целостности </w:t>
            </w:r>
            <w:r>
              <w:rPr>
                <w:sz w:val="28"/>
                <w:szCs w:val="28"/>
              </w:rPr>
              <w:t xml:space="preserve"> благодаря которому у детей формируется представление об окружающем мире как системе (природа-общество-я)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. 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цип психологической комфортности</w:t>
            </w:r>
            <w:r>
              <w:rPr>
                <w:b/>
                <w:bCs/>
                <w:sz w:val="28"/>
                <w:szCs w:val="28"/>
              </w:rPr>
              <w:t xml:space="preserve"> предполагает снятие стрессообразующих факторов образовательного процесса</w:t>
            </w:r>
            <w:r>
              <w:rPr>
                <w:sz w:val="28"/>
                <w:szCs w:val="28"/>
              </w:rPr>
              <w:t>, создание в ДОУ и на занятии доброжелательной атмосферы, ориентированной на реализацию идей педагогики сотрудничества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цип вариативно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усматривает систематическое предоставление детям возможности выбора собственной деятельности, в результате чего у них формируется умение осуществлять осознанный выбор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i/>
                <w:iCs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цип творчест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ляет развивать в самостоятельной деятельности творческие способности ребенка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нцип минимакса,</w:t>
            </w:r>
            <w:r>
              <w:rPr>
                <w:sz w:val="28"/>
                <w:szCs w:val="28"/>
              </w:rPr>
              <w:t xml:space="preserve"> при котором обеспечивается возможность развития ребенка в соответствии с его индивидуальным темпом и особенностями.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Структура современного занят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и системно-деятельностного подхода состоит в следующем: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4"/>
              <w:gridCol w:w="5025"/>
            </w:tblGrid>
            <w:tr>
              <w:trPr/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Воспитатель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Воспитанники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ёт проблемную ситуацию                      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ет проблемную ситуацию                               </w:t>
                  </w:r>
                </w:p>
              </w:tc>
            </w:tr>
            <w:tr>
              <w:trPr/>
              <w:tc>
                <w:tcPr>
                  <w:tcW w:w="10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являют проблему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  </w:t>
                  </w:r>
                  <w:r>
                    <w:rPr>
                      <w:sz w:val="28"/>
                      <w:szCs w:val="28"/>
                    </w:rPr>
                    <w:t>Управляет   поисковой  деятельностью   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стоятельный поиск</w:t>
                  </w:r>
                </w:p>
              </w:tc>
            </w:tr>
            <w:tr>
              <w:trPr/>
              <w:tc>
                <w:tcPr>
                  <w:tcW w:w="100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суждают результаты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нашем детском саду образовательная деятельность организована по темам недели, где осуществляются краткосрочные и среднесрочные проекты. Например в старшей и подготовительной к школе группе  недельная тема «Школа добрых волшебников» включает экспериментальную деятельность, всевозможные проекты. </w:t>
            </w:r>
          </w:p>
        </w:tc>
      </w:tr>
    </w:tbl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системно-деятельностного подхода в практику работы с дошкольниками мы в своем дошкольном учреждении столкнулись с рядом трудностей. Переход от традиционной модели взаимодействия взрослого и ребенка на партнерские взаимоотношения в процессе деятельности потребовал новых способов постановки и решения образовательных задач, что повлекло за собой изменение сложившегося стереотипа деятельности взрослых участников образовательного процесса. Современный подход к образованию потребовал от педагогов реализации новых целей, изменения методов и форм работы с дошкольниками. К этому оказались готовы далеко не все педагоги. Возникла проблема профессиональной и личностной готовности педагогов к работе в новых условиях. Таким образом, необходимо было не только вооружить педагогов необходимыми знаниями, но и изменить их личные установки и отношение к собственной деятельности, повысить мотивацию к изменениям, сформировать готовность к саморазвитию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м  дошкольном образовательном учреждении для повышения профессиональной компетентности педагогов на этапе введения системно-деятельностного подхода в практику работы в учреждении проводятся круглые столы по ознакомлению с опытом других учреждений по реализации системно-деятельностного подхода, индивидуальные и групповые консультации для педагогов и специалистов по разработке индивидуальных маршрутов самообразования, разработан годичный семинар-практикум, составлен план повышения квалификации педагогов.</w:t>
      </w:r>
    </w:p>
    <w:p>
      <w:pPr>
        <w:pStyle w:val="Style13"/>
        <w:spacing w:lineRule="auto" w:line="360"/>
        <w:jc w:val="both"/>
        <w:rPr>
          <w:rFonts w:eastAsia="TimesNewRomanPSMT;MS Mincho"/>
          <w:color w:val="FF0000"/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сихологическое сопровождение работы в новых условиях предполагает переосмысление педагогами целей дошкольного образования, взглядов и личностных установок, формирование готовности к саморазвитию, повышение мотивации к освоению новых форм работы с детьми. В этом направлении запланированы тренинговые занятия с психологом.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Style13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    </w:t>
      </w:r>
      <w:r>
        <w:rPr>
          <w:sz w:val="28"/>
          <w:szCs w:val="28"/>
        </w:rPr>
        <w:t>Реализация системно-деятельностного подхода к воспитательно-образовательному процессу возможна только в тесном взаимодействии с родителями воспитанников и их включенности в деятельность учрежд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 сформировать у родителей целостное представление о единстве целей и задач дошкольного учреждения и семьи, постоянно повышать психолого-педагогическую компетентность родителей в вопросах деятельностного подхода к развитию ребенка. Это конечно сделать непросто, но для этого в нашем учреждении проводятся беседы, консультации, тематические родительские собрания, родительские конференции, педагогические гостиные, тренинговые занятия, детско-родительские проекты, творческие конкурсы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наши родители принимают активное  участие в подготовке поделок на благотворительные акции, организованные районным  отделом образования, различных групповых мероприятиях и на базе детского сада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стемно-деятельностный подход позволяет сформировать у дошкольников деятельностные качества, определяющие успешность ребенка на разных этапах обучения и его последующую самореализацию в будущем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детский сад работает в тесном контакте по обеспечению преемственности дошкольного и начального образования со школой №165.  Эта  работа направлена на обеспечение готовности старших дошкольников к школьному обучению и их плавному переходу на начальную ступень образования. Эффективными оказались следующие формы работы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заимопосещения занятий  и уроков воспитателями и учителями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 детей в школу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ое собрание «Игра - как фактор успешности обучения в школе»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«Трудности адаптации первоклассника в школе»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и открытых дверей в школах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иходится констатировать, что в данной работе инициатива принадлежит прежде всего детскому саду, а не школе.  Тем не менее необходимо отметить, что учителя отмечают высокий уровень подготовки наших выпускников к школьному обучению, быструю адаптацию к новым социальным условиям, а недостатки подготовки мы обсуждаем на последующих совместных педагогических советах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истематически отслеживаем успеваемость наших учеников в начальной школе. Наши выпускники поступают в гимназии и лицеи, в обычные школы и показывают хорошие результаты учебы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онце учебного года мы проводим обследование наших детей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ровень сформированности предпосылок к учебной деятельности, а также интегративные качества, такие как самостоятельность, инициатива, произвольность внимания, умение выполнять задание, слушать воспитателя и сверстников, контролировать свои действ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шедшего учебного года, высокий уровень развития показали 83% от общего количества выпускников, средний уровень развития -17%, низкий уровень отсутствует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реализация системно-деятельностного подхода в образовательном процессе позволяет сформировать у дошкольников деятельностные качества, определяющие успешность ребенка на разных этапах обучения и его последующую самореализацию в будущем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едагоги продолжают работу по изучению и внедрению системно-деятельностного подхода в организации образовательного процесса, совершенствуют эту деятельность, понимая, что современное образование основано на этих подходах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44:00Z</dcterms:created>
  <dc:creator>Natasha</dc:creator>
  <dc:description/>
  <cp:keywords/>
  <dc:language>en-US</dc:language>
  <cp:lastModifiedBy>BUHGALTER</cp:lastModifiedBy>
  <cp:lastPrinted>2017-02-02T16:40:00Z</cp:lastPrinted>
  <dcterms:modified xsi:type="dcterms:W3CDTF">2017-05-19T11:57:00Z</dcterms:modified>
  <cp:revision>11</cp:revision>
  <dc:subject/>
  <dc:title>Реализация системно-деятельностного подхода в детском саду</dc:title>
</cp:coreProperties>
</file>