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sz w:val="28"/>
          <w:szCs w:val="28"/>
        </w:rPr>
      </w:pPr>
      <w:r>
        <w:rPr>
          <w:rFonts w:cs="Times New Roman" w:ascii="Times New Roman" w:hAnsi="Times New Roman"/>
          <w:sz w:val="28"/>
          <w:szCs w:val="28"/>
        </w:rPr>
        <w:t>Стать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втор: педагог - организато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БУ ДО ДДТ Кронштадт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нкт-Петербурга "Град чудес" Астраханцев Я.С.</w:t>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Влияние профессионализма, имиджа и этики педагога на социализацию детей в системе дополните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атривая школу и дополнительное образование в системе формирования в ребёнке гармоничной личности, необходимо чётко разделить их функции и возможности. Неоспорим факт, что только школа даёт общее обязательное образование, как и то, что многогранному развитию способностей и ранней профориентации способствует именно дополнительное, как правило, добровольное образование. Именно благодаря дополнительному индивидуальному неформальному нестандартизированному образованию ребёнок или с помощью родителей, или сам, может выбрать то, что отвечает его потребностям и удовлетворяет интересы, в том числе в более раннем самоопределении и в саморе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ность дополнительного образования детей состоит в том, что оно усиливает вариативную составляющую общего образования, способствует практическому приложению знаний и навыков, полученных в школе, стимулирует познавательную мотивацию обучающихся.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 Дополнительное образование детей — это поисковое образование, апробирующее иные, не традиционные пути выхода из различных жизненных обстоятельств (в том числе из ситуаций неопределенности), предоставляющее личности веер возможностей выбора своей судьбы, стимулирующее процессы личностного саморазвития.</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 xml:space="preserve">"Отличительность сети учреждений дополнительного образования детей от других образовательных учреждений заключается в том, что мы </w:t>
      </w:r>
      <w:r>
        <w:rPr>
          <w:rFonts w:cs="Times New Roman" w:ascii="Times New Roman" w:hAnsi="Times New Roman"/>
          <w:b/>
          <w:bCs/>
          <w:sz w:val="28"/>
          <w:szCs w:val="28"/>
        </w:rPr>
        <w:t>проходим с ребенком другой образовательный путь</w:t>
      </w:r>
      <w:r>
        <w:rPr>
          <w:rFonts w:cs="Times New Roman" w:ascii="Times New Roman" w:hAnsi="Times New Roman"/>
          <w:sz w:val="28"/>
          <w:szCs w:val="28"/>
        </w:rPr>
        <w:t xml:space="preserve">. Мы не только даем ему поддерживающую информацию, главное - </w:t>
      </w:r>
      <w:r>
        <w:rPr>
          <w:rFonts w:cs="Times New Roman" w:ascii="Times New Roman" w:hAnsi="Times New Roman"/>
          <w:b/>
          <w:bCs/>
          <w:sz w:val="28"/>
          <w:szCs w:val="28"/>
        </w:rPr>
        <w:t>мы включаем его в деятельность</w:t>
      </w:r>
      <w:r>
        <w:rPr>
          <w:rFonts w:cs="Times New Roman" w:ascii="Times New Roman" w:hAnsi="Times New Roman"/>
          <w:sz w:val="28"/>
          <w:szCs w:val="28"/>
        </w:rPr>
        <w:t xml:space="preserve">. Когда ребенок осваивает ту или иную область человеческой деятельности, человеческого знания, приобретает умения и навыки, вглядывается в мастерство своих рук, в совершенство своего педагога, тогда </w:t>
      </w:r>
      <w:r>
        <w:rPr>
          <w:rFonts w:cs="Times New Roman" w:ascii="Times New Roman" w:hAnsi="Times New Roman"/>
          <w:b/>
          <w:bCs/>
          <w:sz w:val="28"/>
          <w:szCs w:val="28"/>
        </w:rPr>
        <w:t>ребенок имеет возможность выбирать и свой выбор осваивать</w:t>
      </w:r>
      <w:r>
        <w:rPr>
          <w:rFonts w:cs="Times New Roman" w:ascii="Times New Roman" w:hAnsi="Times New Roman"/>
          <w:sz w:val="28"/>
          <w:szCs w:val="28"/>
        </w:rPr>
        <w:t xml:space="preserve">.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Педагог – посредник между ребенком и духовными ценностями прошлых и современных поколений. Эти ценности, знания, морально-этические нормы не доходят до детей в стерилизованном виде, а несут в себе личностные черты учителя, его оценки. Гуманный педагог, приобщая детей к знаниям, одновременно передает им свой характер, предстает перед ними, как образец человечности. Для ребенка знания не существуют без педагога, только через любовь к своему учителю ребенок входит в мир знаний, осваивает моральные ценности общества. </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Педагог(дословный перевод с греческого) – «детоводитель» в смысле искусства «вести ребенка по жизни», т.е. обучать, воспитывать его, направлять духовное и телесное развитие.</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Как еще в начале нашего века подчеркивал П.Ф.Каптеров, «личность педагога в обстановке обучения занимает первое место, те или другие свойства его будут повышать или понижать воспитательное влияние обучения». Какие же свойства педагога были определены им как основные? Прежде всего, были отмечены «специальные учительские свойства», к которым П.Ф. Каптерев отнес «научную подготовку учителя» и «личный учительский талант».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Наряду со «специальными» свойствами, которые были отнесены к «умственным», П.Ф. Каптерев отметил и необходимые личностные – «нравственно-волевые» свойства учителя. К ним отнесены: беспристрастность (объективность), внимательность, чуткость (особенно к слабым ученикам), добросовестность, стойкость, выдержка, самокритичность, подлинная любовь к детям.</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Имидж – загадочное красивое слово – появилось в нашем языке в конце 80-х годов. В переводе с французского и английского языков, как было уже сказано выше, оно означает “образ”. Причем под “образом” нужно понимать не только визуальный зрительный образ, но и образ мышления, действий, поступков. Это умение общаться, искусство говорить и, особенно, слушать. Правильно выбранный тон разговора, тембр голоса, изящество движений во многом определяет тот образ, в котором мы предстаем перед учениками и коллегами. Вместе с тактом, образованием, деловыми качествами наша внешность является продолжением наших достоинств, либо еще одной отрицательной чертой, мешающей жизни, карьере.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В структуре имиджа профессионала,  выделены внешний, процессуальный и внутренний компоненты.</w:t>
      </w:r>
    </w:p>
    <w:p>
      <w:pPr>
        <w:pStyle w:val="Normal"/>
        <w:numPr>
          <w:ilvl w:val="0"/>
          <w:numId w:val="2"/>
        </w:numPr>
        <w:spacing w:lineRule="auto" w:line="240" w:before="0" w:after="0"/>
        <w:ind w:left="0" w:hanging="12"/>
        <w:jc w:val="both"/>
        <w:rPr/>
      </w:pPr>
      <w:r>
        <w:rPr>
          <w:rFonts w:cs="Times New Roman" w:ascii="Times New Roman" w:hAnsi="Times New Roman"/>
          <w:i/>
          <w:iCs/>
          <w:sz w:val="28"/>
          <w:szCs w:val="28"/>
        </w:rPr>
        <w:t>Внешняя составляющая</w:t>
      </w:r>
      <w:r>
        <w:rPr>
          <w:rFonts w:cs="Times New Roman" w:ascii="Times New Roman" w:hAnsi="Times New Roman"/>
          <w:sz w:val="28"/>
          <w:szCs w:val="28"/>
        </w:rPr>
        <w:t xml:space="preserve"> включает мимику, жесты, тембр и силу голоса, костюм, манеры, походку. Внешний вид преподавателя, безусловно, может создать рабочее или нерабочее настроение на уроке, способствовать или препятствовать взаимопониманию, облегчая или затрудняя педагогическое общение.</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 xml:space="preserve">Профессиональная деятельность, раскрывается через </w:t>
      </w:r>
      <w:r>
        <w:rPr>
          <w:rFonts w:cs="Times New Roman" w:ascii="Times New Roman" w:hAnsi="Times New Roman"/>
          <w:i/>
          <w:iCs/>
          <w:sz w:val="28"/>
          <w:szCs w:val="28"/>
        </w:rPr>
        <w:t>процессуальную</w:t>
      </w:r>
      <w:r>
        <w:rPr>
          <w:rFonts w:cs="Times New Roman" w:ascii="Times New Roman" w:hAnsi="Times New Roman"/>
          <w:sz w:val="28"/>
          <w:szCs w:val="28"/>
        </w:rPr>
        <w:t xml:space="preserve"> составляющую имиджа, которая конкретизируется такими формами общения, как профессионализм, пластичность, выразительность и т.д. Эмоционально богатый учитель, владеющий приемами вербального и невербального проявления чувств и целенаправленно их применяющий, способен оживить урок, сделать его экспрессивным, приблизить к естественному общению.</w:t>
      </w:r>
    </w:p>
    <w:p>
      <w:pPr>
        <w:pStyle w:val="Normal"/>
        <w:numPr>
          <w:ilvl w:val="0"/>
          <w:numId w:val="2"/>
        </w:numPr>
        <w:spacing w:lineRule="auto" w:line="240" w:before="0" w:after="0"/>
        <w:ind w:left="0" w:hanging="12"/>
        <w:jc w:val="both"/>
        <w:rPr/>
      </w:pPr>
      <w:r>
        <w:rPr>
          <w:rFonts w:cs="Times New Roman" w:ascii="Times New Roman" w:hAnsi="Times New Roman"/>
          <w:i/>
          <w:iCs/>
          <w:sz w:val="28"/>
          <w:szCs w:val="28"/>
        </w:rPr>
        <w:t>Внутренняя составляющая —</w:t>
      </w:r>
      <w:r>
        <w:rPr>
          <w:rFonts w:cs="Times New Roman" w:ascii="Times New Roman" w:hAnsi="Times New Roman"/>
          <w:sz w:val="28"/>
          <w:szCs w:val="28"/>
        </w:rPr>
        <w:t xml:space="preserve"> это внутренний мир человека, представление о его духовном и интеллектуальном развитии, интересах, ценностях, его личность в целом.</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Общество, порождая требования к профессиональному имиджу педагога, влияет на его содержание. Но из поколения в поколение неизменными остаются такие качества идеального педагога, как </w:t>
      </w:r>
      <w:r>
        <w:rPr>
          <w:rFonts w:cs="Times New Roman" w:ascii="Times New Roman" w:hAnsi="Times New Roman"/>
          <w:i/>
          <w:iCs/>
          <w:sz w:val="28"/>
          <w:szCs w:val="28"/>
        </w:rPr>
        <w:t>любовь к детям, доброжелательность, искренность, умение общаться.</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Кроме общего имиджа, существуют и более дифференцированные образы, связанные с уровнем оценки профессионализма педагога. Характеристики этих имиджей складываются в обыденном сознании постепенно и меняются со временем. В этой связи нам представляется интересным проанализировать их изменения с 30-х по 90-е годы XX столетия.</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Что такое хороший педагог? В разные годы, начиная с 30-х годов, в нашей стране изучался этот вопрос.  Ученики 30-х годов, включали в портрет хорошего педагога: </w:t>
      </w:r>
      <w:r>
        <w:rPr>
          <w:rFonts w:cs="Times New Roman" w:ascii="Times New Roman" w:hAnsi="Times New Roman"/>
          <w:b/>
          <w:bCs/>
          <w:i/>
          <w:iCs/>
          <w:sz w:val="28"/>
          <w:szCs w:val="28"/>
        </w:rPr>
        <w:t xml:space="preserve">1. </w:t>
      </w:r>
      <w:r>
        <w:rPr>
          <w:rFonts w:cs="Times New Roman" w:ascii="Times New Roman" w:hAnsi="Times New Roman"/>
          <w:i/>
          <w:iCs/>
          <w:sz w:val="28"/>
          <w:szCs w:val="28"/>
        </w:rPr>
        <w:t>Знание предмета и владение методикой. 2. Хорошие взаимоотношения с учащимися. 3. Умение правильно оценивать знания учащихся. 4. Создание дисциплины. 5. Внешний вид.</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Более поздние исследования показали, что в 40-е годы ученики в педагоге ценили </w:t>
      </w:r>
      <w:r>
        <w:rPr>
          <w:rFonts w:cs="Times New Roman" w:ascii="Times New Roman" w:hAnsi="Times New Roman"/>
          <w:i/>
          <w:iCs/>
          <w:sz w:val="28"/>
          <w:szCs w:val="28"/>
        </w:rPr>
        <w:t>знание предмета, общую эрудицию, политическую зрелость.</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Среди черт, характеризующих идеального педагога в глазах детей 60-х годов, описаны следующие: </w:t>
      </w:r>
      <w:r>
        <w:rPr>
          <w:rFonts w:cs="Times New Roman" w:ascii="Times New Roman" w:hAnsi="Times New Roman"/>
          <w:i/>
          <w:iCs/>
          <w:sz w:val="28"/>
          <w:szCs w:val="28"/>
        </w:rPr>
        <w:t>уравновешенность, гармоничность, авторитет, знание предмета, сильная воля, храбрость, остроумие, приятная наружность, понимание своих учеников, умение говорить логично и выразительно, требовательность самостоятельности, любовь к педагогической работе.</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В 70-е годы после проведения аналогичного исследования, портрет хорошего педагога описывался детьми набором следующих качеств: </w:t>
      </w:r>
      <w:r>
        <w:rPr>
          <w:rFonts w:cs="Times New Roman" w:ascii="Times New Roman" w:hAnsi="Times New Roman"/>
          <w:i/>
          <w:iCs/>
          <w:sz w:val="28"/>
          <w:szCs w:val="28"/>
        </w:rPr>
        <w:t>справедливый, умный, энергичный, требовательный, авторитетный, хороший организатор, приветливый, любящий детей, любящий свой предмет.</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 xml:space="preserve">В 1986 г. учащиеся наряду со строгостью ценят </w:t>
      </w:r>
      <w:r>
        <w:rPr>
          <w:rFonts w:cs="Times New Roman" w:ascii="Times New Roman" w:hAnsi="Times New Roman"/>
          <w:i/>
          <w:iCs/>
          <w:sz w:val="28"/>
          <w:szCs w:val="28"/>
        </w:rPr>
        <w:t>справедливость, доброту, эрудицию, взаимопонимание, аккуратность</w:t>
      </w:r>
      <w:r>
        <w:rPr>
          <w:rFonts w:cs="Times New Roman" w:ascii="Times New Roman" w:hAnsi="Times New Roman"/>
          <w:sz w:val="28"/>
          <w:szCs w:val="28"/>
        </w:rPr>
        <w:t>. И далее добавляли, что основой для формирования отрицательного отношения к педагогам  были: невнимание, нечестность, несправедливость, грубость, равнодушие, склонность к нравоучениям.</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Данные исследования, проведенного в 1996 г., в котором школьникам предлагалось ранжировать качества педагога по степени их важности для ученика, показывают, что первые места ученики отводят </w:t>
      </w:r>
      <w:r>
        <w:rPr>
          <w:rFonts w:cs="Times New Roman" w:ascii="Times New Roman" w:hAnsi="Times New Roman"/>
          <w:i/>
          <w:iCs/>
          <w:sz w:val="28"/>
          <w:szCs w:val="28"/>
        </w:rPr>
        <w:t>доброте, внимательности, чувству юмора, такту.</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Ученики 30-40-х годов в педагоге больше ценили знание предмета, общую эрудицию, высокую нравственность, а в конце 90-х годов на первом месте оказались такие личностные качества педагога, как </w:t>
      </w:r>
      <w:r>
        <w:rPr>
          <w:rFonts w:cs="Times New Roman" w:ascii="Times New Roman" w:hAnsi="Times New Roman"/>
          <w:i/>
          <w:iCs/>
          <w:sz w:val="28"/>
          <w:szCs w:val="28"/>
        </w:rPr>
        <w:t xml:space="preserve">доброжелательность, искренность, открытость, чувство юмора, </w:t>
      </w:r>
      <w:r>
        <w:rPr>
          <w:rFonts w:cs="Times New Roman" w:ascii="Times New Roman" w:hAnsi="Times New Roman"/>
          <w:sz w:val="28"/>
          <w:szCs w:val="28"/>
        </w:rPr>
        <w:t xml:space="preserve">а также </w:t>
      </w:r>
      <w:r>
        <w:rPr>
          <w:rFonts w:cs="Times New Roman" w:ascii="Times New Roman" w:hAnsi="Times New Roman"/>
          <w:i/>
          <w:iCs/>
          <w:sz w:val="28"/>
          <w:szCs w:val="28"/>
        </w:rPr>
        <w:t>умение общаться и отстаивать свою точку зрения.</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Интересным представляется факт схожести обобщенного портрета хорошего педагога, представленного в отечественных исследованиях, и полученного портрета хорошего педагога американской школы.  </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 xml:space="preserve">Исследования психологов показывают, что имидж хорошего педагога в восприятии всех изучаемых категорий учащихся и родителей четко связан с такими универсальными качествами, как </w:t>
      </w:r>
      <w:r>
        <w:rPr>
          <w:rFonts w:cs="Times New Roman" w:ascii="Times New Roman" w:hAnsi="Times New Roman"/>
          <w:i/>
          <w:iCs/>
          <w:sz w:val="28"/>
          <w:szCs w:val="28"/>
        </w:rPr>
        <w:t>миролюбивый, веселый, тактичный, откровенный, активный, щедрый, уверенный, сотрудничающий, организованный, трудолюбивый, умный и приятный.</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 xml:space="preserve">Многозвучным и разным должен быть и наш </w:t>
      </w:r>
      <w:r>
        <w:rPr>
          <w:rFonts w:cs="Times New Roman" w:ascii="Times New Roman" w:hAnsi="Times New Roman"/>
          <w:i/>
          <w:iCs/>
          <w:sz w:val="28"/>
          <w:szCs w:val="28"/>
        </w:rPr>
        <w:t xml:space="preserve">голос. </w:t>
      </w:r>
      <w:r>
        <w:rPr>
          <w:rFonts w:cs="Times New Roman" w:ascii="Times New Roman" w:hAnsi="Times New Roman"/>
          <w:sz w:val="28"/>
          <w:szCs w:val="28"/>
        </w:rPr>
        <w:t xml:space="preserve">Типичные ошибки  – слишком тихий (тогда ученики не слышат, переспрашивают друг друга, шумят, отвлекаются в конце концов) или слишком громкий голос (очень утомляет и раздражает такой голос, особенно учащихся со слабой нервной системой, повышенной чувствительностью).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Однотонный (постоянно высокий или постоянно низкий) голос не позволяет педагогу создавать ритм своей речи (т. е. повышение и понижение громкости и длительности звуков), страдает и мелодика речи. Трудно становится улавливать окраску звука говорящего – тембр, изменение частей фраз, родственных по смыслу фраз, их согласование и объединение (гармонию речи).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Важной частью имиджа педагога является и то, в какой мере ему присуще красноречие. Общаясь с учениками, учитель не должен забывать и о тоне, которым он разговаривает с другими людьми. От этого зависит не только эмоциональное состояние учеников, но и их работоспособность.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 xml:space="preserve">Иногда бывает, что все элементы мощного имиджа на месте, но он все равно не работает. Вам может не хватать самого важного аспекта вашего личного успеха – привлекательности в глазах окружающих. Помните, привлекательные люди </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часто и охотно улыбаются;</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обладают хорошим чувством юмора;</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естественно себя ведут;</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веселы;</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часто и охотно говорят комплименты;</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знакомы с этикетом и следуют ему;</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уверены в себе;</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умеют посмеяться над собой;</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быстро вызывают человека на разговор о нем самом;</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осознают свои ограниченные возможности и то, что у них нет ответов на все вопросы;</w:t>
      </w:r>
    </w:p>
    <w:p>
      <w:pPr>
        <w:pStyle w:val="Normal"/>
        <w:numPr>
          <w:ilvl w:val="0"/>
          <w:numId w:val="2"/>
        </w:numPr>
        <w:tabs>
          <w:tab w:val="clear" w:pos="708"/>
          <w:tab w:val="left" w:pos="720" w:leader="none"/>
        </w:tabs>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w:t>
        <w:tab/>
        <w:t xml:space="preserve">дружелюбны, с ними легко в общении. </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Как показывает опыт работы психологов, из всего огромного количества материала по созданию имиджа люди берут все то, что использовать легче всего: улыбаться всем и везде, демонстрировать искренность и внимание, следить за обувью и прической, и – о, чудо! – вы успешны и привлекательны, все просто счастливы иметь с вами дело. Однако люди на удивление быстро раскусывают все ваши “хитрости”. Можно изображать искренность сколько угодно, но фальшь рано или поздно будет обнаружена. Психологи ни в коей мере не против того, чтобы люди следили за своим внешним видом и манерами, но имидж – это всегда единство внутреннего и внешнего. “Какой бы имидж вы ни старались явить миру, от должен быть прежде всего отражением вашей внутренней сути и прочно базироваться на ней. ”Имидж, не подкрепляющийся постоянно реальными крупными делами, тает подчас, как снег на весеннем солнышке.</w:t>
      </w:r>
    </w:p>
    <w:p>
      <w:pPr>
        <w:pStyle w:val="Normal"/>
        <w:numPr>
          <w:ilvl w:val="0"/>
          <w:numId w:val="2"/>
        </w:numPr>
        <w:spacing w:lineRule="auto" w:line="240" w:before="0" w:after="0"/>
        <w:ind w:left="12" w:hanging="12"/>
        <w:jc w:val="both"/>
        <w:rPr>
          <w:rFonts w:ascii="Times New Roman" w:hAnsi="Times New Roman" w:cs="Times New Roman"/>
          <w:sz w:val="28"/>
          <w:szCs w:val="28"/>
        </w:rPr>
      </w:pPr>
      <w:r>
        <w:rPr>
          <w:rFonts w:cs="Times New Roman" w:ascii="Times New Roman" w:hAnsi="Times New Roman"/>
          <w:sz w:val="28"/>
          <w:szCs w:val="28"/>
        </w:rPr>
        <w:t xml:space="preserve">Взаимоотношения учителя с коллегами, родителями и детьми, основанные на осознании профессионального долга и чувстве ответственности, составляют сущность </w:t>
      </w:r>
      <w:r>
        <w:rPr>
          <w:rFonts w:cs="Times New Roman" w:ascii="Times New Roman" w:hAnsi="Times New Roman"/>
          <w:i/>
          <w:iCs/>
          <w:sz w:val="28"/>
          <w:szCs w:val="28"/>
        </w:rPr>
        <w:t>педагогического такта.</w:t>
      </w:r>
      <w:r>
        <w:rPr>
          <w:rFonts w:cs="Times New Roman" w:ascii="Times New Roman" w:hAnsi="Times New Roman"/>
          <w:sz w:val="28"/>
          <w:szCs w:val="28"/>
        </w:rPr>
        <w:br/>
        <w:t xml:space="preserve">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ют доверительные отношения между учителями и учащимися. </w:t>
      </w:r>
    </w:p>
    <w:p>
      <w:pPr>
        <w:pStyle w:val="Normal"/>
        <w:numPr>
          <w:ilvl w:val="0"/>
          <w:numId w:val="2"/>
        </w:numPr>
        <w:spacing w:lineRule="auto" w:line="240" w:before="0" w:after="0"/>
        <w:ind w:left="12" w:hanging="12"/>
        <w:jc w:val="both"/>
        <w:rPr>
          <w:rFonts w:ascii="Times New Roman" w:hAnsi="Times New Roman" w:cs="Times New Roman"/>
          <w:sz w:val="28"/>
          <w:szCs w:val="28"/>
        </w:rPr>
      </w:pPr>
      <w:r>
        <w:rPr>
          <w:rFonts w:cs="Times New Roman" w:ascii="Times New Roman" w:hAnsi="Times New Roman"/>
          <w:sz w:val="28"/>
          <w:szCs w:val="28"/>
        </w:rPr>
        <w:t>Л.Н.Толстой отмечал, что если "хочешь наукой воспитать ученика, люби свою науку и знай ее, и ученики полюбят тебя, а ты воспитаешь их; но ежели ты сам не любишь ее, то сколько бы ни заставлял учить, наука не произведет воспитательного влияния"'. Эту мысль развивал и В.А.Сухомлинский. Он считал, что "мастер педагогического дела настолько хорошо знает азбуку своей науки, что на уроке, в ходе изучения материала, в центре его внимания не само содержание того, что изучается, а ученики, их умственный труд, их мышление, трудности их умственного труда".</w:t>
        <w:br/>
        <w:t xml:space="preserve">Педагогический такт – это чувство меры в поведении и действиях учителя, включающее в себя высокую гуманность, уважение достоинства ученика, справедливость, выдержку и самообладание в отношениях с детьми, родителями, коллегами по труду. </w:t>
        <w:br/>
        <w:t>Такт в буквальном смысле - «прикосновение». Исследователи проблемы педагогического такта по-разному трактуют это понятие:</w:t>
        <w:br/>
        <w:t>- иногда такт отождествляют с качествами воспитанности, и тогда данное понятие приравнивается к понятию вежливости,</w:t>
        <w:br/>
        <w:t>- тактичность - это выражение отношения учителя к делу обучения и воспитания,</w:t>
        <w:br/>
        <w:t>- педагогический такт - это специфический инструмент влияния, требующий наличия профессиональных педагогических качеств: мастерства, творческого потенциала, нравственных чувств.</w:t>
        <w:br/>
        <w:t>В современной педагогической литературе сегодня существуют разнообразные трактовки данного понятия. Приведем лишь некоторые из них. Педагогический такт - это:</w:t>
        <w:br/>
        <w:t>- «поведение учителя, организованное как нравственно целесообразная мера взаимодействия педагога с детьми и воздействия на них»;</w:t>
        <w:br/>
        <w:t>- «одна из основных педагогических способностей и важная составная часть педагогического мастерства педагога»;</w:t>
        <w:br/>
        <w:t>- «форма поведения, когда человек идет на моральный компромисс, но во имя высоких нравственных целей. Это смягчение, сознательное ослабление одного нравственного требования во имя верности другим»;</w:t>
        <w:br/>
        <w:t>- «мера педагогически целесообразного воздействия учителя на учащихся, умение устанавливать продуктивный стиль общения»;</w:t>
        <w:br/>
        <w:t>- «особое чувство оптимума, мера того, что делает педагог»;</w:t>
        <w:br/>
        <w:t>- «способность устанавливать правильные взаимоотношения, чувство меры в проявлении требовательности, в форме выдвижения требований, особая чуткость в разрешении психологически тонких педагогических вопросов.</w:t>
        <w:br/>
        <w:t xml:space="preserve">               Главным признаком педагогического такта является его принадлежность к нравственной культуре личности педагога.</w:t>
      </w:r>
    </w:p>
    <w:p>
      <w:pPr>
        <w:pStyle w:val="Normal"/>
        <w:numPr>
          <w:ilvl w:val="0"/>
          <w:numId w:val="2"/>
        </w:numPr>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Основными элементами педагогического такта являются:</w:t>
        <w:br/>
        <w:t>- требовательность и уважительность к воспитаннику;</w:t>
        <w:br/>
        <w:t>- умение видеть и слышать ученика, сопереживать ему;</w:t>
        <w:br/>
        <w:t>- деловой тон общения;</w:t>
        <w:br/>
        <w:t xml:space="preserve">- внимательность, чуткость педагога. </w:t>
        <w:br/>
        <w:t>Профессиональный такт проявляется:</w:t>
        <w:br/>
        <w:t>- во внешнем облике педагога;</w:t>
        <w:br/>
        <w:t>- в умении быстро и правильно оценить сложившуюся обстановку и в то же время не торопиться с выводами о поведении и способностях воспитанников;</w:t>
        <w:br/>
        <w:t>- в умении сдерживать свои чувства и не терять самообладания в сложной ситуации;</w:t>
        <w:br/>
        <w:t>- в сочетании разумной требовательности с чутким отношением к учащимся;</w:t>
        <w:br/>
        <w:t>- в хорошем знании возрастных и индивидуальных особенностей учащихся;</w:t>
        <w:br/>
        <w:t>- в самокритичной оценке своего труда.</w:t>
        <w:br/>
        <w:t>Основа такта - выдержка и уравновешенность педагога. Понятие «такт» включает много компонентов, но все они так или иначе связаны с заботой о маленьком человеке, с внимательным и чутким отношением к нему.</w:t>
        <w:br/>
        <w:t>Проявления такта разнообразны. Это и умелый выбор места разговора с виновником происшествия, и выбор времени для беседы, и ее тон. Это и проявления повышенного внимания к более слабым или по каким-либо причинам отстающим ученикам. Это и тактичное оценивание успехов учащихся и корректное комментирование допущенных ошибок и многое другое.</w:t>
      </w:r>
    </w:p>
    <w:p>
      <w:pPr>
        <w:pStyle w:val="Normal"/>
        <w:numPr>
          <w:ilvl w:val="0"/>
          <w:numId w:val="2"/>
        </w:numPr>
        <w:spacing w:lineRule="auto" w:line="240" w:before="0" w:after="0"/>
        <w:ind w:left="0" w:hanging="12"/>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и утверждают, что там, где гибкость педагогической тактики заменяется резким окриком или многословием раздражения, и гневливостью, происходит подмена профессиональной педагогической деятельности выражением педагогической несостоятельности. Это как если бы врач вместо оказания помощи больному избил бы его.</w:t>
        <w:br/>
        <w:t>Стиль общения педагога с учащимися - это категория социальная и нравственная. Он формируется под воздействием многих факторов и зависит:</w:t>
        <w:br/>
        <w:t>- от психического склада человека,</w:t>
        <w:br/>
        <w:t>- его ценностных ориентации,</w:t>
        <w:br/>
        <w:t>- уровня образования и общей культуры,</w:t>
        <w:br/>
        <w:t>- влияния ближайшего социального окружения (семья, друзья),</w:t>
        <w:br/>
        <w:t>- авторитета людей (более опытных педагогов), оказавших наибольшее воздействие на процесс становления педагога.</w:t>
        <w:br/>
        <w:t>Традиционно выделяют три основных стиля управления и общения: авторитарный, демократический, либеральный.</w:t>
        <w:br/>
      </w:r>
      <w:r>
        <w:rPr>
          <w:rFonts w:cs="Times New Roman" w:ascii="Times New Roman" w:hAnsi="Times New Roman"/>
          <w:b/>
          <w:bCs/>
          <w:i/>
          <w:iCs/>
          <w:sz w:val="28"/>
          <w:szCs w:val="28"/>
        </w:rPr>
        <w:t>Авторитарный</w:t>
      </w:r>
      <w:r>
        <w:rPr>
          <w:rFonts w:cs="Times New Roman" w:ascii="Times New Roman" w:hAnsi="Times New Roman"/>
          <w:sz w:val="28"/>
          <w:szCs w:val="28"/>
        </w:rPr>
        <w:t xml:space="preserve"> стиль подразумевает:</w:t>
        <w:br/>
        <w:t>- взгляд на ученика как на объект педагогического воздействия, а не как на равноправного партнера по общению,</w:t>
        <w:br/>
        <w:t>- стремление утвердить в жизни детского коллектива законы нормативного поведения,</w:t>
        <w:br/>
        <w:t>- все функции в управлении ученическим коллективом сосредотачивает в своих руках,</w:t>
        <w:br/>
        <w:t>- отсутствие гибкости, веры в возможности гуманной педагогики,</w:t>
        <w:br/>
        <w:t>- предпочитает такие методы воздействия, как приказ, инструкция, выговор, угроза, благодарность.</w:t>
        <w:br/>
        <w:t>Следствие: учащиеся постоянно испытывают эмоциональный дискомфорт; тратят свои силы на психологическую защиту от педагога, а не на учебный процесс; в коллективе существует двойное общественное мнение, отсутствует доверительность. Отрицательный нравственный опыт учащихся, который является результатом авторитарного стиля общения педагога, не могут перестроить даже самые отзывчивые педагоги. Воспитанники теряют веру в справедливость своих наставников.</w:t>
        <w:br/>
      </w:r>
      <w:r>
        <w:rPr>
          <w:rFonts w:cs="Times New Roman" w:ascii="Times New Roman" w:hAnsi="Times New Roman"/>
          <w:b/>
          <w:bCs/>
          <w:i/>
          <w:iCs/>
          <w:sz w:val="28"/>
          <w:szCs w:val="28"/>
        </w:rPr>
        <w:t xml:space="preserve">Либеральный </w:t>
      </w:r>
      <w:r>
        <w:rPr>
          <w:rFonts w:cs="Times New Roman" w:ascii="Times New Roman" w:hAnsi="Times New Roman"/>
          <w:sz w:val="28"/>
          <w:szCs w:val="28"/>
        </w:rPr>
        <w:t>стиль:</w:t>
        <w:br/>
        <w:t>- такой учитель слабо адаптируется к педагогическому труду,</w:t>
        <w:br/>
        <w:t>- неорганизованность, неуверенность в принятии решений, отказ от волевых решений,</w:t>
        <w:br/>
        <w:t>- почти полное невмешательство педагога в организацию воспитательного процесса,</w:t>
        <w:br/>
        <w:t>- ограничивается убеждениями, отсутствие должной требовательности.</w:t>
        <w:br/>
        <w:t>Следствие: в коллективе образуются группировки, порой негативно настроенные друг к другу; отсутствует сплоченность в ученическом коллективе, эмоциональная удовлетворенность от общения.</w:t>
        <w:br/>
      </w:r>
      <w:r>
        <w:rPr>
          <w:rFonts w:cs="Times New Roman" w:ascii="Times New Roman" w:hAnsi="Times New Roman"/>
          <w:b/>
          <w:bCs/>
          <w:i/>
          <w:iCs/>
          <w:sz w:val="28"/>
          <w:szCs w:val="28"/>
        </w:rPr>
        <w:t>Демократический</w:t>
      </w:r>
      <w:r>
        <w:rPr>
          <w:rFonts w:cs="Times New Roman" w:ascii="Times New Roman" w:hAnsi="Times New Roman"/>
          <w:sz w:val="28"/>
          <w:szCs w:val="28"/>
        </w:rPr>
        <w:t xml:space="preserve"> стиль:</w:t>
        <w:br/>
        <w:t>- наиболее благоприятен для организации воспитательно-образовательного процесса;</w:t>
        <w:br/>
        <w:t>- высокая культура педагогического общения (в учениках ценит нравственную направленность: ответственность, честность, добросовестность, доброжелательность);</w:t>
        <w:br/>
        <w:t>- интерес к познанию учащегося (изучение его склонностей, способностей);</w:t>
        <w:br/>
        <w:t>- умеет понять проблемы, настроения, стремления и ориентации воспитанников;</w:t>
        <w:br/>
        <w:t xml:space="preserve">- отдает предпочтение таким методам, как поощрение, убеждение, авансирование личности, успокаивающее замечание и др. </w:t>
        <w:br/>
        <w:t>Следствие: учащиеся приобретают веру в себя, в свои возможности; формируются верные нравственные ориентиры; в коллективе складывается благоприятный психологический климат, учащиеся доброжелательно относятся друг к другу.</w:t>
        <w:br/>
        <w:t>Педагог в процессе учебной деятельности всегда вырабатывает индивидуальный стиль общения с учащимися. Представители «чистых» стилей встречаются крайне редко. В зависимости от ситуации педагог может менять стилевой рисунок своего поведения, но в целом он сохраняет тот стиль, который формировался у него на протяжении ряда лет педагогической деятельности. От выбранного стиля поведения часто зависит этика педагогического общения, а, следовательно, и педагогический такт.</w:t>
        <w:br/>
      </w:r>
      <w:r>
        <w:rPr>
          <w:rFonts w:cs="Times New Roman" w:ascii="Times New Roman" w:hAnsi="Times New Roman"/>
          <w:b/>
          <w:bCs/>
          <w:i/>
          <w:iCs/>
          <w:sz w:val="28"/>
          <w:szCs w:val="28"/>
        </w:rPr>
        <w:t xml:space="preserve">Во-первых, </w:t>
      </w:r>
      <w:r>
        <w:rPr>
          <w:rFonts w:cs="Times New Roman" w:ascii="Times New Roman" w:hAnsi="Times New Roman"/>
          <w:sz w:val="28"/>
          <w:szCs w:val="28"/>
        </w:rPr>
        <w:t>любить детей такими, какие они есть. Надо одинаково любить и шалуна, и послушного, и сообразительного, и тугодума, и ленивого, и прилежного. Доброта и любовь к детям не позволят грубо обращаться с ними, ущемлять и самолюбие и достоинство, не радоваться успехам каждого.</w:t>
      </w:r>
    </w:p>
    <w:p>
      <w:pPr>
        <w:pStyle w:val="Normal"/>
        <w:numPr>
          <w:ilvl w:val="0"/>
          <w:numId w:val="2"/>
        </w:numPr>
        <w:spacing w:lineRule="auto" w:line="240" w:before="0" w:after="0"/>
        <w:ind w:left="0" w:hanging="12"/>
        <w:jc w:val="both"/>
        <w:rPr/>
      </w:pPr>
      <w:r>
        <w:rPr>
          <w:rFonts w:cs="Times New Roman" w:ascii="Times New Roman" w:hAnsi="Times New Roman"/>
          <w:b/>
          <w:bCs/>
          <w:i/>
          <w:iCs/>
          <w:sz w:val="28"/>
          <w:szCs w:val="28"/>
        </w:rPr>
        <w:t xml:space="preserve">Во-вторых, </w:t>
      </w:r>
      <w:r>
        <w:rPr>
          <w:rFonts w:cs="Times New Roman" w:ascii="Times New Roman" w:hAnsi="Times New Roman"/>
          <w:sz w:val="28"/>
          <w:szCs w:val="28"/>
        </w:rPr>
        <w:t xml:space="preserve">уметь понимать детей, то есть стать на их позицию, принимать их заботы и дела как серьезные и считаться с ними. К этим заботам и делам нужно проявлять не снисхождение, а уважение. Понимать детей – значит не подчинять их нашей власти, а, опираясь на их сегодняшнюю жизнь, взращивать ростки их завтрашней жизни. Понимая движения души и переживания сердца ребенка, его чувства и устремления, педагог сможет заняться глубинным воспитанием, когда сам ребенок становится его соратником в своем же воспитании. </w:t>
      </w:r>
    </w:p>
    <w:p>
      <w:pPr>
        <w:pStyle w:val="Normal"/>
        <w:numPr>
          <w:ilvl w:val="0"/>
          <w:numId w:val="2"/>
        </w:numPr>
        <w:spacing w:lineRule="auto" w:line="240" w:before="0" w:after="0"/>
        <w:ind w:left="0" w:hanging="12"/>
        <w:jc w:val="both"/>
        <w:rPr/>
      </w:pPr>
      <w:r>
        <w:rPr>
          <w:rFonts w:cs="Times New Roman" w:ascii="Times New Roman" w:hAnsi="Times New Roman"/>
          <w:b/>
          <w:bCs/>
          <w:i/>
          <w:iCs/>
          <w:sz w:val="28"/>
          <w:szCs w:val="28"/>
        </w:rPr>
        <w:t xml:space="preserve">В-третьих, </w:t>
      </w:r>
      <w:r>
        <w:rPr>
          <w:rFonts w:cs="Times New Roman" w:ascii="Times New Roman" w:hAnsi="Times New Roman"/>
          <w:sz w:val="28"/>
          <w:szCs w:val="28"/>
        </w:rPr>
        <w:t xml:space="preserve">необходимо быть оптимистами, верить в преобразующую силу воспитания. Речь идет не о филантропическом оптимизме, когда, сложа руки, педагог с надеждой ожидает, когда ребенок поумнеет, проявит способности соображать, чтобы потом заняться его воспитанием, приступить к развитию его сознания. Речь идет о деятельном оптимизме, когда педагог глубоко вникает во внутренний мир ребенка – и в зависимости от этого ищет пути воспитания, обучения и развития. </w:t>
      </w:r>
    </w:p>
    <w:p>
      <w:pPr>
        <w:pStyle w:val="Normal"/>
        <w:numPr>
          <w:ilvl w:val="0"/>
          <w:numId w:val="2"/>
        </w:numPr>
        <w:spacing w:lineRule="auto" w:line="240" w:before="0" w:after="0"/>
        <w:ind w:left="0" w:hanging="12"/>
        <w:jc w:val="both"/>
        <w:rPr/>
      </w:pPr>
      <w:r>
        <w:rPr>
          <w:rFonts w:cs="Times New Roman" w:ascii="Times New Roman" w:hAnsi="Times New Roman"/>
          <w:b/>
          <w:bCs/>
          <w:i/>
          <w:iCs/>
          <w:sz w:val="28"/>
          <w:szCs w:val="28"/>
        </w:rPr>
        <w:t xml:space="preserve">В-четвертых, </w:t>
      </w:r>
      <w:r>
        <w:rPr>
          <w:rFonts w:cs="Times New Roman" w:ascii="Times New Roman" w:hAnsi="Times New Roman"/>
          <w:sz w:val="28"/>
          <w:szCs w:val="28"/>
        </w:rPr>
        <w:t>педагогу должно быть присуще все лучшее, что людям нравится в человеке: и улыбка, и строгость, и сдержанность, и скромность, и чуткость, и искренность, и интеллигентность, и общительность, и любовь к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Литература:</w:t>
      </w:r>
      <w:r>
        <w:rPr>
          <w:rFonts w:cs="Times New Roman" w:ascii="Times New Roman" w:hAnsi="Times New Roman"/>
          <w:sz w:val="28"/>
          <w:szCs w:val="28"/>
        </w:rPr>
        <w:t xml:space="preserve"> </w:t>
      </w:r>
    </w:p>
    <w:p>
      <w:pPr>
        <w:pStyle w:val="Normal"/>
        <w:widowControl/>
        <w:numPr>
          <w:ilvl w:val="0"/>
          <w:numId w:val="1"/>
        </w:numPr>
        <w:overflowPunct w:val="true"/>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М. В. Зюзько. Психологические консультации для начинающего учителя. Москва, “Просвещение”, 1995 г. </w:t>
      </w:r>
    </w:p>
    <w:p>
      <w:pPr>
        <w:pStyle w:val="Normal"/>
        <w:widowControl/>
        <w:numPr>
          <w:ilvl w:val="0"/>
          <w:numId w:val="1"/>
        </w:numPr>
        <w:overflowPunct w:val="true"/>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Удовенко М. На уроке и после звонка. Газета “Школьный психолог”, №7, 2006 г. </w:t>
      </w:r>
    </w:p>
    <w:p>
      <w:pPr>
        <w:pStyle w:val="Normal"/>
        <w:widowControl/>
        <w:numPr>
          <w:ilvl w:val="0"/>
          <w:numId w:val="1"/>
        </w:numPr>
        <w:overflowPunct w:val="true"/>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Степанов М. Творческая личность нашего времени. Газета “Школьный психолог”, №31, 2004 г. </w:t>
      </w:r>
    </w:p>
    <w:p>
      <w:pPr>
        <w:pStyle w:val="Normal"/>
        <w:spacing w:lineRule="auto" w:line="240" w:before="0" w:after="0"/>
        <w:rPr/>
      </w:pPr>
      <w:r>
        <w:rPr>
          <w:rFonts w:cs="Times New Roman" w:ascii="Times New Roman" w:hAnsi="Times New Roman"/>
          <w:sz w:val="28"/>
          <w:szCs w:val="28"/>
        </w:rPr>
        <w:t>Руководство “Виды одежды. Когда и как одеваться”. Мос</w:t>
      </w:r>
      <w:r>
        <w:rPr>
          <w:rFonts w:cs="Times New Roman" w:ascii="Times New Roman" w:hAnsi="Times New Roman"/>
          <w:sz w:val="24"/>
          <w:szCs w:val="24"/>
        </w:rPr>
        <w:t>ква, ассоциация “Книга”, 1992 г.</w:t>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4"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jc w:val="right"/>
      <w:rPr>
        <w:kern w:val="0"/>
      </w:rPr>
    </w:pPr>
    <w:r>
      <w:rPr>
        <w:kern w:val="0"/>
      </w:rPr>
      <w:fldChar w:fldCharType="begin"/>
    </w:r>
    <w:r>
      <w:rPr>
        <w:kern w:val="0"/>
      </w:rPr>
      <w:instrText xml:space="preserve"> PAGE \* ARABIC </w:instrText>
    </w:r>
    <w:r>
      <w:rPr>
        <w:kern w:val="0"/>
      </w:rPr>
      <w:fldChar w:fldCharType="separate"/>
    </w:r>
    <w:r>
      <w:rPr>
        <w:kern w:val="0"/>
      </w:rPr>
      <w:t>9</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08"/>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WW8NumSt1z0">
    <w:name w:val="WW8NumSt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5:59:00Z</dcterms:created>
  <dc:creator/>
  <dc:description/>
  <cp:keywords/>
  <dc:language>en-US</dc:language>
  <cp:lastModifiedBy>User008</cp:lastModifiedBy>
  <dcterms:modified xsi:type="dcterms:W3CDTF">2017-05-19T16: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