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183741"/>
        </w:rPr>
      </w:pPr>
      <w:r>
        <w:rPr>
          <w:rStyle w:val="Appleconvertedspace"/>
          <w:rFonts w:cs="Roboto-Regular;Times New Roman" w:ascii="Roboto-Regular;Times New Roman" w:hAnsi="Roboto-Regular;Times New Roman"/>
          <w:b/>
          <w:i/>
          <w:color w:val="183741"/>
        </w:rPr>
        <w:t> </w:t>
      </w:r>
      <w:r>
        <w:rPr>
          <w:rFonts w:cs="Times New Roman" w:ascii="Times New Roman" w:hAnsi="Times New Roman"/>
          <w:i w:val="false"/>
          <w:color w:val="183741"/>
        </w:rPr>
        <w:t>Особенности формирования творческой деятельности воспитанников на занятиях по трудовому развитию</w:t>
      </w:r>
      <w:r>
        <w:rPr>
          <w:rFonts w:cs="Times New Roman" w:ascii="Times New Roman" w:hAnsi="Times New Roman"/>
          <w:b w:val="false"/>
          <w:i w:val="false"/>
          <w:color w:val="18374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83741"/>
        </w:rPr>
      </w:pPr>
      <w:r>
        <w:rPr>
          <w:rFonts w:cs="Times New Roman"/>
          <w:b/>
          <w:i/>
          <w:color w:val="183741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</w:rPr>
        <w:t>Трудовое обучение - обязательное условие и составная часть обучения, воспитания и развития ребёнка, реализуется средствами разнообразной урочной и внеурочной деятельности детей. Вопросами трудового обучения и воспитания учащихся школ занимались такие видные ученые, как Н.К. Крупская, А.С. Макаренко, А.В. Луначарский, С.Л. Рубинштейн.</w:t>
      </w:r>
    </w:p>
    <w:p>
      <w:pPr>
        <w:pStyle w:val="Heading2"/>
        <w:shd w:fill="FFFFFF" w:val="clear"/>
        <w:spacing w:before="0" w:after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Цель трудового обучения - воспитание личности ребёнка на основе формирования трудовой деятельности. М. Левина указывает на то, что на уроках труда в школе или дома с родителями, а позднее самостоятельно, дети могут научиться множеству увлекательных и полезных вещей: работе с бумагой и вышивке, шитью и изготовлению поделок из природного материала, могут научиться  шить мягкие игрушки, попробовать себя в роли повара или кулинара. Делая что-либо своими руками, дети развивают внимание и память, приучаются к аккуратности, настойчивости и терпению. Все это поможет ребенку в школе, особенно при овладении письмом, да и в дальнейшей его жизни эти качества будут нелишними. Занятия творчеством помогают развивать художественный вкус и логику, способствуют формированию пространственного воображения. Кроме того, у воспитанников совершенствуется мелкая моторика рук, что очень важно для школьников. Творческие занятия не только развивают фантазию, но и дают ребенку множество практических навыков. Пришить себе пуговицу, приготовить завтрак, сделать своими руками подарки родным и друзьям - все это пригодится ребёнку. И еще одно очень важное дополнение: умение что-нибудь сделать самому позволяет ребенку чувствовать себя увереннее, избавляет от ощущения беспомощности в окружающем его мире взрослых. А ведь вера в себя, уверенность в своих силах - необходимое условие для того, чтобы ребенок был по-настоящему счастлив. Т.А. Гомырина показала в своей работе эффективность развития творческих способностей на занятиях по трудовому воспитанию. Труд - это творческая работа детей с различными материалами, в процессе которой он создает полезные и эстетически значимые предметы и изделия для украшения быта (игр, труда, отдыха). Такой труд является декоративной, художественно-прикладной деятельностью воспитанника, поскольку при создании красивых предметов он учитывает эстетические качества материалов на основе имеющихся представлений, знаний, практического опыта, приобретенных в процессе трудовой деятельности и на художественных занятиях. Художественная деятельность играет уникальную роль в развитии воспитанников социально- реабилитационного центра. По мнению японцев, к примеру, их мировое лидерство в области технологий определяется во многом воспитанием у всех детей без исключения художественных наклонностей. Замечено, что человек, которого с детства учат творчески любить красоту, не может свою работу выполнять кое-как. Напротив, он будет стремиться любую работу делать как можно лучше, пытаясь в самый рутинный труд внести творческие элементы. Трудовой процесс позволяет глубже познать закономерности построения формы, красоту изделий, возможности материала и цвета. Художественная обработка природных материалов, создание «второй природы» - мира предметов, которые природа не знает и которые противостоят ей как результат человеческого творчества, развивает духовные способности человека, в том числе «чувствующий красоту формы глаз». В слаженной, согласной работе глаза, головы и руки возникает чувство правильности, порядка, пластической координации. Художественное творчество включает в себя освоение культурного наследия. Народное искусство, в том числе народное декоративно-прикладное искусство (искусство ручного труда), играет важную роль в системе эстетического образования. Отточенные поколениями народные традиции становятся основой нового восприятия современности. Культура труда не перенимается, а формируется, передается из поколения в поколение, чем и сильны традиции в системе культурных отношений. </w:t>
      </w:r>
    </w:p>
    <w:p>
      <w:pPr>
        <w:pStyle w:val="Heading2"/>
        <w:shd w:fill="FFFFFF" w:val="clear"/>
        <w:spacing w:before="0" w:after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</w:rPr>
        <w:t>Таким образом, правильно организованный труд дает детям углубленные знания о качестве и возможностях различных материалов, способствует закреплению положительных эмоций, стимулирует желание трудиться и овладевать особенностями мастерства, приобщает к народному декоративному искусству. Следовательно, есть все основания рассматривать трудовое обучение как важный элемент гармоничного развития дет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олстой Л.Н. Сборник статей. – М.: Учпедгиз, 1955, 470 с.  2.Художественный труд – М.: «Просвещение», 2007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облемы творческого развития личности в условиях дополнительного образования / Под ред. К.И.Султанбаева. – Абакан, 4.1999.   Родари Дж. Грамматика фантазии. – М.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 Субботина Л.Ю. Развитие воображения у детей. – Ярославль, 2006.  6. Тамберг Ю.Г. Развитие творческого мышления ребенка. – С.-Пб., 2002. 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9:00Z</dcterms:created>
  <dc:creator>СПЕЦИАЛИСТЫ</dc:creator>
  <dc:description/>
  <cp:keywords/>
  <dc:language>en-US</dc:language>
  <cp:lastModifiedBy>СПЕЦИАЛИСТЫ</cp:lastModifiedBy>
  <dcterms:modified xsi:type="dcterms:W3CDTF">2001-12-31T21:25:00Z</dcterms:modified>
  <cp:revision>5</cp:revision>
  <dc:subject/>
  <dc:title/>
</cp:coreProperties>
</file>