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ценарий новогоднего утренника для детей подготовительной групп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овогодний бал у Царя Горох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 заходят в зал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-й ребенок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 праздник Новогодний, как у нас красиво,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 уже идёт по большой Росси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заходит в города, в сёла и деревни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заглянет и сюда, в городок наш древни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й ребен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ка Мороза ждем, будем веселитьс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услышит - мы поём, к нам и постучитс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-й ребенок.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год мы все встречае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уг друга поздравляем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хотим, чтоб на планет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счастливы все дети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-й ребенок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весело у нас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ё в радостном волнении,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се, кто в зале в этот час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ите поздравленья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-й ребенок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 ёлка дарит чудо сказки,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 нынче некогда скучать!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а весёлой, звонкой песней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бал у ёлки начинать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Исполняется песня «Елочка» Козловск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т, под Новый год, что не пожелаетс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сегда произойдет, все всегда сбываетс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уки палочку возьму, возле елочки взмахн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ывайте глазки, попадаем в сказку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д весёлую музыку в зал вбегает Шут с царским указом, бежит вокруг ёлки и останавливается перед зрителям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у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лушай, люд честной, указ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арь издал такой приказ!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Разворачивает свиток с указом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ляю бал сегодня, бал веселый, новогодни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Люди сказочной страны все на бале быть долж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алеров и их дам ждем на праздник нынче к на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о дворце своем Горох учинил переполо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у мыли, украшали, елку долго наряж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алеры для красы все пригладили ус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у, а платья все девицы привезли из- за границ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готово, наконец, едет царь к нам во дворец!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вучат фанфары, входит царь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Шут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го величество царь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орох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ар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-то бал открыт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еском весь дворец горит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нты все на месте?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шивает у Шута, тот машет голов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и съехались все вместе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Шу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и бал, вот так бал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сегодня он собрал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ходят Красная шапочка, Белоснежка,Фе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ая Шапоч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здник новогодний! В новогодний бал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тится со мною каждый бы желал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иятно видеть хоровод друзей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я, принцесс и сказочных зверей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снеж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грушки мастерил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лку к празднику рядил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и бусы, и шар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цветные фонари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я Динь –дин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обрая фе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ла к вам из сказк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шебная палочка есть у мен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вокруг карнавальные маск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е задора, веселья, огня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ходят Мушкетер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Мужчины настоящ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да на свете ес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ут по жизни ряд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ага, дружба, чес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И если тот, кто помощ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да с надеждой ждё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ренными будьт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шкетёр не подведёт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Моя подруга шпаг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 мной живёт всегд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чивость, отваг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ают все дела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Мы галантны кавалер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шкетеры — кабальер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праздник мы встреч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петь и танце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яется танец «Мушкетеры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ар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боре сказочный народ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но встретим Новый Год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у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ваше высочество, некоторые гости опаздывают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ар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день мы ждали долг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идались целый го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евай, звени у ел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годний хорово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Исполняется пес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садятся по местам. Выходит Царь Горох со счетами и шу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у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ше Величество, а зачем вам счеты понадобились?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ы что сегодня деньги опять собрались пересчитывать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ар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ы, Шут, помолчи, раз не понимаешь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у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чу, молчу…ваше величество, я уж так, только спроси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ар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четы я для тебя принес. Вот садись и работа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у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ак, где ж это было видно, чтоб в праздники работали? А что считать то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ар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ыбки!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у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, что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ар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ворят, тебе улыбки! Получил я сообщение, что Дед Мороз придет к нам на бал, как только мы соберем тысячу улыбок! Вот сиди и собирай!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у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же я их собирать буду? Где я их столько возьму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ар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А ты смотри лучше, вон видишь одна улыбка, а ты не считаешь, а вон вторая… </w:t>
      </w:r>
      <w:r>
        <w:rPr>
          <w:rFonts w:cs="Times New Roman" w:ascii="Times New Roman" w:hAnsi="Times New Roman"/>
          <w:sz w:val="28"/>
          <w:szCs w:val="28"/>
          <w:lang w:eastAsia="ru-RU"/>
        </w:rPr>
        <w:t>(откладывает на.. . счётах костяшки, а вот вторая…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ар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и вроде бы на месте, веселятся с нами вмест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й, а вот и Несмеян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ыходит  Несмеяна,  реве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ар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ну, Несмеянушка, не плачь. Ну хочешь мороженого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смеян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хочу! </w:t>
      </w:r>
      <w:r>
        <w:rPr>
          <w:rFonts w:cs="Times New Roman" w:ascii="Times New Roman" w:hAnsi="Times New Roman"/>
          <w:b/>
          <w:sz w:val="28"/>
          <w:szCs w:val="28"/>
        </w:rPr>
        <w:t>(Ревет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ар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хочешь пирожного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смеян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хочу! </w:t>
      </w:r>
      <w:r>
        <w:rPr>
          <w:rFonts w:cs="Times New Roman" w:ascii="Times New Roman" w:hAnsi="Times New Roman"/>
          <w:b/>
          <w:sz w:val="28"/>
          <w:szCs w:val="28"/>
        </w:rPr>
        <w:t>(Ревет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ар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скажи, чего тебе хочется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смеян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хочу я говорить, не хочу я куш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ый день я буду ныть, никого не слушать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ар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у, подожди, не реви. У меня уже корона от твоего рева на бок съехал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смеян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реветь! Почему я все кричу, вам какое дело, ничего я не хочу, все мне надоело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ар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т, читай указ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ут (Разворачивает свиток с указом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 опять летит указ, царь издал такой приказ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рассмешит царевну лучше, тот полцарства получит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смеян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рко мне, жарко, душно мне душно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ар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на улицу выйди, холодно стан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н какая метель разыгралас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ушка Зима постаралас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и она, кажется идет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яется танец «Зима - красавица»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им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Зимушка Зима, веселая всегда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наряды сделала пушистые и белы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сех лесов и для полей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кай им будет потепл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ьям всем в лесочке дала я по платоч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шубки их одела, сама повеселел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у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0 улыбок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ар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ая гостья – Зима, мы рады тебя видеть всегда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смеян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хочу зиму, хочу лето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ар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ьфу! Ты бестолковая какая, а еще царевн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ы знаешь, кабы не было зимы, то и снега не было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смеян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авно хочу лето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ар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заладила!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у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ше, тише, слышите, кто – то, кажется, бежит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рно, это опоздавший гост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гает Кот в сапогах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 в сапога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Здравствуйте ваше Величество</w:t>
      </w:r>
      <w:r>
        <w:rPr>
          <w:rFonts w:cs="Times New Roman" w:ascii="Times New Roman" w:hAnsi="Times New Roman"/>
          <w:b/>
          <w:sz w:val="28"/>
          <w:szCs w:val="28"/>
        </w:rPr>
        <w:t xml:space="preserve"> (кланяется...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ь, посмотрит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кот в сапогах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естят сапоги у меня на ногах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трее меня не найдете вокруг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мный и смелы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стинный дру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ар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показалось, что вас не было на открытии новогоднего бала. Вы не опоздали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 в сапога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у! Я никогда никуда не опаздываю. Я — Кот, гуляю сам по себе и где захоч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ар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ой Кот, оставайся у нас на празднике, будете гостем! Может поможете рассмешить нашу царевн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 в сапогах (Подходит к Несмеяне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кого тут рассмешить, я рад всегда всем услужить </w:t>
      </w:r>
      <w:r>
        <w:rPr>
          <w:rFonts w:cs="Times New Roman" w:ascii="Times New Roman" w:hAnsi="Times New Roman"/>
          <w:b/>
          <w:sz w:val="28"/>
          <w:szCs w:val="28"/>
        </w:rPr>
        <w:t>(Кланяется царю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ты что ль тут ревел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учно ей сидеть без дел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метлу ей дайте в руки, чтоб она не знала скуки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видите, что ей сразу станет веселей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ар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есите нам метлу! </w:t>
      </w:r>
      <w:r>
        <w:rPr>
          <w:rFonts w:cs="Times New Roman" w:ascii="Times New Roman" w:hAnsi="Times New Roman"/>
          <w:b/>
          <w:sz w:val="28"/>
          <w:szCs w:val="28"/>
        </w:rPr>
        <w:t>(Шут приносит метлу и отдает Несмеяне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смеяна (Метет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, противная метла, надоела мне она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осает метлу и реве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 в сапога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очень сложно все у вас, может пустимся мы в пляс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яется танец «Кремена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у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лыбаются, очень доволь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53 улыбки я сосчитал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ар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Несмеяна продолжает плакать (</w:t>
      </w:r>
      <w:r>
        <w:rPr>
          <w:rFonts w:cs="Times New Roman" w:ascii="Times New Roman" w:hAnsi="Times New Roman"/>
          <w:b/>
          <w:sz w:val="28"/>
          <w:szCs w:val="28"/>
        </w:rPr>
        <w:t>Царь вздыхает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смеян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хочу метлу, не хочу танцы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чего не хочу!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ар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делать? Ох, ох, ох! Ах, я бедный Царь Горо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делать? Ох, беда! Кто-то вновь идет сюда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у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заморских тёплых стра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пожаловал Султан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 восточную музыку выходит Султан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лта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, великий цар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л я немало стра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у вам честно, без прикрас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краше ёлочка у вас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от меня дары прим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знакомься с дочерьм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ар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а, любезнейший Султан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х красавиц я не знал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точные красавиц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красивы, величавы, а ступаем будто павы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йчас восточным танцем мы порадуем всех вас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яется «Восточный танец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смеяна громко ревё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ар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, не понравился султан? И танец красавиц не понравился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смеяна машет головой и плачет еще сильне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лтан (Хватается за сердце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, моё сердце пополам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лтан и дочери уходя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ар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делать? Ох, беда! Кто-то вновь идет сюд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езжают ковбои. Исполняется танец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смеяна реве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арь:</w:t>
      </w:r>
      <w:r>
        <w:rPr>
          <w:rFonts w:cs="Times New Roman" w:ascii="Times New Roman" w:hAnsi="Times New Roman"/>
          <w:sz w:val="28"/>
          <w:szCs w:val="28"/>
        </w:rPr>
        <w:t xml:space="preserve"> Ну, опять-таки бед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делать мне тогда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зал входит Снегуроч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Вот повеял ветерок, холодом пахнул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снежная зима рукавом махну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тели с высоты белые пушинк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еревья, на кусты сыплются снежин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у вас случилось, почему все такие грустные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арь:</w:t>
      </w:r>
      <w:r>
        <w:rPr>
          <w:rFonts w:cs="Times New Roman" w:ascii="Times New Roman" w:hAnsi="Times New Roman"/>
          <w:sz w:val="28"/>
          <w:szCs w:val="28"/>
        </w:rPr>
        <w:t xml:space="preserve"> Снегурочка, мы не можем развеселить царевну. Столько гостей приходило, а она даже не улыбнулас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А ведь я догадалась, кто нам может помочь: Емеля. Давайте позовем его: «Емелюшк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зовут: Емелюшка-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д русскую народную мелодию входит Емел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Емеля:</w:t>
      </w:r>
      <w:r>
        <w:rPr>
          <w:rFonts w:cs="Times New Roman" w:ascii="Times New Roman" w:hAnsi="Times New Roman"/>
          <w:sz w:val="28"/>
          <w:szCs w:val="28"/>
        </w:rPr>
        <w:t xml:space="preserve"> Здрасте! Зачем звали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Емелюшка, царевна у нас опять капризничает, плачет. Никто её развеселить не может. Попробуй, может у тебя получится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Емеля:</w:t>
      </w:r>
      <w:r>
        <w:rPr>
          <w:rFonts w:cs="Times New Roman" w:ascii="Times New Roman" w:hAnsi="Times New Roman"/>
          <w:sz w:val="28"/>
          <w:szCs w:val="28"/>
        </w:rPr>
        <w:t xml:space="preserve"> Хорошо, попробуе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 с вален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вокруг ёлки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русскую народную мелодию Несмеяна улыбается, танцует с Емел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арь:</w:t>
      </w:r>
      <w:r>
        <w:rPr>
          <w:rFonts w:cs="Times New Roman" w:ascii="Times New Roman" w:hAnsi="Times New Roman"/>
          <w:sz w:val="28"/>
          <w:szCs w:val="28"/>
        </w:rPr>
        <w:t xml:space="preserve"> Ура, ура! 1000 улыбок, 1000 улыбок! Значит, Дедушку Мороза пора зват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Дедушка Мороз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ышу! Слышу вас, ребята!!!!</w:t>
        <w:br/>
        <w:t>Я иду к вам, тороплюсь!</w:t>
        <w:br/>
      </w:r>
      <w:r>
        <w:rPr>
          <w:rFonts w:cs="Times New Roman" w:ascii="Times New Roman" w:hAnsi="Times New Roman"/>
          <w:b/>
          <w:sz w:val="28"/>
          <w:szCs w:val="28"/>
        </w:rPr>
        <w:t>Выходит Дед Мороз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д Мороз.</w:t>
      </w:r>
      <w:r>
        <w:rPr>
          <w:rFonts w:cs="Times New Roman" w:ascii="Times New Roman" w:hAnsi="Times New Roman"/>
          <w:sz w:val="28"/>
          <w:szCs w:val="28"/>
        </w:rPr>
        <w:br/>
        <w:t>Добрый вечер добрым людям!</w:t>
        <w:br/>
        <w:t>Пусть чудесным праздник будет.</w:t>
        <w:br/>
        <w:t>С Новым счастьем, с годом Новым! </w:t>
        <w:br/>
        <w:t>Каждый будет пусть здоровым!</w:t>
        <w:br/>
        <w:t>Год назад у вас я был,</w:t>
        <w:br/>
        <w:t>Никого не позабыл.</w:t>
        <w:br/>
        <w:t>А меня-то вы узнали?</w:t>
        <w:br/>
        <w:t>Хоть давненько не видали.</w:t>
        <w:br/>
        <w:t>Отвечайте мне всерьез:</w:t>
        <w:br/>
        <w:t>Кто я, дети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!!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гость наш долгожданный,</w:t>
        <w:br/>
        <w:t>Здравствуй, Дедушка Мороз! </w:t>
        <w:br/>
        <w:t>Ты с собою запах снега, </w:t>
        <w:br/>
        <w:t>Запах елочки принес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негурочка или Ребенок.</w:t>
      </w:r>
      <w:r>
        <w:rPr>
          <w:rFonts w:cs="Times New Roman" w:ascii="Times New Roman" w:hAnsi="Times New Roman"/>
          <w:sz w:val="28"/>
          <w:szCs w:val="28"/>
        </w:rPr>
        <w:br/>
        <w:t>Как хороша новогодняя ёлка,</w:t>
        <w:br/>
        <w:t>Как нарядилась она, погляди.</w:t>
        <w:br/>
        <w:t>Платье на ёлке зеленого шелка,</w:t>
        <w:br/>
        <w:t>Яркие бусы блестят на груди.</w:t>
        <w:br/>
        <w:t>Вся серебрится, пышна и стройна,</w:t>
        <w:br/>
        <w:t>Только огнями не светит она?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Дед Мороз (Смотрит на ёлочку)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й-яй-яй! Это непорядок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елка встрепенулась,</w:t>
        <w:br/>
        <w:t>Поглядела веселей,</w:t>
        <w:br/>
        <w:t>Вам, ребята, улыбнулась,</w:t>
        <w:br/>
        <w:t>Огоньки зажжем на ней!</w:t>
        <w:br/>
        <w:t>Дружно хором скажем с вами:</w:t>
        <w:br/>
        <w:t>«Елочка, зажгись огнями!»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Дети говорят, елка не зажигается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Дед Мороз.</w:t>
      </w:r>
      <w:r>
        <w:rPr>
          <w:rFonts w:cs="Times New Roman" w:ascii="Times New Roman" w:hAnsi="Times New Roman"/>
          <w:sz w:val="28"/>
          <w:szCs w:val="28"/>
        </w:rPr>
        <w:br/>
        <w:t>Очень тихо говорите, </w:t>
        <w:br/>
        <w:t>Ну-ка, гости, помогите!</w:t>
        <w:br/>
        <w:t>Скажем громко с полной силой:</w:t>
        <w:br/>
        <w:t>«Стань же, елочка красивой!»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Все говорят, елка не горит.</w:t>
      </w:r>
      <w:r>
        <w:rPr>
          <w:rFonts w:cs="Times New Roman" w:ascii="Times New Roman" w:hAnsi="Times New Roman"/>
          <w:sz w:val="28"/>
          <w:szCs w:val="28"/>
        </w:rPr>
        <w:br/>
        <w:t>Все же тихо, все же слабо.</w:t>
        <w:br/>
        <w:t>Нам всем вместе крикнуть надо,</w:t>
        <w:br/>
        <w:t>Лишь скажу я: «Раз, два, три! –</w:t>
        <w:br/>
        <w:t xml:space="preserve">Чудо-елочка, гори!» 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Загораются огни на ёлке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Дед Мороз.</w:t>
      </w:r>
      <w:r>
        <w:rPr>
          <w:rFonts w:cs="Times New Roman" w:ascii="Times New Roman" w:hAnsi="Times New Roman"/>
          <w:sz w:val="28"/>
          <w:szCs w:val="28"/>
        </w:rPr>
        <w:br/>
        <w:t>Стала ты еще красивей,</w:t>
        <w:br/>
        <w:t>Стала ты еще чудесней!</w:t>
        <w:br/>
        <w:t>В этот долгожданный праздник</w:t>
        <w:br/>
        <w:t>Елочку согреем песней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Снегурочка.</w:t>
      </w:r>
      <w:r>
        <w:rPr>
          <w:rFonts w:cs="Times New Roman" w:ascii="Times New Roman" w:hAnsi="Times New Roman"/>
          <w:sz w:val="28"/>
          <w:szCs w:val="28"/>
        </w:rPr>
        <w:br/>
        <w:t>Чтоб у всех горели глазки</w:t>
        <w:br/>
        <w:t>И никто не вешал нос.</w:t>
        <w:br/>
        <w:t>Начинать скорее пляски</w:t>
        <w:br/>
        <w:t>Приказал нам Дед Мороз.</w:t>
        <w:br/>
        <w:t>В хоровод скорее вставайте,</w:t>
        <w:br/>
        <w:t>Дружно песню запевай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яется песня «Дед Мороз» Ю. Фескиной</w:t>
      </w:r>
    </w:p>
    <w:p>
      <w:pPr>
        <w:pStyle w:val="Normal"/>
        <w:spacing w:lineRule="atLeast" w:line="293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Дети остаются в кругу.</w:t>
      </w:r>
    </w:p>
    <w:p>
      <w:pPr>
        <w:pStyle w:val="Normal"/>
        <w:spacing w:lineRule="atLeast" w:line="293" w:before="0" w:after="0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Дед Мороз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293" w:before="0" w:after="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Да, Царь, какой замечательный праздник у тебя!</w:t>
      </w:r>
    </w:p>
    <w:p>
      <w:pPr>
        <w:pStyle w:val="Normal"/>
        <w:spacing w:lineRule="atLeast" w:line="293" w:before="0" w:after="0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А скажи мне кто из твоих гостей мороза не боится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ар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мороза не боитс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умеет веселитьс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я сейчас провер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 — руки протяни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одится игра «Заморожу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ы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бегает Баба Яг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здесь русского духа! Видимо невидимо!</w:t>
      </w:r>
      <w:bookmarkStart w:id="0" w:name="_GoBack"/>
      <w:bookmarkEnd w:id="0"/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а же я попала? Что за чудная здесь зал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ругом народ сидит и на дерево глядит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арь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то что ещё за чудо, и взялось оно откуд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аба Яг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 ты чудо! Я, например -  красавица! Чем же вид вам мой не нравится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молода, красива, и стройн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вообще всего- то 200 лет.  Я веселая такая, равной мне плясуньи нет! Сейчас я для вас танец забабахаю современный и дети мне помогу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яется танец Бабы Яги и дете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 оха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, устала я, устала, а бывало так плясала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оньки мои не видят, ушеньки мои не слыша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олелась голова, ну-ка дайка стул сюда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лкает Царя с трона и садитс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ар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что за ахи-охи, со старушкой шутки плохи…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у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лучилась бы беда, больно бабушка хитра…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ар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глашу ее играть, пусть побегает опять </w:t>
      </w:r>
      <w:r>
        <w:rPr>
          <w:rFonts w:cs="Times New Roman" w:ascii="Times New Roman" w:hAnsi="Times New Roman"/>
          <w:b/>
          <w:sz w:val="28"/>
          <w:szCs w:val="28"/>
        </w:rPr>
        <w:t>(Говорит Бабе Яге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 Яга, я смотрю ты тут самая молодая! А поиграйка с Дедом Морозом! Кто из вас быстрей елку оббежит, тот на стульчике посидит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одится игра «Мой стульчик» (2 раза Баба Яга обманывает Деда Мороза, на 3 раз Дед Мороз садится на стул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ул! Помогите! Обманули Бабушку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Я вам за это отомщу….вашу елку потушу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  колдует вокруг елки. Елка тухне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кну посохом волшебным и скажу: Раз, два, три- елочка гори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ка зажигаетс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противная, колючая елка, не позволю тебе гореть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дует, елка гасне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у-ка, ребята все вместе скажем: Раз, два, три- елочка гори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повторяют, елка зажигаетс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у вас!  </w:t>
      </w:r>
      <w:r>
        <w:rPr>
          <w:rFonts w:cs="Times New Roman" w:ascii="Times New Roman" w:hAnsi="Times New Roman"/>
          <w:b/>
          <w:sz w:val="28"/>
          <w:szCs w:val="28"/>
        </w:rPr>
        <w:t>(Убегает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у и уморила нас Баба Яга, наш праздник продолжается, друзь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за руки беритесь и на танец  становитес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«С Новым годом поздравляем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 (Обращается к Деду Морозу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играли и плясали, пели и стихи читал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завершать пора, ждет подарков, детвора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, милые друзь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ки, что готовил вам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йчас, ребятки, вам отдам</w:t>
      </w:r>
      <w:r>
        <w:rPr>
          <w:rFonts w:cs="Times New Roman" w:ascii="Times New Roman" w:hAnsi="Times New Roman"/>
          <w:b/>
          <w:sz w:val="28"/>
          <w:szCs w:val="28"/>
        </w:rPr>
        <w:t xml:space="preserve"> (Ищет мешок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мешок мой? Вот секрет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а нет. И слева нет…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на ёлке нет? </w:t>
      </w:r>
      <w:r>
        <w:rPr>
          <w:rFonts w:cs="Times New Roman" w:ascii="Times New Roman" w:hAnsi="Times New Roman"/>
          <w:b/>
          <w:sz w:val="28"/>
          <w:szCs w:val="28"/>
        </w:rPr>
        <w:t>(Смотрит на елке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од ёлкой нет? </w:t>
      </w:r>
      <w:r>
        <w:rPr>
          <w:rFonts w:cs="Times New Roman" w:ascii="Times New Roman" w:hAnsi="Times New Roman"/>
          <w:b/>
          <w:sz w:val="28"/>
          <w:szCs w:val="28"/>
        </w:rPr>
        <w:t>(Смотрит под елкой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х нес, припомина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упал мешок не зна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ла вьюга, снег кружи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подарки уронил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делать? Не можем мы детей без подарков оставить, они так старались, песни пели, танцевал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ыходит Баба Яга ест конфеты, несет мешок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х, как вкусно я поела! </w:t>
      </w:r>
      <w:r>
        <w:rPr>
          <w:rFonts w:cs="Times New Roman" w:ascii="Times New Roman" w:hAnsi="Times New Roman"/>
          <w:b/>
          <w:sz w:val="28"/>
          <w:szCs w:val="28"/>
        </w:rPr>
        <w:t>(Выбрасывает фантики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к ты смела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 лесу долго я гуляла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мешок я увида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там подарки такие вкусные и сладкие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я так есть хотела, что немножко их поела. </w:t>
      </w:r>
      <w:r>
        <w:rPr>
          <w:rFonts w:cs="Times New Roman" w:ascii="Times New Roman" w:hAnsi="Times New Roman"/>
          <w:b/>
          <w:sz w:val="28"/>
          <w:szCs w:val="28"/>
        </w:rPr>
        <w:t>(Выбрасывает фантики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Что ты натворили? Ай –ай-ай! Ты, что все подарки для детей съела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-у-у! Тоже мне подарочки они для детей приготовили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т у меня подарки есть,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е можно глаз отвесть!!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ребятки выбирают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Что им надо - сами знают...</w:t>
        <w:br/>
        <w:t>Я вам их сейчас покаж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 достает из мешка.</w:t>
        <w:br/>
      </w:r>
      <w:r>
        <w:rPr>
          <w:rFonts w:cs="Times New Roman" w:ascii="Times New Roman" w:hAnsi="Times New Roman"/>
          <w:sz w:val="28"/>
          <w:szCs w:val="28"/>
        </w:rPr>
        <w:t>Вот платье, почти новое. В молодости носила, когда красавицей была.</w:t>
      </w:r>
      <w:r>
        <w:rPr>
          <w:rFonts w:cs="Times New Roman" w:ascii="Times New Roman" w:hAnsi="Times New Roman"/>
          <w:b/>
          <w:sz w:val="28"/>
          <w:szCs w:val="28"/>
        </w:rPr>
        <w:br/>
        <w:t>Показывает, платье все в дырках.</w:t>
        <w:br/>
      </w:r>
      <w:r>
        <w:rPr>
          <w:rFonts w:cs="Times New Roman" w:ascii="Times New Roman" w:hAnsi="Times New Roman"/>
          <w:sz w:val="28"/>
          <w:szCs w:val="28"/>
        </w:rPr>
        <w:t>Вот скатерть-самобранка. Правда, она прохудилась, но еще хорошая…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Или вот сковорода, чтоб ребят жарить.</w:t>
        <w:br/>
      </w:r>
      <w:r>
        <w:rPr>
          <w:rFonts w:cs="Times New Roman" w:ascii="Times New Roman" w:hAnsi="Times New Roman"/>
          <w:b/>
          <w:sz w:val="28"/>
          <w:szCs w:val="28"/>
        </w:rPr>
        <w:t>Спохватывается, машет руками.</w:t>
        <w:br/>
      </w:r>
      <w:r>
        <w:rPr>
          <w:rFonts w:cs="Times New Roman" w:ascii="Times New Roman" w:hAnsi="Times New Roman"/>
          <w:sz w:val="28"/>
          <w:szCs w:val="28"/>
        </w:rPr>
        <w:t xml:space="preserve">Нет, нет, я хотела сказать другое! </w:t>
        <w:br/>
        <w:t>Вот если б ее почистить, то можно смотреться, как в зеркало. Нравятся вам мои подарки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Яга обижаетс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ушу всю в мешок вложила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а и то не угодила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ь подарочки, но ничего, сейчас мы все исправ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у, дети, подходите,</w:t>
        <w:br/>
        <w:t>Все поближе становитес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все выходят и становятся вокруг Деда Мороза. Выключается све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усть сейчас свершится чудо! Пусть подарки ниоткуда для детей появятся</w:t>
      </w:r>
      <w:r>
        <w:rPr>
          <w:rFonts w:cs="Times New Roman" w:ascii="Times New Roman" w:hAnsi="Times New Roman"/>
          <w:b/>
          <w:sz w:val="28"/>
          <w:szCs w:val="28"/>
        </w:rPr>
        <w:t xml:space="preserve">…(Стучит посохом, Баба Яга тоже колдует: «Уйды-фунды-гунды-гей»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Снегуро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сё собрались, дети ждут…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Баба Я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мотрите, праздничный…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се взросл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АЛЮТ!!!!!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(Взрослые разом хлопают шары, на детей высыпается серебристый дождик и незаметно выносят мешок с подаркам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Баба Я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, вот Дедушка и твой мешок с подарками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  <w:lang w:eastAsia="ru-RU"/>
        </w:rPr>
        <w:t xml:space="preserve">Дед Мороз и Снегурочка, Баба Яга раздают подарки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Фонограмма «Сказки гуляют по свету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желаем вам, ребят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расти и не скуч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 и бабушек своих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огорчат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зазнаватьс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счастливыми, смеять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в будущем год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в гости к вам прид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ар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 сегодня закрыва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вым годом поздравляем!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9:21:00Z</dcterms:created>
  <dc:creator>Admin</dc:creator>
  <dc:description/>
  <cp:keywords/>
  <dc:language>en-US</dc:language>
  <cp:lastModifiedBy>Admin</cp:lastModifiedBy>
  <dcterms:modified xsi:type="dcterms:W3CDTF">2016-12-06T11:42:00Z</dcterms:modified>
  <cp:revision>4</cp:revision>
  <dc:subject/>
  <dc:title/>
</cp:coreProperties>
</file>