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1134" w:hanging="141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</w:rPr>
        <w:t>Технология проблемно-диалогического обуч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943735</wp:posOffset>
                </wp:positionV>
                <wp:extent cx="6555740" cy="451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451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8"/>
                              <w:gridCol w:w="505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0" w:name="page2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Как называется самая маленькая часть органа, в которой происходит обмен веществ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Что такое орган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Какие органы вы знает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Какие органы есть у человек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Если есть такое большое количество органов в организме человека, то как он устроен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Проанализируйте все ваши ответы, какой у вас возникает вопрос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Давайте составим план работы.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летка, в ней идет обмен веще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часть организ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сердце, легкие, почки и т.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сердце, легкие, почки и т.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мы думаем, что организм человека сложно устроен, ведь в нем столько различных орган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- какие преимущества имеет организм со сложным стро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pt;height:355.7pt;mso-wrap-distance-left:0pt;mso-wrap-distance-right:9pt;mso-wrap-distance-top:0pt;mso-wrap-distance-bottom:0pt;margin-top:153.05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0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8"/>
                        <w:gridCol w:w="505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" w:name="page2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ятельность учащихся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Как называется самая маленькая часть органа, в которой происходит обмен веществ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Что такое орган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Какие органы вы знает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Какие органы есть у человек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Если есть такое большое количество органов в организме человека, то как он устроен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Проанализируйте все ваши ответы, какой у вас возникает вопрос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Давайте составим план работы.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летка, в ней идет обмен веще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часть организ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сердце, легкие, почки и 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сердце, легкие, почки и т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мы думаем, что организм человека сложно устроен, ведь в нем столько различных орга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 какие преимущества имеет организм со сложным строе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141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</w:rPr>
        <w:t>(Е.Л. Мельникова)</w:t>
      </w:r>
    </w:p>
    <w:p>
      <w:pPr>
        <w:pStyle w:val="Normal"/>
        <w:ind w:left="1134" w:hanging="141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</w:rPr>
        <w:t>Как устроен организм.</w:t>
      </w:r>
    </w:p>
    <w:p>
      <w:pPr>
        <w:pStyle w:val="Normal"/>
        <w:ind w:left="1134" w:hanging="141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</w:rPr>
        <w:t>(4 класс, ОС «Школа 2100»)</w:t>
      </w:r>
    </w:p>
    <w:p>
      <w:pPr>
        <w:pStyle w:val="Normal"/>
        <w:ind w:left="1134" w:hanging="141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</w:rPr>
        <w:t>Подводящий диалог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тивирующий диалог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4"/>
      </w:tblGrid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Для того, чтобы узнать тему урока, вам нужно разгадать кроссвор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4205" cy="25755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205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.Орган пищева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. Орган кровообра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. Орган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. Орган осяз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5. Орган обоня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6. Орган слух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7. Орган пищева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8. Орган нервной сист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гадав слово горизонтали. Предположите тему урок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разгадывать кроссвор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Сердц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Гла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Кож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Уш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Зуб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Моз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Изучение организма челове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460" w:right="56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5:51:00Z</dcterms:created>
  <dc:creator>User</dc:creator>
  <dc:description/>
  <cp:keywords/>
  <dc:language>en-US</dc:language>
  <cp:lastModifiedBy>Анна Хваткова</cp:lastModifiedBy>
  <dcterms:modified xsi:type="dcterms:W3CDTF">2017-05-19T13:28:00Z</dcterms:modified>
  <cp:revision>5</cp:revision>
  <dc:subject/>
  <dc:title/>
</cp:coreProperties>
</file>