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696"/>
        <w:gridCol w:w="3685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зито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ан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изведе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. Прокофье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п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«Спящая красавица»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. Гли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Ба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«Иван Сусанин»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. Римский-Корсак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Оп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«Александр Невский»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Чайковс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Кан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«Снегурочка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соответствия между жанрами, названиями музыкальных произведений и их авторами. Впиши нужные цифры и буквы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_________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___________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_________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пределите по картинке состав исполнителей и укажите стрелоч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А) Соли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1840" cy="1199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  <w:tab/>
        <w:t xml:space="preserve">     Б) Х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265" cy="1494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             В) Дуэ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2630" cy="1431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едините стрелочками музыкальный инструмент и группу, к которой он относи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2460" cy="891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Х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38200" cy="698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У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inline distT="0" distB="0" distL="0" distR="0">
            <wp:extent cx="843915" cy="1060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ДА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Назовите композитора, сочинившего кантату «Александр Невский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.И.Чай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.С.Прокофь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.И.Глинка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овите композитора, сочинившего оперу «Иван Сусанин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.И.Чай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.С.Прокофь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.И.Глинка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едите в соответств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ера «Снегурочка»                         а) П.И.Чайковский              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алет «Спящая красавица»              б) К.В.Глю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ера «Руслан и Людмила»             в) Н.А.Римский-Корса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пера «Орфей и Эвридика»             г) М.И.Гл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овите инструмент, на котором исполнял Николо Пагани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крипка                     б) флейта                    в) фортепи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едите в соответств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               2. Балет    3. Мюзикл              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пектакль, в котором актеры только танцу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пектакль, в котором актеры поют, танцуют, говор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пектакль, в котором актеры только пою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юита «Пер Гюнт»          </w:t>
      </w:r>
    </w:p>
    <w:p>
      <w:pPr>
        <w:pStyle w:val="Normal"/>
        <w:spacing w:lineRule="auto" w:line="240" w:before="0" w:after="0"/>
        <w:ind w:left="7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.И.Чайковский        б) Э.Григ            в) Л.Бетховен </w:t>
      </w:r>
    </w:p>
    <w:p>
      <w:pPr>
        <w:pStyle w:val="Normal"/>
        <w:spacing w:lineRule="auto" w:line="240" w:before="0" w:after="0"/>
        <w:ind w:left="7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 лишн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ия Л.Бетховена – это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6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унная соната»     2.«Спящая красавица»    3.«Героическая симфония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едите в соответств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ссвет на Москве-реке»     а) В.Моцар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ествие солнца»                   б) М.Мусоргск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имфония №40»                    в) С.Прокофье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ите утвержд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з – это музыкальное направление XX века, особенностью которого являются острый ритм и импровиз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ерно                                       б) невер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тирование по музыке 3 класс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46:00Z</dcterms:created>
  <dc:creator>HP</dc:creator>
  <dc:description/>
  <dc:language>en-US</dc:language>
  <cp:lastModifiedBy>Windows User</cp:lastModifiedBy>
  <dcterms:modified xsi:type="dcterms:W3CDTF">2015-11-23T15:46:00Z</dcterms:modified>
  <cp:revision>2</cp:revision>
  <dc:subject/>
  <dc:title/>
</cp:coreProperties>
</file>