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wmf" ContentType="image/x-wmf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Музыкальные инструменты»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музыкальные инструменты по группам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бан, бубен, гитара, скрипка, аккордеон, арфа, клавесин, валторна, зурна, труба, челеста, бандура, волынка, гусли, кларнет, контрабас, альт, рояль, саксофон,  свирель, маракасы, фагот, фортепиано, ксилофо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firstLine="180"/>
        <w:rPr/>
      </w:pPr>
      <w:r>
        <w:rPr/>
        <w:t xml:space="preserve">СТРУННЫЕ             ДУХОВЫЕ        СТРУННЫЕ-СМЫЧКОВЫЕ     УДАРНЫЕ       КЛАВИШНЫЕ    </w:t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3186"/>
        <w:gridCol w:w="1620"/>
        <w:gridCol w:w="198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b/>
          <w:sz w:val="28"/>
          <w:szCs w:val="28"/>
        </w:rPr>
        <w:t>Подпишите названия музыкальных инструм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991870" cy="13296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71600" cy="122301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772285" cy="98234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299210" cy="1466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             _________________           ________________          _________________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US" w:eastAsia="en-US"/>
        </w:rPr>
        <w:drawing>
          <wp:inline distT="0" distB="0" distL="0" distR="0">
            <wp:extent cx="929640" cy="1310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977265" cy="1228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158240" cy="15125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557020" cy="1044575"/>
            <wp:effectExtent l="0" t="0" r="0" b="0"/>
            <wp:docPr id="8" name="Содержимо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одержимое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80"/>
        <w:rPr/>
      </w:pPr>
      <w:r>
        <w:rPr/>
        <w:t xml:space="preserve">     </w:t>
      </w:r>
    </w:p>
    <w:p>
      <w:pPr>
        <w:pStyle w:val="Normal"/>
        <w:ind w:left="-1080" w:firstLine="180"/>
        <w:rPr/>
      </w:pPr>
      <w:r>
        <w:rPr/>
        <w:t xml:space="preserve"> </w:t>
      </w:r>
      <w:r>
        <w:rPr/>
        <w:t>________________          ________________            ________________        ___________________</w: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3. Соедините стрелочками музыкальный инструмент и группу, к которой он относится.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632460" cy="8915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sz w:val="28"/>
          <w:szCs w:val="28"/>
        </w:rPr>
        <w:t>ДУХ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38200" cy="698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sz w:val="28"/>
          <w:szCs w:val="28"/>
        </w:rPr>
        <w:t>СТРУННЫ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843915" cy="1060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                  </w:t>
      </w:r>
      <w:r>
        <w:rPr>
          <w:sz w:val="28"/>
          <w:szCs w:val="28"/>
        </w:rPr>
        <w:t>УДАРНЫ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берите музыкальные с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  НО                             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Ы  МУ  КА                     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Я  ПЕ                           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МЕ ДИ ЛО                  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Найдите зашифрованные музыкальные инструмен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9"/>
        <w:gridCol w:w="799"/>
        <w:gridCol w:w="799"/>
        <w:gridCol w:w="799"/>
        <w:gridCol w:w="799"/>
        <w:gridCol w:w="799"/>
        <w:gridCol w:w="800"/>
        <w:gridCol w:w="800"/>
        <w:gridCol w:w="800"/>
        <w:gridCol w:w="800"/>
        <w:gridCol w:w="800"/>
      </w:tblGrid>
      <w:tr>
        <w:trPr>
          <w:trHeight w:val="5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>
          <w:trHeight w:val="5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>
          <w:trHeight w:val="5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>
          <w:trHeight w:val="5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trHeight w:val="5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по музыке 4 клас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 четверт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ограмма Е.Д.Критской, Г.П.Сергеевой, Т.С.Шмаги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аздник называют «Светлым праздником»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оица                                                      б) Пасх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ождество Христово                               г) Маслениц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произведение русского композитора, в  котором передается звучание колокольного звона «Праздничный трезвон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.В.Рахманинов «Светлый праздник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.П.Бородин «Богатырская симфония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.П.Мусоргский «Рассвет на Москве-реке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зовите народный праздник  поклонения  матушке-природ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сленица                           б) Троиц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сха                                    г) Ивана Купал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те композитора, которого по-другому называют «музыкальным сказочником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.И.Чайковски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.П.Мусорг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в) Н.А.Римский-Корсак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г) М.И.Глин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лишне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едения Н.А.Римского-Корсакова – это…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Рассвет на Москве-реке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В пещере горного короля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Шехеразада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г) «Садко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) «Снегурочка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е) «Сказка о царе Салтане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в соответствие: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1) сюита для двух фортепиано «Светлый праздник»        а) Н.А.Римский-Корсаков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2) сюита «Шехеразада»                                                         б) М.П.Мусоргский</w:t>
      </w:r>
    </w:p>
    <w:p>
      <w:pPr>
        <w:pStyle w:val="Normal"/>
        <w:spacing w:lineRule="auto" w:line="276"/>
        <w:ind w:left="-426" w:hanging="0"/>
        <w:rPr/>
      </w:pPr>
      <w:r>
        <w:rPr>
          <w:sz w:val="28"/>
          <w:szCs w:val="28"/>
        </w:rPr>
        <w:t>3) симфоническая картина «Рассвет на Москве-реке»      в) С.В.Рахмани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по музык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ограмма «Музыка» Е.Д.Критская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 класс 1 четверть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дите в соответстви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родная музыка                     1) «Концерт №3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фессиональная музыка     2) «Ты река ли, моя реченька»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                                                 </w:t>
      </w:r>
      <w:r>
        <w:rPr>
          <w:sz w:val="28"/>
          <w:szCs w:val="28"/>
        </w:rPr>
        <w:t>3) «Солдатушки, бравы ребятушки»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                                                 </w:t>
      </w:r>
      <w:r>
        <w:rPr>
          <w:sz w:val="28"/>
          <w:szCs w:val="28"/>
        </w:rPr>
        <w:t>4) Кантата «Александр Невский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ведите в соответствие: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олдатская                       1) «Ты река ли, моя реченька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б) хороводная                      2) «Солдатушки, бравы ребятушки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) игровая                            3) «А мы просо сеяли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г) лирическая                      4) «Милый мой хоровод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композитора, которого называют музыкальным сказочником: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.И.Чайковский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.А.Римский – Корсаков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) М.И.Глинк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е утвержде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ихотворение «Осенняя пора» А.С.Пушкина и произведение «Осенняя песнь»    П.И.Чайковского – это лирические произведения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а) верно        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) неверно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в соответствие: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.И.Чайковский                1) «Осенняя песнь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.А.Римский – Корсаков  2) «Венецианская ночь»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) М.И.Глинка                        3) «Три чу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по музык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ограмма «Музыка» Е.Д.Критская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 2 четверт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ыберите правильные ответы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оркестр русских народных инструментов входят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крипка       б) бубен      в) виолончель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алалайка   д) домра     е) барабан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ж) баян           з) гусли       и) флейт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Приведите в соответстви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рунные инструменты                   1) рожок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дарные инструменты                     2) бубен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уховые                                             3) гусли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йдите лишне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Жанры народных песен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Колыбельные                б) Игровы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) Плясовые                       г) Хороводны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) Спокойные                    е) Трудовы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ж) Обрядовые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Найдите лишне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Струнно-смычковые инструменты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Скрипка        б) Альт        в) Арфа        г) Виолончель      д) Контрабас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ведите в соответстви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а) С.В.Рахманинов                       1) «Старый замок»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) М.П.Мусоргский                     2) «Полонез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) Ф.Шопен                                   3) «Сирень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Оцените утверждени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оманс – это музыкальное произведение, в котором более глубоко выражены чувства     человек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а) верно                 б) неверно 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ст по музык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ограмма «Музыка» Критская Е.Д., Сергеева Г.П., Шмагина Т.С.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 3 четверт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композитора, написавшего оперу «Иван Сусанин»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.А.Римский-Корсаков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.И.Глинк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.И.Чайковски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е утвержде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Музыка в народном стиле – это композиторская музыка,  похожая на народную музыку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рн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верн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композитора балета «Петрушка»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.И.Глинк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.И.Чайковски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.Ф.Стравински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лишне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музыкальном театре показывают следующие спектакли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пер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алет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тюд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перетт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) мюзик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в соответствие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) Опера           а) актеры только танцуют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2) Балет             б) актеры поют, танцуют, говорят, только комед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) Оперетта       в) актеры поют, танцуют, говорят, комедия и драм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4) Мюзикл         г) актеры только поют</w:t>
      </w:r>
    </w:p>
    <w:p>
      <w:pPr>
        <w:pStyle w:val="Normal"/>
        <w:spacing w:lineRule="auto" w:line="276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5:00Z</dcterms:created>
  <dc:creator>xxx</dc:creator>
  <dc:description/>
  <cp:keywords/>
  <dc:language>en-US</dc:language>
  <cp:lastModifiedBy>Windows User</cp:lastModifiedBy>
  <dcterms:modified xsi:type="dcterms:W3CDTF">2015-11-23T16:04:00Z</dcterms:modified>
  <cp:revision>7</cp:revision>
  <dc:subject/>
  <dc:title>ТЕСТ 3 КЛАСС</dc:title>
</cp:coreProperties>
</file>