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е бюджетное дошкольное образовательное учреждение № 143 </w:t>
        <w:br/>
        <w:t>Невского района города Санкт-Петербур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</w:rPr>
        <w:t>Сценарий праздника 8 марта для детей старшего возраста</w:t>
      </w:r>
      <w:r>
        <w:rPr/>
        <w:br/>
      </w:r>
      <w:r>
        <w:rPr>
          <w:b/>
          <w:sz w:val="32"/>
        </w:rPr>
        <w:t>«Цветик-семицветик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музыкальный руководитель</w:t>
        <w:br/>
        <w:t>ГБДОУ № 143 Шлеймович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и навыки полученные в течении зимнего пери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е играть в коллективных играх, выполнять совместно задания.</w:t>
        <w:br/>
        <w:t>- Закреплять текст песни, умение петь живо, легко, в подвижном темпе, чисто интонировать мелодию и четко прохлопывать ритмический рисунок в песнях «Мамина планета», «Бабушка родная» и песне «Мама будь».</w:t>
        <w:br/>
        <w:t>- продолжать формировать умения самостоятельно, выразительно и эмоционально исполнять знакомые танцевальные движения с предметами, в парах, активизировать воображение, память и мышление, доставить детям радость от участия в данном развле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внимательное отношение друг к другу в играх и танцах, совместном развлече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ействующие лица:</w:t>
        <w:br/>
      </w:r>
      <w:r>
        <w:rPr>
          <w:sz w:val="28"/>
          <w:szCs w:val="28"/>
        </w:rPr>
        <w:t>Ведущая:  Малыхина Инна Викторовна (воспитатель группы № 11)</w:t>
        <w:br/>
        <w:t>Ермолова Светлана Андреевна (воспитатель группы № 11)</w:t>
        <w:br/>
        <w:t>Цветик-семицветик: Иванова Анна Глебовна (воспитатель группы № 9)</w:t>
        <w:br/>
        <w:br/>
        <w:t>Стихи: Дети групп № 1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зыкальный центр, фортепиан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стюм Цветика-семицветика., цветок цветик-семицветик, туфли, коробка конфет, тарелка, журнал, платочки, коляска, сумки с продуктами.</w:t>
      </w:r>
    </w:p>
    <w:p>
      <w:pPr>
        <w:pStyle w:val="Normal"/>
        <w:spacing w:before="225" w:after="22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before="225" w:after="22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before="225" w:after="22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before="225" w:after="22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before="225" w:after="22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before="225" w:after="22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before="225" w:after="22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before="225" w:after="22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before="225" w:after="22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Ход мероприя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арте солнце заиграло на снег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е с солнцем заглянула к нам вес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ти к мамам с поздравленьями бегут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ин праздник отмечает вся стра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Вход – танец Под музыку </w:t>
      </w:r>
      <w:r>
        <w:rPr>
          <w:b/>
          <w:i/>
          <w:sz w:val="24"/>
          <w:szCs w:val="24"/>
        </w:rPr>
        <w:t>«На свете слова нет»</w:t>
      </w:r>
      <w:r>
        <w:rPr>
          <w:i/>
          <w:sz w:val="24"/>
          <w:szCs w:val="24"/>
        </w:rPr>
        <w:t xml:space="preserve"> дети входят в зал с сердечками в руках. Выполняется упражнение с перестроением. Построившись полукругом, дети поворачиваются лицом к зрителя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е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марта – день торжественн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ь радости и крас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сей земле он дарит женщин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и улыбки и цветы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ё чаще солнечные зайч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ерь заглядывают к н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ловят девочки и мальч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раскрасить праздник мам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«Мамина планета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садятся на ме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 xml:space="preserve">Здравствуйте, ребята, здравствуйте, гости! Смотрите, какой я нашла цветок! – это не вы потеряли?  . Да ведь это же цветик-семицветик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ветик-семицветик.</w:t>
      </w:r>
      <w:r>
        <w:rPr>
          <w:sz w:val="24"/>
          <w:szCs w:val="24"/>
        </w:rPr>
        <w:t xml:space="preserve"> </w:t>
        <w:br/>
        <w:t xml:space="preserve">Здраствуйте ребята. Я цветок не простой, а волшебный. Мои лепестки выполняют любые желания.  Хотите чтобы Ваши желания исполнилось? (ответы детей) Чтобы исполнилось желание, нужно оторвать лепесток, бросить его и сказать волшебные слов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ти-лети, лепесто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ерез запад на восто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ерез север, через ю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звращайся, сделав кру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шь коснёшься ты зем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ыть по-моему вели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и сказать своё жела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 я сейчас загадаю… </w:t>
      </w:r>
      <w:r>
        <w:rPr>
          <w:i/>
          <w:sz w:val="24"/>
          <w:szCs w:val="24"/>
        </w:rPr>
        <w:t>начинает говорить, сбивается на словах … «через север»</w:t>
      </w:r>
      <w:r>
        <w:rPr>
          <w:sz w:val="24"/>
          <w:szCs w:val="24"/>
        </w:rPr>
        <w:t xml:space="preserve"> ой, а север это где? Хочу на север! Ребята, а вы хотите со мной? Тогда встаньте и помогайте мне говорить слова: «Лети, лети лепесток…»…</w:t>
        <w:b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Все вместе произносят слова. После слов «хотим оказаться на севере» звучит вой ветра, дети начинают кружиться и становятся врассыпную по залу. Ведущая поёживается «от холода» и дети тоже. Все «пытаются согреться»: похлопывают себя по плечам, постукивают ногой об ногу, приседают и подпрыгивают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i w:val="false"/>
          <w:sz w:val="24"/>
          <w:szCs w:val="24"/>
        </w:rPr>
        <w:t>Ведущий: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й-ой-ой! Мы же замёрзнем тут, нужно как-то согреться. Давайте скорее танцевать</w:t>
      </w:r>
    </w:p>
    <w:p>
      <w:pPr>
        <w:pStyle w:val="Normal"/>
        <w:tabs>
          <w:tab w:val="clear" w:pos="720"/>
          <w:tab w:val="left" w:pos="1830" w:leader="none"/>
          <w:tab w:val="center" w:pos="467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1 лепесток </w:t>
        <w:tab/>
        <w:t>Общий танец «Все улыбки мама тебе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ветик:</w:t>
      </w:r>
      <w:r>
        <w:rPr>
          <w:sz w:val="24"/>
          <w:szCs w:val="24"/>
        </w:rPr>
        <w:t xml:space="preserve"> Какие девочки молодцы, согрели нас, даже жарко стало! Пока опять не замёрзли, давайте оторвем еще один лепесток и скажем… «Лети, лети лети, лепесток… хотим оказаться? Дети : в детском сад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Ну и чудеса! А когда чудесам ещё случаться, как не в праздник – а  сегодня у нас праздник!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ы поздравляем наших любимых женщи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: (2 лепест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цветы – для тебя, все мечты – для теб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есна – для тебя, и весь мир – для теб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лнце светит горячей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жной мамочке мое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не мама приносит игрушки, конфеты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маму люблю я совсем не за э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ёлые песни она напева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 скучно вдвоём никогда не быв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 ей открываю свои все секрет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маму люблю я совсем не за э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лю свою маму, скажу я вам прямо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… просто за то, что она моя мам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ветик</w:t>
      </w:r>
      <w:r>
        <w:rPr>
          <w:sz w:val="24"/>
          <w:szCs w:val="24"/>
        </w:rPr>
        <w:t xml:space="preserve">: так давайте мы сегодня разузнаем все про них, наших самых любимых, наших самых золотых… Повторяем все за мной «Лети, лети, лепесток…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лепест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ценка про ма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иниатюры </w:t>
      </w:r>
      <w:r>
        <w:rPr>
          <w:b/>
          <w:sz w:val="24"/>
          <w:szCs w:val="24"/>
        </w:rPr>
        <w:t>«Мой ребен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участвуют мама с ребенком)</w:t>
      </w:r>
    </w:p>
    <w:p>
      <w:pPr>
        <w:pStyle w:val="Normal"/>
        <w:rPr/>
      </w:pPr>
      <w:r>
        <w:rPr>
          <w:sz w:val="24"/>
          <w:szCs w:val="24"/>
        </w:rPr>
        <w:t>1.</w:t>
        <w:tab/>
      </w:r>
      <w:r>
        <w:rPr>
          <w:i/>
          <w:sz w:val="24"/>
          <w:szCs w:val="24"/>
        </w:rPr>
        <w:t>На столике пустая тарелка. Мама и сын подходят к столи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ма: Где же яблоко, Андрюш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ын: Яблоко давно я скуша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ма: Ты не мыл его, похож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ын: Я с него очистил кож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ма: Молодец ты стал какой! гладит сына по гол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ын: Я давно уже такой! го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Мама: А очистки куда дел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ын: Ах, очистки?.. Тоже съел! махнув руко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ма берется за голову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i/>
          <w:sz w:val="24"/>
          <w:szCs w:val="24"/>
        </w:rPr>
        <w:t>Стул, коробку от конфет. 2 стула (для дочери и мамы), журнал мод на мамин стул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Автор:</w:t>
      </w:r>
      <w:r>
        <w:rPr>
          <w:sz w:val="24"/>
          <w:szCs w:val="24"/>
        </w:rPr>
        <w:t xml:space="preserve"> Расскажем мы сегодня про девочку………… (им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ама ей в коробке принесла конф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И сказала стро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ма: Съешь сейчас немного, остальное – зав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Положи в буфет…(отдаёт дочери коробку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а присаживается на стул, смотрит журнал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чь присаживается на свой стул, открывает коробку,  изображает «поедание конф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втор: Ну а …………села, все конфеты съ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Съела и смеётся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очь: (подходит к маме) Мама, не руга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Я не позабыла. Помнишь, ты уч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Изображает строгую маму) « Никогда на завтра дел не оставляй 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вает пустую коробку, показывает сначала маме, потом всем, сидящим в за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а разводит рукам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ущий: Да… ещё и не такое бывает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(стих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:  Все дети очень любят, когда мама или бабушка  рассказывает сказку. А сегодня для вас, дорогие мамы и бабушки, ребята приготовили сказку и сейчас вы её увидите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Цветик: </w:t>
      </w:r>
      <w:r>
        <w:rPr>
          <w:sz w:val="24"/>
          <w:szCs w:val="24"/>
        </w:rPr>
        <w:t xml:space="preserve">ох, и здорово, ой, А </w:t>
      </w:r>
      <w:r>
        <w:rPr>
          <w:b w:val="false"/>
          <w:i w:val="false"/>
          <w:sz w:val="24"/>
          <w:szCs w:val="24"/>
        </w:rPr>
        <w:t>где же наши девочки? «Лети, лети лепесток…. Покажи нам девочек скорей.</w:t>
      </w:r>
    </w:p>
    <w:p>
      <w:pPr>
        <w:pStyle w:val="Heading1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Цветик-семицветик: Ой, смотрите, девочки приоделись, Давайте посмотрим, что же они там делаю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4 лепесток Танец девочек «Модниц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Цветик</w:t>
      </w:r>
      <w:r>
        <w:rPr>
          <w:sz w:val="24"/>
          <w:szCs w:val="24"/>
        </w:rPr>
        <w:t xml:space="preserve">: Вот так девочки – красавицы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 загадки отгадаете мои?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гадки с подвохом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‘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Цветик: </w:t>
      </w:r>
      <w:r>
        <w:rPr>
          <w:sz w:val="24"/>
          <w:szCs w:val="24"/>
        </w:rPr>
        <w:t xml:space="preserve">Дети, а скажите прямо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у вашей мамы…мама? (ответы детей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 хотите посмотреть, что делают сейчас наши бабушки?</w:t>
        <w:br/>
        <w:t xml:space="preserve"> Лети, лети лепесток…..?</w:t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ценка «Две бабушки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 бабка</w:t>
      </w:r>
      <w:r>
        <w:rPr>
          <w:sz w:val="24"/>
          <w:szCs w:val="24"/>
        </w:rPr>
        <w:t xml:space="preserve"> — Скоро Женский день, Матре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решила ты справля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 бабка</w:t>
      </w:r>
      <w:r>
        <w:rPr>
          <w:sz w:val="24"/>
          <w:szCs w:val="24"/>
        </w:rPr>
        <w:t xml:space="preserve"> — Как? Не знаешь, ты Прасковь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ка буду я кач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звучит песня «Дольче Кабана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ит Дама в шляпе и с модной сумко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 бабка</w:t>
      </w:r>
      <w:r>
        <w:rPr>
          <w:sz w:val="24"/>
          <w:szCs w:val="24"/>
        </w:rPr>
        <w:t xml:space="preserve"> — О, на праздник собралась, нарядилась, завилась.</w:t>
        <w:br/>
      </w:r>
      <w:r>
        <w:rPr>
          <w:i/>
          <w:sz w:val="24"/>
          <w:szCs w:val="24"/>
        </w:rPr>
        <w:t>Провожают даму взглядом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встречу ей идет дама с коляской, в руках у</w:t>
      </w:r>
    </w:p>
    <w:p>
      <w:pPr>
        <w:pStyle w:val="Normal"/>
        <w:rPr/>
      </w:pPr>
      <w:r>
        <w:rPr>
          <w:i/>
          <w:sz w:val="24"/>
          <w:szCs w:val="24"/>
        </w:rPr>
        <w:t>нее сумки, платок на голове</w:t>
      </w:r>
      <w:r>
        <w:rPr>
          <w:sz w:val="24"/>
          <w:szCs w:val="24"/>
        </w:rPr>
        <w:t>. (Звучит песня «Женское счастье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ма модная</w:t>
      </w:r>
      <w:r>
        <w:rPr>
          <w:sz w:val="24"/>
          <w:szCs w:val="24"/>
        </w:rPr>
        <w:t xml:space="preserve"> -Зина! Милая, прив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лько зим да сколько л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не виделись с тоб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пеши, постой со м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я в делах, не отдохнеш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жи, как ты живе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ма с сумками</w:t>
      </w:r>
      <w:r>
        <w:rPr>
          <w:sz w:val="24"/>
          <w:szCs w:val="24"/>
        </w:rPr>
        <w:t xml:space="preserve"> — Вот продукты в дом несу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нский праздник на но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готовлю всем котл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нарежу винегр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ираю, приберу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ать последней я ложусь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ма модная</w:t>
      </w:r>
      <w:r>
        <w:rPr>
          <w:sz w:val="24"/>
          <w:szCs w:val="24"/>
        </w:rPr>
        <w:t xml:space="preserve"> — Дорогая, ты повер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самой по крышу дел: (показывает поверх голов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ти надо нарасти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анцевальный клуб сходи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 фигуру сохрани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солярий посети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ж не знаю, как и бы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ма с сумками</w:t>
      </w:r>
      <w:r>
        <w:rPr>
          <w:sz w:val="24"/>
          <w:szCs w:val="24"/>
        </w:rPr>
        <w:t xml:space="preserve"> — А как детишки твои поживаю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ма модная</w:t>
      </w:r>
      <w:r>
        <w:rPr>
          <w:sz w:val="24"/>
          <w:szCs w:val="24"/>
        </w:rPr>
        <w:t xml:space="preserve"> — А бабушки на что бывают? Ну, п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является Папа, нагруженный сумкам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 бабка</w:t>
      </w:r>
      <w:r>
        <w:rPr>
          <w:sz w:val="24"/>
          <w:szCs w:val="24"/>
        </w:rPr>
        <w:t xml:space="preserve"> — А вот и сосед мой идет, сумки полные несет. (Всплескивает рукам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апа</w:t>
      </w:r>
      <w:r>
        <w:rPr>
          <w:sz w:val="24"/>
          <w:szCs w:val="24"/>
        </w:rPr>
        <w:t xml:space="preserve"> — Ох, устал я, в самом деле, вам продукты покуп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магазинах вздули цены, сколько ж надо получать. (Вытирает пот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 бабка</w:t>
      </w:r>
      <w:r>
        <w:rPr>
          <w:sz w:val="24"/>
          <w:szCs w:val="24"/>
        </w:rPr>
        <w:t xml:space="preserve"> — Таких мужчин ведь не быв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пы в креслах все сидят, в телевизоры гляд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 бабка</w:t>
      </w:r>
      <w:r>
        <w:rPr>
          <w:sz w:val="24"/>
          <w:szCs w:val="24"/>
        </w:rPr>
        <w:t xml:space="preserve"> — Мужчинам только в женский день маме помогать не лен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 бабка</w:t>
      </w:r>
      <w:r>
        <w:rPr>
          <w:sz w:val="24"/>
          <w:szCs w:val="24"/>
        </w:rPr>
        <w:t xml:space="preserve"> — Это точн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(вместе) Папы и мамы – живите друж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могайте всегда, когда нуж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лодцы! А сейчас ребята поздравят своих любимых бабуше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               </w:t>
      </w:r>
      <w:r>
        <w:rPr>
          <w:sz w:val="24"/>
          <w:szCs w:val="24"/>
        </w:rPr>
        <w:t xml:space="preserve">(Выходят два мальчика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мальчи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ы кого рисуешь, мальчик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мальчи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бушку!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а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ил вну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мальчи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чему же, милый мальчи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рисунке десять рук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мальчи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ром бабушка сказал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замаялась совсе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что рук ей не хватае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б управиться со всем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му с папой вырастить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, нелёгкий тру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 маму, что с ним справится,</w:t>
      </w:r>
    </w:p>
    <w:p>
      <w:pPr>
        <w:pStyle w:val="Normal"/>
        <w:rPr/>
      </w:pPr>
      <w:r>
        <w:rPr>
          <w:i/>
          <w:sz w:val="24"/>
          <w:szCs w:val="24"/>
        </w:rPr>
        <w:t>Бабушкой</w:t>
        <w:tab/>
      </w:r>
      <w:r>
        <w:rPr>
          <w:sz w:val="24"/>
          <w:szCs w:val="24"/>
        </w:rPr>
        <w:t xml:space="preserve"> зовут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вайте же и бабуше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дравим с женским днё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них прочтём стихи 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есенку споё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 у бабушки разных забо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 у бабушки всяких хлоп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у нашей бабуш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ые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ядом с нашей бабуш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не знаю скуки.</w:t>
      </w:r>
    </w:p>
    <w:p>
      <w:pPr>
        <w:pStyle w:val="Heading1"/>
        <w:jc w:val="center"/>
        <w:rPr/>
      </w:pPr>
      <w:r>
        <w:rPr>
          <w:sz w:val="24"/>
          <w:szCs w:val="24"/>
        </w:rPr>
        <w:t>Песня «Бабушка родна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Ребята а вы помогаете своим мамам и бабушкам? Сейчас посмотрим как вы умеете помогать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ттракцион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Клубочки»- </w:t>
      </w:r>
      <w:r>
        <w:rPr>
          <w:i/>
          <w:sz w:val="24"/>
          <w:szCs w:val="24"/>
        </w:rPr>
        <w:t>2 клуб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Подмети пол» - </w:t>
      </w:r>
      <w:r>
        <w:rPr>
          <w:i/>
          <w:sz w:val="24"/>
          <w:szCs w:val="24"/>
        </w:rPr>
        <w:t>2 веника, 2 воротиков,  воздушные шарики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Помоги одеть братика»- </w:t>
      </w:r>
      <w:r>
        <w:rPr>
          <w:i/>
          <w:sz w:val="24"/>
          <w:szCs w:val="24"/>
        </w:rPr>
        <w:t>2 комплекта одежды</w:t>
      </w:r>
    </w:p>
    <w:p>
      <w:pPr>
        <w:pStyle w:val="Normal"/>
        <w:rPr/>
      </w:pPr>
      <w:r>
        <w:rPr>
          <w:i/>
          <w:sz w:val="24"/>
          <w:szCs w:val="24"/>
        </w:rPr>
        <w:t xml:space="preserve">Для мам </w:t>
      </w:r>
      <w:r>
        <w:rPr>
          <w:b/>
          <w:i/>
          <w:sz w:val="24"/>
          <w:szCs w:val="24"/>
        </w:rPr>
        <w:t>«Узнай своего ребёнка»</w:t>
      </w:r>
      <w:r>
        <w:rPr>
          <w:i/>
          <w:sz w:val="24"/>
          <w:szCs w:val="24"/>
        </w:rPr>
        <w:t xml:space="preserve"> - с завязанными глазами – платок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А как вы думаете – в других странах дети тоже поздравляют мам? Да, конечно, ведь 8 марта – Международный Женский день. Его отмечают во всём мире.  Интересно, как дети в Африке поздравляют мам и бабушек? Давайте отправимся в Африку!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Произносят вместе слова, ведущий отрывает лепесток, после слов «хотим оказаться в Африке» под музыку выбегают, кружась, на танец.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лепесток Игра-танец  «У жираф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Да весело, но у нас в саду остались мамы и бабушки. Они будут волноваться, пожалуй, нам пора возвращ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износят вместе слова, ведущий отрывает лепесток, после слов «хотим вернуться в детский сад» звучит волшебная музыка. Кружась, дети возвращаются на места. Ведущий оглядывается, как будто оказавшись в другом мест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Наши девочки – фантазёрки и мечтательницы, у них очень много разных желаний. А я знаю, какое желание можно для них загадать …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Все вместе произносят слова, после сло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хотим, чтобы мальчики были вежливыми</w:t>
      </w:r>
      <w:r>
        <w:rPr>
          <w:i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ыходят мальчики с поздравл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ьчики:</w:t>
      </w:r>
    </w:p>
    <w:p>
      <w:pPr>
        <w:pStyle w:val="Heading4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евочек наших мы поздравля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тное слово, мы вас обожа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ывало, дразнили мы вас обидно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ите нас, девочки, нам очень стыдн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теперь мы вас всех защищать!</w:t>
      </w:r>
    </w:p>
    <w:p>
      <w:pPr>
        <w:pStyle w:val="Normal"/>
        <w:rPr/>
      </w:pPr>
      <w:r>
        <w:rPr>
          <w:sz w:val="24"/>
          <w:szCs w:val="24"/>
        </w:rPr>
        <w:t>И  очень хотим для вас сплясать!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альчики приглашают девочек на танец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ле танца провожают на места.</w:t>
      </w:r>
    </w:p>
    <w:p>
      <w:pPr>
        <w:pStyle w:val="Heading1"/>
        <w:jc w:val="center"/>
        <w:rPr/>
      </w:pPr>
      <w:r>
        <w:rPr>
          <w:sz w:val="24"/>
          <w:szCs w:val="24"/>
        </w:rPr>
        <w:t>6 лепесток Танец мальчиков «Человечки сундучные 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Цветик: </w:t>
      </w:r>
      <w:r>
        <w:rPr>
          <w:sz w:val="24"/>
          <w:szCs w:val="24"/>
        </w:rPr>
        <w:t>Ну, вот. Ой, смотрите, остался последний 7ой лепесток! Давайте загадаем для наших милых мам и бабушек самый лучший подарок!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Все вместе произносят слова, после сло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быть по-моему вели…»</w:t>
      </w:r>
      <w:r>
        <w:rPr>
          <w:i/>
          <w:sz w:val="24"/>
          <w:szCs w:val="24"/>
        </w:rPr>
        <w:t xml:space="preserve"> дети выбегают и становятся полукруг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7 лепесток Песня «Мама будь со мной всегда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Цветик можно еще одно желание  наши женщины загадают сейчас самое хорошее, а цветик-семицветик ваше желание исполнит. А я вам хочу пожелать, чтобы ваши дети доставляли вам радость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рывает лепесток, все вместе произносят слова до «быть по-моему вели»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Звучит романтическая музыка, дети дарят мамам подарки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8:00Z</dcterms:created>
  <dc:creator>Ольга</dc:creator>
  <dc:description/>
  <cp:keywords/>
  <dc:language>en-US</dc:language>
  <cp:lastModifiedBy>Анастасия</cp:lastModifiedBy>
  <cp:lastPrinted>2017-03-09T15:44:00Z</cp:lastPrinted>
  <dcterms:modified xsi:type="dcterms:W3CDTF">2017-03-09T12:45:00Z</dcterms:modified>
  <cp:revision>28</cp:revision>
  <dc:subject/>
  <dc:title>8 МАРТА ПОДГОТОВИТЕЛЬНАЯ</dc:title>
</cp:coreProperties>
</file>