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i/>
          <w:sz w:val="28"/>
          <w:szCs w:val="28"/>
        </w:rPr>
        <w:t>Организация музыкального педагогического процесса в ДО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звание: </w:t>
      </w:r>
      <w:r>
        <w:rPr>
          <w:b/>
          <w:i/>
          <w:sz w:val="28"/>
          <w:szCs w:val="28"/>
        </w:rPr>
        <w:t>Усложнения задач по видам музыкальной деятельности образовательной програм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Примерная основная общеобразовательная программа дошкольного образования « От рождения до школы» под редакцией Н.Е. Вераксы, Т.С. Комаровой, М.А. Васильевой.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880"/>
        <w:gridCol w:w="2901"/>
      </w:tblGrid>
      <w:tr>
        <w:trPr>
          <w:trHeight w:val="7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музыкальной деятельности</w:t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- ритмические движения</w:t>
            </w:r>
          </w:p>
        </w:tc>
      </w:tr>
      <w:tr>
        <w:trPr>
          <w:trHeight w:val="9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интерес к музыке, учить внимательно слушать музыкальную композицию, различать высоту звуков ( высокое и низкое звучание колокольчика, фортепьяно, металлофо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щение детей к народной и классической музыке. Знакомство с тремя музыкальными жанрами: песней, танцами, маршем. Развивать у детей музыкальную отзывчивость, умение различать весёлую и грустную музыку.</w:t>
            </w:r>
          </w:p>
          <w:p>
            <w:pPr>
              <w:pStyle w:val="Normal"/>
              <w:rPr/>
            </w:pPr>
            <w:r>
              <w:rPr/>
              <w:t>Формировать умения слушать музыкальное произведение до конца, понимать характер музыки, определять сколько частей в произведении. Развитие способности детей различать музыкальные звуки по высоте в пределах октавы- септимы, замечать изменение в силе звучания мелодии ( тихо, громко). Совершенствовать умения различать звучание музыкальных игрушек, детских музыкальных инструментов              ( музыкальный молоточек, погремушка, шарманка, барабан и д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навыков культуры слушания музыки (не отвлекаться, слушать произведение до конца).Развитие умений чувствовать характер музыки, узнавать знакомые произведения, высказывать свои впечатления о прослушанном. Формирование умения замечать выразительные средства музыкального произведения ( тихо, громко, медленно, быстр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композиторами. Воспитание культуры поведения при посещении концертных залов, театров ( не шуметь, не мешать другим зрителям наслаждаться музыкой, смотреть спектакли). Развитие музыкальной памяти через узнавание мелодий по отдельным фрагментам произведения ( включение, заключение, музыкальная фраза). Совершенствование навыка различия звуков по высоте в пределах квинты , звучания музыкальных инструментов ( клавишно- ударные и струнные: фортепьяно, скрипка, виолончель, балалай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щение детей к музыкальной культуре, воспитание художественно-эстетического вкуса. Обогащение музыкальных впечатлений детей      ( вызывая яркий эмоциональный отклик при восприятии музыки разного характера). Знакомство  с элементарными музыкальными понятиями: музыкальный образ, выразительные средства, музыкальные жанры  ( балет, опера) ; профессиями</w:t>
            </w:r>
          </w:p>
          <w:p>
            <w:pPr>
              <w:pStyle w:val="Normal"/>
              <w:rPr/>
            </w:pPr>
            <w:r>
              <w:rPr/>
              <w:t>( пианист, дирижер, композитор, певица, певец, балерина и др.). Развитие навыков восприятия звуков по высоте в пределах квинты-терции.</w:t>
            </w:r>
          </w:p>
          <w:p>
            <w:pPr>
              <w:pStyle w:val="Normal"/>
              <w:rPr/>
            </w:pPr>
            <w:r>
              <w:rPr/>
              <w:t>Обогащение впечатлений , формирование музыкального вкуса, развитие музыкальной памяти; развитие мышления, фантазии, памяти, слуха. Знакомство с элементарными  музыкальными понятиями(темп, ритм); жанрами (опера, концерт, симфонический концерт),с творчеством композиторов и музыкантов.</w:t>
            </w:r>
          </w:p>
          <w:p>
            <w:pPr>
              <w:pStyle w:val="Normal"/>
              <w:rPr/>
            </w:pPr>
            <w:r>
              <w:rPr/>
              <w:t>Знакомство с мелодией Государственного гимна Российской Федерации.</w:t>
            </w:r>
          </w:p>
          <w:p>
            <w:pPr>
              <w:pStyle w:val="Normal"/>
              <w:rPr/>
            </w:pPr>
            <w:r>
              <w:rPr/>
              <w:t>Сочинение собственной мелодии в ритме марша, валь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активность детей при подпевании и пении. </w:t>
            </w:r>
          </w:p>
          <w:p>
            <w:pPr>
              <w:pStyle w:val="Normal"/>
              <w:rPr/>
            </w:pPr>
            <w:r>
              <w:rPr/>
              <w:t>Вместе с воспитателем подпевать в песне музыкальные ф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умение выразительно петь. Развитие певческих навыков ( петь без напряжения в диапазоне ре(ми)- ля(си), в одном темпе со всеми, чисто и ясно произносить слова, передавать характер песни ( весело, протяжно, ласково, напевно).</w:t>
            </w:r>
          </w:p>
          <w:p>
            <w:pPr>
              <w:pStyle w:val="Normal"/>
              <w:rPr/>
            </w:pPr>
            <w:r>
              <w:rPr/>
              <w:t>Развитие желания петь и допевать мелодии колыбельных песен на слог « баю-баю» и «ля-ля» . Формирование навыков сочинительства веселых и грустных мелодий по образ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навыков выразительного пения, умение петь протяжно, подвижно, согласованно (в пределах ре-си первой октавы); брать дыхание между короткими музыкальными фразами. Побуждение петь мелодию чисто , смягчать концы фраз, четко произносить слова, петь выразительно, передавая характер музыки. Развитие навыков пения с музыкальным сопровождением и без него( с помощью воспита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певческих навыков, умение петь легким звуком в диапазоне от «ре» первой октавы до «до» второй октавы , брать дыхание перед началом песни, между музыкальными фразами, отчетливо произносить слова, своевременно начинать и заканчивать песню, эмоционально передавать характер мелодии, петь уверенно, громко и тихо. Развитие навыков сольного пения с музыкальным сопровождением и без него. Поощрение самостоятельности, творческого исполнения песен разного характе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ршенствование певческого голоса, вокально- слуховой координации, закрепление практических навыков выразительного исполнения песен в пределах от «до» первой октавы до «ре» второй октавы. Формирование умения брать дыхание и удерживать его до конца фразы; развитие актикуляции( дикции)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сти и образности восприятия музыки через движения. Формирование  способности воспринимать и воспроизводить простейшие движения, показываемые взрослым (хлопать в ладоши,  притопывать ногой,  полуприседать, совершать повороты кистей рук и т.д.) Формировать умение двигаться с характером музыки, начинать движение с началом музыки и заканчивать с её окончанием; передавать образы            ( птичка летает, зайка прыгает, мишка- косолапый идёт..), называть музыкальные инструменты: погремушки, бубен.</w:t>
            </w:r>
          </w:p>
          <w:p>
            <w:pPr>
              <w:pStyle w:val="Normal"/>
              <w:rPr/>
            </w:pPr>
            <w:r>
              <w:rPr/>
              <w:t>Совершенствовать умение выполнять плясовые движения в кругу, врассыпную, менять движения с изменением характера музыки или содержания пес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двигаться в соответствии с двухчастной формой музыки и силой её звучания( громко, тихо). Развитие умения маршировать вместе со всеми и индивидуально, бегать легко, в умеренном и быстром темпе под музыку.</w:t>
            </w:r>
          </w:p>
          <w:p>
            <w:pPr>
              <w:pStyle w:val="Normal"/>
              <w:rPr/>
            </w:pPr>
            <w:r>
              <w:rPr/>
              <w:t>Совершенствование исполнения танцевальных движений: притопывать попеременно двумя ногами и одной ногой. Развитие умения кружиться в парах, выполнять прямой голоп, двигаться под музыку ритмично и согласно темпу и характеру музыкального произведения, с предметами , игрушками и без них. Развитие навыков выразительной и эмоциональной передачи игровых и сказочных образов: кошка крадётся, мышата бегают, петушок ходит, клюют зёрнышки цыплята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 детей навыка ритмичного движения в соответствии с характером музыки, умение самостоятельно менять движения в соответствии с двух- и трёхчастной формой музыки. Формирование умения двигаться в парах по кругу в танцах и хороводах, ставить ногу на носок и на пятку, ритмично хлопать в ладоши, выполнять простейшие перестроения ( из круга врассыпную и обратно), подскоки. Совершенствовать основные движения ( ходьба «торжественная», спокойная, « таинственная»; бег лёгкий и стремите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 умения через движения передавать характер музыки, её эмоционально-образное содержание. Формирование навыков исполнения танцевальных движений  ( поочерёдное выбрасывание ног вперёд в прыжке, приставной шаг с приседанием, с продвижением вперёд, кружение; приседание с выставлением ноги вперёд.) Знакомство с русским хороводом , пляской, а так же с танцами других народов.</w:t>
            </w:r>
          </w:p>
          <w:p>
            <w:pPr>
              <w:pStyle w:val="Normal"/>
              <w:rPr/>
            </w:pPr>
            <w:r>
              <w:rPr/>
              <w:t>Развитие навыков инсценирования песен; умение изображать сказочных животных и птиц ( лошадь, коза, лиса, медведь, заяц, ворон и т.д.) в разных игров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навыков танцевальных движений. Знакомство с новыми национальными плясками ( белорусские, украинские и др.) Свободное исполнение танцев с предметами, исполнение элементов бальных танцев, вальса, полоне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харова Тамара Дмитриевна группа – 2-А-Э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50:00Z</dcterms:created>
  <dc:creator>Александр</dc:creator>
  <dc:description/>
  <cp:keywords/>
  <dc:language>en-US</dc:language>
  <cp:lastModifiedBy>Татьяна Александровна</cp:lastModifiedBy>
  <dcterms:modified xsi:type="dcterms:W3CDTF">2016-11-21T07:25:00Z</dcterms:modified>
  <cp:revision>9</cp:revision>
  <dc:subject/>
  <dc:title>Тема: Организация музыкального педагогического процесса в ДОУ</dc:title>
</cp:coreProperties>
</file>