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4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.Я. Брюсов «Опять сон», «Детска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накомить с новым разделом, с жизнью и творчеством В.Я. Брюсова; обучать правильному, выразительному чтению стихов; развивать память, речь, мышление.</w:t>
      </w:r>
    </w:p>
    <w:p>
      <w:pPr>
        <w:pStyle w:val="C4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зовьют умение прогнозиро</w:t>
        <w:softHyphen/>
        <w:t>вать содержание раздела;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знакомятся с биографией и творчеством поэт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учаться выразительному чтению стихотворений, анализу стихотворений.</w:t>
      </w:r>
    </w:p>
    <w:p>
      <w:pPr>
        <w:pStyle w:val="Style15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системы нравственно-этических ценностей на основе совместного обсуждения проблем, с которыми ученики сталкиваются в жизненных ситуациях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учебник – литературное чтение 4 класс, 2 часть, Л. Ф. Климанова. Школа России. «Просвещение» 2013, презентация, раздаточный материал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. Пожалуйста,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готовность к уроку. У вас на парте должны быть учебник, рабочая тетрадь, пен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чевая размин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лнце село за село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ят синиц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йки спя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ит в реке усатый со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ит и лес, и степь, и са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до спит, пастух и пес..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н в страну свою уне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В. Лун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 стихотворение самостоятельно, вполголоса (еще: шепотом, с ускорением, с замедлением, выразительно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сказ рассказа М. М. Зощенко «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и решение 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годня мы начнем изучать новый раздел. Как он называ</w:t>
              <w:softHyphen/>
              <w:t xml:space="preserve">ется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«Поэтическая тетрадь»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, с чем мы познакомимся в этом разде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му мы научимс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му мы будем учитьс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, по-вашему, какие произведения мы будем читать в раз</w:t>
              <w:softHyphen/>
              <w:t xml:space="preserve">деле, чем они будут отличаться от уже изученных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Мы будем читать стихи, так как это «Поэтическая тетрадь»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накомство с жизнью и творчеством В.Я. Брюсо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крывают новую поэтическую тетрадь стихотворения Валерия Яковлевича Брюсова. Знакома ли вам эта фамилия? Слышали ли вы произведения поэта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накомство детей с биографией поэта)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Что особенно запомнилось? Что поразило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становка и формулирование пробл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 над стихотворением «Опять сон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егодня мы познакомимся с двумя стихотворениями Валерия Брюсова: «Опять сон» и «Детская»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кройте с.68. Посмотрите на название стихотворения, на иллюстрацию к нему.    - Как вы думаете, о чем оно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Давайте послушаем, как читает актер это стихотворение, и узнаем, правы ли вы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щие</w:t>
              <w:softHyphen/>
              <w:t>ся следят по тексту на с. 68—69 учебника.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кие картины вам представлялись? 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ходимый лес. Пустыня. Крадётся жёлтый лев. Огромное дерево, ветви котрого подняты вверх. Гиппопотам…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чему стихотворение называется «Опять сон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>Объясните значение с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ДЕБРИ— (место, заросшее непроходимым лесом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ГИППОПОТАМ- (бегемот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ЁС - Высокая ска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Х листьев  - Куча листье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НЬЯ - Что-то возникшее в воображен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берите синоним к слову «упрямо»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Настойчиво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берите антоним к слову «возмущать»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(Успокаивать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- Вопросы 2, 3, 4 в учебнике после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читайте стихотворение выразительно про себ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д выразительностью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рядами - 1 ряд, 2 ряд, 3 ряд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– мальчики, девочк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ое чтение (2-3 учащихс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 над стихотворением «Детска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д следующим стихотворением вы поработаете самостоя</w:t>
              <w:softHyphen/>
              <w:t>тельн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, обдумайте, о чем оно, какое настроение передает, и выразите все это при чтении вслух его друг другу (в парах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О чем это стихотворение? (о детской игр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лочка-выручалочк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акое настроение передает стихотворение? (радостное, веселое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ите свое чтение с чтением актера. (Прослушивание аудиозаписи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Кто хочет прочитать это стихотворение выразительно, вслу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учебной литературой при возникновени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 68–70  - подготовить выразительное чтение стихотворений В. Я. Брюсова «Опять сон» или «Детская», по желанию выучить одно из стихотворений наизу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флекс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читайте понравившееся вам стихотворение (2-3 учащихс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личаются ли стихотворения друг от друга? Чем? (настроением, темой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10:00Z</dcterms:created>
  <dc:creator>User</dc:creator>
  <dc:description/>
  <cp:keywords/>
  <dc:language>en-US</dc:language>
  <cp:lastModifiedBy>User</cp:lastModifiedBy>
  <dcterms:modified xsi:type="dcterms:W3CDTF">2017-05-18T20:40:00Z</dcterms:modified>
  <cp:revision>24</cp:revision>
  <dc:subject/>
  <dc:title/>
</cp:coreProperties>
</file>