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спект непосредственно образовательной деятельности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таршей логопедической групп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«Весеннее чудо»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</w:t>
      </w:r>
    </w:p>
    <w:p>
      <w:pPr>
        <w:pStyle w:val="Normal"/>
        <w:numPr>
          <w:ilvl w:val="0"/>
          <w:numId w:val="0"/>
        </w:numPr>
        <w:ind w:left="360" w:hanging="36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ое содержание:</w:t>
      </w:r>
    </w:p>
    <w:p>
      <w:pPr>
        <w:pStyle w:val="Normal"/>
        <w:numPr>
          <w:ilvl w:val="0"/>
          <w:numId w:val="1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ознавательный интерес и связную речь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ить знания детей о свойствах воды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знакомить детей с жизнью животных, с  размножением лягушек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понятие о необходимости охраны этих животных и среды их обитания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умение классифицировать живые объекты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бережное отношение к «братьям меньшим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организованной деятельности детей: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Если посмотреть на нашу красавицу Землю из космоса, то увидишь множество рек и озёр, морей и океанов. Три четверти поверхности Земли занимает вода.</w:t>
      </w:r>
    </w:p>
    <w:p>
      <w:pPr>
        <w:pStyle w:val="Normal"/>
        <w:spacing w:lineRule="auto" w:line="276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 - это удивительное вещество. Без воды человек не проживёт и несколько дней. Ни одно растение и животное не может существовать без воды. Люди о воде сложили много стихов и песен. А великий немецкий поэт Гёте даже сложил гимн во славу воды:</w:t>
      </w:r>
    </w:p>
    <w:p>
      <w:pPr>
        <w:pStyle w:val="Normal"/>
        <w:spacing w:lineRule="auto" w:line="276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</w:rPr>
        <w:t>«Мне истина ярко предстала: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Из воды всё возникло сначала!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Всё собою вода оросила!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Океан - ты великая сила!»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сегодня мы с вами поговорим о воде и проведём некоторые опыты. Сейчас я надену шапочку учёного, а вы, мои помощники, тоже подготовьтесь. Вспомните правила проведения опытов. (Дети повторяют алгоритм проведения опытов и надевают фартуки). Теперь пройдёмте в лабораторию.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сегодня мы выясним, что такое вода? Переливаю из цилиндра в цилиндр.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полагаемые ответы детей</w:t>
      </w:r>
      <w:r>
        <w:rPr>
          <w:rFonts w:cs="Times New Roman" w:ascii="Times New Roman" w:hAnsi="Times New Roman"/>
          <w:sz w:val="28"/>
          <w:szCs w:val="28"/>
        </w:rPr>
        <w:t>: это жидкость.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Как вы догадались?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полагаемые ответы детей</w:t>
      </w:r>
      <w:r>
        <w:rPr>
          <w:rFonts w:cs="Times New Roman" w:ascii="Times New Roman" w:hAnsi="Times New Roman"/>
          <w:sz w:val="28"/>
          <w:szCs w:val="28"/>
        </w:rPr>
        <w:t>: Вода льётся.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равильно. Бывает ли вода твёрдой?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полагаемые ответы детей</w:t>
      </w:r>
      <w:r>
        <w:rPr>
          <w:rFonts w:cs="Times New Roman" w:ascii="Times New Roman" w:hAnsi="Times New Roman"/>
          <w:sz w:val="28"/>
          <w:szCs w:val="28"/>
        </w:rPr>
        <w:t>: Да, бывает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 еще кто так думает?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тогда называется вода?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полагаемые ответы детей</w:t>
      </w:r>
      <w:r>
        <w:rPr>
          <w:rFonts w:cs="Times New Roman" w:ascii="Times New Roman" w:hAnsi="Times New Roman"/>
          <w:sz w:val="28"/>
          <w:szCs w:val="28"/>
        </w:rPr>
        <w:t>: Лёд (показываю лёд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подумайте и ответьте, пожалуйста, какого цвета вода?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полагаемые ответы детей</w:t>
      </w:r>
      <w:r>
        <w:rPr>
          <w:rFonts w:cs="Times New Roman" w:ascii="Times New Roman" w:hAnsi="Times New Roman"/>
          <w:sz w:val="28"/>
          <w:szCs w:val="28"/>
        </w:rPr>
        <w:t>: Белого. Голубого...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Она белая, как молоко? Голубая, как небо?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полагаемые ответы детей</w:t>
      </w:r>
      <w:r>
        <w:rPr>
          <w:rFonts w:cs="Times New Roman" w:ascii="Times New Roman" w:hAnsi="Times New Roman"/>
          <w:sz w:val="28"/>
          <w:szCs w:val="28"/>
        </w:rPr>
        <w:t>: Нет, не такая.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роведем опыт. Возьмите бусинку и опустите в пробирку с чистой водой, что произошло?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полагаемые ответы детей</w:t>
      </w:r>
      <w:r>
        <w:rPr>
          <w:rFonts w:cs="Times New Roman" w:ascii="Times New Roman" w:hAnsi="Times New Roman"/>
          <w:sz w:val="28"/>
          <w:szCs w:val="28"/>
        </w:rPr>
        <w:t>: Бусинка утонула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вам её видно? Значит, вода какая? – </w:t>
      </w:r>
      <w:r>
        <w:rPr>
          <w:rFonts w:cs="Times New Roman" w:ascii="Times New Roman" w:hAnsi="Times New Roman"/>
          <w:sz w:val="28"/>
          <w:szCs w:val="28"/>
          <w:u w:val="single"/>
        </w:rPr>
        <w:t>Предполагаемые ответы детей</w:t>
      </w:r>
      <w:r>
        <w:rPr>
          <w:rFonts w:cs="Times New Roman" w:ascii="Times New Roman" w:hAnsi="Times New Roman"/>
          <w:sz w:val="28"/>
          <w:szCs w:val="28"/>
        </w:rPr>
        <w:t>: -- Прозрачная.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Сделаем вывод: вода прозрачная, т.е. </w:t>
      </w:r>
      <w:r>
        <w:rPr>
          <w:rFonts w:cs="Times New Roman" w:ascii="Times New Roman" w:hAnsi="Times New Roman"/>
          <w:b/>
          <w:sz w:val="28"/>
          <w:szCs w:val="28"/>
        </w:rPr>
        <w:t>бесцветная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луйста, понюхайте воду, есть ли у неё запах?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едполагаемые ответы детей</w:t>
      </w:r>
      <w:r>
        <w:rPr>
          <w:rFonts w:cs="Times New Roman" w:ascii="Times New Roman" w:hAnsi="Times New Roman"/>
          <w:sz w:val="28"/>
          <w:szCs w:val="28"/>
        </w:rPr>
        <w:t>: Вода ничем не пахнет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Правильно, запаха нет, т.е. вода - жидкость </w:t>
      </w:r>
      <w:r>
        <w:rPr>
          <w:rFonts w:cs="Times New Roman" w:ascii="Times New Roman" w:hAnsi="Times New Roman"/>
          <w:b/>
          <w:sz w:val="28"/>
          <w:szCs w:val="28"/>
        </w:rPr>
        <w:t>без запаха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ьмите кисточкой красную гуашь и положите в пробирку с водой и хорошо размешайте. Что получилось?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полагаемые ответы детей</w:t>
      </w:r>
      <w:r>
        <w:rPr>
          <w:rFonts w:cs="Times New Roman" w:ascii="Times New Roman" w:hAnsi="Times New Roman"/>
          <w:sz w:val="28"/>
          <w:szCs w:val="28"/>
        </w:rPr>
        <w:t>: Вода стала розовой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Сделаем вывод: краска в воде растворилась.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зья, теперь узнаем, какая вода на вкус. Для этого сначала попробуйте воду из стаканчика под номером 1. Какая она на вкус? (солёная), что в неё добавили, как вы думаете?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полагаемые ответы детей</w:t>
      </w:r>
      <w:r>
        <w:rPr>
          <w:rFonts w:cs="Times New Roman" w:ascii="Times New Roman" w:hAnsi="Times New Roman"/>
          <w:sz w:val="28"/>
          <w:szCs w:val="28"/>
        </w:rPr>
        <w:t>: Добавили соль.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Теперь попробуйте воду из стаканчика под № 2. Какая она на вкус?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полагаемые ответы детей</w:t>
      </w:r>
      <w:r>
        <w:rPr>
          <w:rFonts w:cs="Times New Roman" w:ascii="Times New Roman" w:hAnsi="Times New Roman"/>
          <w:sz w:val="28"/>
          <w:szCs w:val="28"/>
        </w:rPr>
        <w:t>: Вода кислая.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Как вы думаете, что добавили сюда?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полагаемые ответы детей</w:t>
      </w:r>
      <w:r>
        <w:rPr>
          <w:rFonts w:cs="Times New Roman" w:ascii="Times New Roman" w:hAnsi="Times New Roman"/>
          <w:sz w:val="28"/>
          <w:szCs w:val="28"/>
        </w:rPr>
        <w:t>: В воду добавили лимон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опробуйте воду из стаканчика под № 3, какая она на вкус? </w:t>
      </w:r>
      <w:r>
        <w:rPr>
          <w:rFonts w:cs="Times New Roman" w:ascii="Times New Roman" w:hAnsi="Times New Roman"/>
          <w:sz w:val="28"/>
          <w:szCs w:val="28"/>
          <w:u w:val="single"/>
        </w:rPr>
        <w:t>Предполагаемые ответы детей</w:t>
      </w:r>
      <w:r>
        <w:rPr>
          <w:rFonts w:cs="Times New Roman" w:ascii="Times New Roman" w:hAnsi="Times New Roman"/>
          <w:sz w:val="28"/>
          <w:szCs w:val="28"/>
        </w:rPr>
        <w:t>: Вода сладкая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Что добавили сюда, как вы думаете?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едполагаемые ответы детей</w:t>
      </w:r>
      <w:r>
        <w:rPr>
          <w:rFonts w:cs="Times New Roman" w:ascii="Times New Roman" w:hAnsi="Times New Roman"/>
          <w:sz w:val="28"/>
          <w:szCs w:val="28"/>
        </w:rPr>
        <w:t>: в воду добавили сахар.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Правильно, в воду добавили сахар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т пришла очередь попробовать воду из стаканчика под № 4. Какая она? Кислая, сладкая или солёная? Какой у нее вкус?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едполагаемые ответы детей</w:t>
      </w:r>
      <w:r>
        <w:rPr>
          <w:rFonts w:cs="Times New Roman" w:ascii="Times New Roman" w:hAnsi="Times New Roman"/>
          <w:sz w:val="28"/>
          <w:szCs w:val="28"/>
        </w:rPr>
        <w:t>: Она никакая.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 Правильно, она безвкусная, но самая полезная. Итак, дорогие мои, давайте сделаем вывод, что такое вода?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полагаемые ответы детей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Это жидкость без цвета, без вкуса, без запаха</w:t>
      </w:r>
      <w:r>
        <w:rPr>
          <w:rFonts w:cs="Times New Roman" w:ascii="Times New Roman" w:hAnsi="Times New Roman"/>
          <w:sz w:val="28"/>
          <w:szCs w:val="28"/>
        </w:rPr>
        <w:t>.( Воспитатель повторяет вывод).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абота в лаборатории закончена. Помогите друг другу снять фартуки, а я сниму шапочку учёного. Вспомним, о чем мы говорили сегодня?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полагаемые ответы детей</w:t>
      </w:r>
      <w:r>
        <w:rPr>
          <w:rFonts w:cs="Times New Roman" w:ascii="Times New Roman" w:hAnsi="Times New Roman"/>
          <w:sz w:val="28"/>
          <w:szCs w:val="28"/>
        </w:rPr>
        <w:t>: Сегодня мы говорили о воде!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Дети, подумайте и скажите, кому нужна вода?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полагаемые ответы детей</w:t>
      </w:r>
      <w:r>
        <w:rPr>
          <w:rFonts w:cs="Times New Roman" w:ascii="Times New Roman" w:hAnsi="Times New Roman"/>
          <w:sz w:val="28"/>
          <w:szCs w:val="28"/>
        </w:rPr>
        <w:t xml:space="preserve">: людям, животным, растениям…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Друзья, присядьте на цветочки, скажите мне, пожалуйста, какое сейчас время года?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полагаемые ответы детей</w:t>
      </w:r>
      <w:r>
        <w:rPr>
          <w:rFonts w:cs="Times New Roman" w:ascii="Times New Roman" w:hAnsi="Times New Roman"/>
          <w:sz w:val="28"/>
          <w:szCs w:val="28"/>
        </w:rPr>
        <w:t>: Время года весна.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Вы уже знаете, что весной в природе происходят разные чудеса. Хотите, я расскажу о том, какое чудо весной случится в озере?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мые ответы детей: Хотим, очень хотим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Сначала вы отгадайте загадку: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ыпуча глаза сидит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Не по-русски говорит,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 блошьи прыгает, 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 человечьи плавает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4274" w:leader="hyphen"/>
        </w:tabs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полагаемые ответы детей</w:t>
      </w:r>
      <w:r>
        <w:rPr>
          <w:rFonts w:cs="Times New Roman" w:ascii="Times New Roman" w:hAnsi="Times New Roman"/>
          <w:sz w:val="28"/>
          <w:szCs w:val="28"/>
        </w:rPr>
        <w:t>: Это лягушка.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Отгадку найдите в корзинке (достают игрушку лягушку).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, кто знает, какую пользу приносят лягушки?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полагаемые ответы детей</w:t>
      </w:r>
      <w:r>
        <w:rPr>
          <w:rFonts w:cs="Times New Roman" w:ascii="Times New Roman" w:hAnsi="Times New Roman"/>
          <w:sz w:val="28"/>
          <w:szCs w:val="28"/>
        </w:rPr>
        <w:t>: Лягушки едят насекомых.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Правильно, лягушки едят насекомых – </w:t>
      </w:r>
      <w:r>
        <w:rPr>
          <w:rFonts w:cs="Times New Roman" w:ascii="Times New Roman" w:hAnsi="Times New Roman"/>
          <w:b/>
          <w:sz w:val="28"/>
          <w:szCs w:val="28"/>
        </w:rPr>
        <w:t>разносчиков страшных болезней</w:t>
      </w:r>
      <w:r>
        <w:rPr>
          <w:rFonts w:cs="Times New Roman" w:ascii="Times New Roman" w:hAnsi="Times New Roman"/>
          <w:sz w:val="28"/>
          <w:szCs w:val="28"/>
        </w:rPr>
        <w:t>. Дети, кто из вас знает, где зимуют лягушки?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полагаемые ответы детей</w:t>
      </w:r>
      <w:r>
        <w:rPr>
          <w:rFonts w:cs="Times New Roman" w:ascii="Times New Roman" w:hAnsi="Times New Roman"/>
          <w:sz w:val="28"/>
          <w:szCs w:val="28"/>
        </w:rPr>
        <w:t>: Они зимуют на дне реки или озера.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равильно, лягушки  зарылись в ил и спят до прихода тепла на дне озера. Весной у лягушек наступает время свадеб, и тогда самцы устраивают «концерты», стараясь перекричать друг друга. Так они привлекают к себе внимание самок. После «свадьбы» лягушка откладывает икру. Икру греет солнышко, и дней через 10 будущие лягушки начинают вылупляться из икры, но они совсем не похожи на своих родителей. За их большую голову их назвали головастиками. Но вот головастикам исполняется месяц, и у них начинают отрастать задние лапки. А к концу второго месяца у головастиков появляются и передние лапки. В это же время у головастиков быстро растет длинный липкий язычок. А хвостик постепенно рассасывается. Наконец-то, головастики полностью превращаются в молодых лягушат. Они совсем крошечные, размером с наперсток. Им нужно скорее подрасти, а значит побольше есть. Язычок уже подрос, и лягушата пользуются им, как удочкой! Если мимо пролетает комар или муха, язык мгновенно вылетает изо рта и возвращается уже с добычей, приклеенной к его кончику.</w:t>
      </w:r>
    </w:p>
    <w:p>
      <w:pPr>
        <w:pStyle w:val="Normal"/>
        <w:spacing w:lineRule="auto" w:line="276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такие они «царевны-лягушки». Берегите их, ребята, не обижайте... (Рассказ сопровождается показом ленты развития лягушки на компьютере)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редставьте, что вы красивые зелёные лягушата, а я мама лягушка. Я вас научу, как надо прыгать и громко квакать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минут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</w:rPr>
        <w:t>«Раньше были мы икрою, ква-ква! (присели)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</w:rPr>
        <w:t>А теперь мы все герои, ать-два! (шагают и отдают честь)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</w:rPr>
        <w:t>Головастиками были, ква-ква! (наклон головы)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</w:rPr>
        <w:t>Дружно хвостиками били, ать-два (бедра влево-вправо)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</w:rPr>
        <w:t>А теперь мы лягушата, ква-ква! (прыгаем на месте)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ыгай с берега, ребята, ать-два! (прыжок вперед)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И с хвостом и без хвоста (бедра влево-вправо)  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</w:rPr>
        <w:t>Жить на свете красота! Ква-а-а-а !!! (прыгают вперёд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. Заходер    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Дорогие мои, я хочу проверить, запомнили ли вы то, как развивался лягушонок. Возьмите мольберты, устраивайтесь поудобнее и расставьте номера на карточках по порядку. Вспоминайте, что было сначала, а что потом... (Дети выполняют задание под музыку).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Все справились с заданием замечательно. А теперь давайте поиграем в «</w:t>
      </w:r>
      <w:r>
        <w:rPr>
          <w:rFonts w:cs="Times New Roman" w:ascii="Times New Roman" w:hAnsi="Times New Roman"/>
          <w:b/>
          <w:sz w:val="28"/>
          <w:szCs w:val="28"/>
        </w:rPr>
        <w:t>Четвёртый лишний</w:t>
      </w:r>
      <w:r>
        <w:rPr>
          <w:rFonts w:cs="Times New Roman" w:ascii="Times New Roman" w:hAnsi="Times New Roman"/>
          <w:sz w:val="28"/>
          <w:szCs w:val="28"/>
        </w:rPr>
        <w:t>». Посмотрите внимательно на экран и отвечайте, кто лишний и почему?</w:t>
      </w:r>
    </w:p>
    <w:p>
      <w:pPr>
        <w:pStyle w:val="Normal"/>
        <w:tabs>
          <w:tab w:val="clear" w:pos="720"/>
          <w:tab w:val="left" w:pos="2002" w:leader="none"/>
        </w:tabs>
        <w:spacing w:lineRule="auto" w:line="27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ab/>
        <w:t>1. Петух, гусь, заяц, синица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полагаемые ответы детей</w:t>
      </w:r>
      <w:r>
        <w:rPr>
          <w:rFonts w:cs="Times New Roman" w:ascii="Times New Roman" w:hAnsi="Times New Roman"/>
          <w:sz w:val="28"/>
          <w:szCs w:val="28"/>
        </w:rPr>
        <w:t>: заяц лишний, он животное, а остальные птицы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Сделаем вывод, что </w:t>
      </w:r>
      <w:r>
        <w:rPr>
          <w:rFonts w:cs="Times New Roman" w:ascii="Times New Roman" w:hAnsi="Times New Roman"/>
          <w:b/>
          <w:sz w:val="28"/>
          <w:szCs w:val="28"/>
        </w:rPr>
        <w:t>некоторые вещества в воде растворяются.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    2. Белка, волк, филин, ёж.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полагаемые ответы детей</w:t>
      </w:r>
      <w:r>
        <w:rPr>
          <w:rFonts w:cs="Times New Roman" w:ascii="Times New Roman" w:hAnsi="Times New Roman"/>
          <w:sz w:val="28"/>
          <w:szCs w:val="28"/>
        </w:rPr>
        <w:t>: филин лишний, потому, что он птица, а остальные животные.</w:t>
      </w:r>
    </w:p>
    <w:p>
      <w:pPr>
        <w:pStyle w:val="Normal"/>
        <w:tabs>
          <w:tab w:val="clear" w:pos="720"/>
          <w:tab w:val="center" w:pos="2118" w:leader="none"/>
          <w:tab w:val="left" w:pos="2414" w:leader="none"/>
        </w:tabs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   </w:t>
      </w:r>
      <w:r>
        <w:rPr>
          <w:rFonts w:cs="Times New Roman" w:ascii="Times New Roman" w:hAnsi="Times New Roman"/>
          <w:sz w:val="28"/>
          <w:szCs w:val="28"/>
        </w:rPr>
        <w:tab/>
        <w:t>3.  Зебра, черепаха, бабочка, жираф.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полагаемые ответы детей</w:t>
      </w:r>
      <w:r>
        <w:rPr>
          <w:rFonts w:cs="Times New Roman" w:ascii="Times New Roman" w:hAnsi="Times New Roman"/>
          <w:sz w:val="28"/>
          <w:szCs w:val="28"/>
        </w:rPr>
        <w:t>: бабочка лишняя, она насекомое, а остальные животные.</w:t>
      </w:r>
    </w:p>
    <w:p>
      <w:pPr>
        <w:pStyle w:val="Normal"/>
        <w:tabs>
          <w:tab w:val="clear" w:pos="720"/>
          <w:tab w:val="left" w:pos="2002" w:leader="none"/>
        </w:tabs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ab/>
        <w:t xml:space="preserve"> 4. Тигр, бегемот, лев, корова.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полагаемые ответы детей</w:t>
      </w:r>
      <w:r>
        <w:rPr>
          <w:rFonts w:cs="Times New Roman" w:ascii="Times New Roman" w:hAnsi="Times New Roman"/>
          <w:sz w:val="28"/>
          <w:szCs w:val="28"/>
        </w:rPr>
        <w:t>: корова лишняя, так как она домашнее животное, а остальные дикие животные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вы отлично справились. Для вас у меня еще есть задание. Посмотрите на экран, кто это?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едполагаемые ответы детей</w:t>
      </w:r>
      <w:r>
        <w:rPr>
          <w:rFonts w:cs="Times New Roman" w:ascii="Times New Roman" w:hAnsi="Times New Roman"/>
          <w:sz w:val="28"/>
          <w:szCs w:val="28"/>
        </w:rPr>
        <w:t>: Это звери.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Правильно ребята. Игрушечные звери заблудились, не могут найти дорогу домой. Кто-то из них живет в Африке, кто-то рядом с человеком, а кто-то в лесу средней полосы. Ребята, помогите им найти дома. (Дети под музыку расставляют игрушки к </w:t>
      </w:r>
      <w:r>
        <w:rPr>
          <w:rFonts w:cs="Times New Roman" w:ascii="Times New Roman" w:hAnsi="Times New Roman"/>
          <w:b/>
          <w:sz w:val="28"/>
          <w:szCs w:val="28"/>
        </w:rPr>
        <w:t>пальме, домику и ёлке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роверим, все ли звери попали к себе домой? Отлично! Ну что же, дорогие друзья, вы сегодня показали, что многое знаете о животных.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ефлексия:</w:t>
      </w:r>
      <w:r>
        <w:rPr>
          <w:rFonts w:cs="Times New Roman" w:ascii="Times New Roman" w:hAnsi="Times New Roman"/>
          <w:sz w:val="28"/>
          <w:szCs w:val="28"/>
        </w:rPr>
        <w:t xml:space="preserve"> Вспомните, что нового вы сегодня узнали в лаборатории? - дети вспоминают свойства воды.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О каком животном вы сегодня узнали что-то новое? - дети вспоминают о размножении лягушек.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Вы меня сегодня очень порадовали своими успехами. А вам было интересно? Если да, то улыбнитесь и попрыгайте как лягушата (все дети прыгают).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Спасибо вам за активность.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277" w:gutter="0" w:header="0" w:top="284" w:footer="403" w:bottom="144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3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6">
    <w:name w:val="Верхний колонтитул Знак"/>
    <w:qFormat/>
    <w:rPr>
      <w:rFonts w:cs="Times New Roman"/>
      <w:color w:val="000000"/>
    </w:rPr>
  </w:style>
  <w:style w:type="character" w:styleId="Style17">
    <w:name w:val="Нижний колонтитул Знак"/>
    <w:qFormat/>
    <w:rPr>
      <w:rFonts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9:09:00Z</dcterms:created>
  <dc:creator>punsh</dc:creator>
  <dc:description/>
  <cp:keywords/>
  <dc:language>en-US</dc:language>
  <cp:lastModifiedBy>NOT</cp:lastModifiedBy>
  <cp:lastPrinted>2017-03-12T18:42:00Z</cp:lastPrinted>
  <dcterms:modified xsi:type="dcterms:W3CDTF">2017-05-19T18:20:00Z</dcterms:modified>
  <cp:revision>9</cp:revision>
  <dc:subject/>
  <dc:title/>
</cp:coreProperties>
</file>