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8"/>
        <w:gridCol w:w="8308"/>
      </w:tblGrid>
      <w:tr>
        <w:trPr>
          <w:trHeight w:val="703" w:hRule="atLeast"/>
        </w:trPr>
        <w:tc>
          <w:tcPr>
            <w:tcW w:w="8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: 20.02.2017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: 3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: Was machen unsere deutschen Freunde heut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рок: 1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ль урока: формирование граммат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рактические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вершенствовать произносительные навыки и технику чт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) ввести новую лексику в знакомых речевых образц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) тренировать учащихся в понимании устной речи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) отработать чтение диало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) совершенствование произносительных навыков (звук [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]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Воспит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) формировать внимательное и уважительное отношение друг к другу, к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) формировать у детей положительное отношение к иностранному языку как к учебному предм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) способствовать трудовому воспитанию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Развивающи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) способствовать развитию умения общаться на иностранн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) формировать у учащихся чувство уверенности в себе как основы для проявления индивидуальных способностей и особе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) способствовать развитию умения учиться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тодист: Асабина Т.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читель: </w:t>
            </w:r>
            <w:r>
              <w:rPr>
                <w:rFonts w:cs="Tahoma" w:ascii="Tahoma" w:hAnsi="Tahoma"/>
                <w:color w:val="000000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хорукова Ири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удентка:   Иосик Дарья, 43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отография дос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284480</wp:posOffset>
                      </wp:positionH>
                      <wp:positionV relativeFrom="paragraph">
                        <wp:posOffset>57785</wp:posOffset>
                      </wp:positionV>
                      <wp:extent cx="4488815" cy="14503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8815" cy="1450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Heute ist der 20.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</w:rPr>
                                    <w:t>Februar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, Monta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53.45pt;height:114.2pt;mso-wrap-distance-left:9.05pt;mso-wrap-distance-right:9.05pt;mso-wrap-distance-top:0pt;mso-wrap-distance-bottom:0pt;margin-top:4.55pt;mso-position-vertical-relative:text;margin-left:22.4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Heute ist der 20. </w:t>
                            </w:r>
                            <w:r>
                              <w:rPr>
                                <w:rFonts w:cs="Calibri"/>
                                <w:b/>
                                <w:sz w:val="28"/>
                              </w:rPr>
                              <w:t>Februar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, Monta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орудование урока: учебник 3 класс, аудио, презент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55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6662"/>
        <w:gridCol w:w="2835"/>
        <w:gridCol w:w="2859"/>
      </w:tblGrid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1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CH"/>
              </w:rPr>
              <w:t>Guten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CH"/>
              </w:rPr>
              <w:t>Tag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  <w:t xml:space="preserve">.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CH"/>
              </w:rPr>
              <w:t>Setzt euch. Also, wir beginnen die Stunde</w:t>
            </w: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 xml:space="preserve">.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CH"/>
              </w:rPr>
              <w:t>Ich heiße 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  <w:t>und es geht mir gut. Und dir? Und dir? ….Wie geht `s? (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дела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  <w:t>?) Gut? Sup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212121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, включаться в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положительной учебной мотивац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ятие и сохранение учебной задачи.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за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  <w:t xml:space="preserve">Also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wievielte ist heute?( Heute ist der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bruar</w:t>
            </w: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lcher Wochentag ist heute? (Heute ist Montag). Und morg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  <w:t xml:space="preserve">Nun gut. Schaut zur Leinwand -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Посмотрите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экран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Повторим диалог про погоду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Es ist Winter. Alles ist weiß. Überall lieg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 xml:space="preserve">Schnee. Es schneit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ie Schneeflocken fallen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auf die Erde. Es ist kalt. Die Sonne schein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 xml:space="preserve">nicht. Der Himmel ist grau. Der Wind weht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  <w:t>Sprecht mir nach. Alle im Chor. Übersetzt, bitt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  <w:t xml:space="preserve">- Sagt bitte auf Deutsch: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Солнце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светит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  <w:t xml:space="preserve">.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Холодно. Небо серое. Дует ветер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  <w:t>- Also, wie ist das Wetter heute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s ist kalt. Der Himmel ist grau. Der Wind weht. Es schneit. Das Wetter ist schlech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itte, ….  Sage auf Deutsch: Холодн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Bitte, ….  Sage auf Deutsch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о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ет ветер. - …………….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ёт снег. - ………………………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плохая. - …………………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кому-то нравится погода? -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t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chö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диалог про по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учебный диалог с учителем, участвуют в общей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контролировать и оценивать свои действия.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яд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-</w:t>
              <w:tab/>
              <w:t>Und jetzt  Mundgymnasti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 xml:space="preserve">Heute trainieren wir die Laute [h]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на выдохе произносится не слышно. </w:t>
            </w: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Hört jetzt bitte zu.</w:t>
            </w: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Sprecht mir nach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hackt           Holz             H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Hans            heute            hinter                  Hofman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к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de-DE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an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de-DE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ackt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de-DE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eut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de-DE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olz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de-DE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inte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de-DE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ofmann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de-DE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: Сегодня Ханс колет древесину за домом Хофманн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 xml:space="preserve">st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e ein Wort. Lest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je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eine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Zeile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die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rter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mit</w:t>
            </w: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dem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Laut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[h] vor. Alle im Ch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прочитает полностью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i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о скороговоркой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произношением со звуком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использование знаково-символически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заимодействовать со взрослыми и со сверстниками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х образцов в диалогическо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ет учащимся вопросы, используя предметы мебели в классе. Ученики должны подтвердить или опровергну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is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in, das ist kein Tisch. Das ist ein Stuh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das ein Fenster, der ein Schrank, die eine Tafe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, подтверждать или опроверг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упают в учебный диалог с учителем, участвуют в общей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\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>Was habt ihr zu Hause gemacht?</w:t>
            </w:r>
            <w:r>
              <w:rPr>
                <w:color w:val="000000"/>
                <w:sz w:val="24"/>
                <w:szCs w:val="24"/>
                <w:shd w:fill="FFFFFF" w:val="clear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de-DE"/>
              </w:rPr>
              <w:t xml:space="preserve">Wir kontrollieren die Hausaufgaben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CH"/>
              </w:rPr>
              <w:t>Schlag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CH"/>
              </w:rPr>
              <w:t>d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 Arbe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CH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CH"/>
              </w:rPr>
              <w:t>ch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CH"/>
              </w:rPr>
              <w:t>auf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 Seite 8. Nummer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est den Tex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вать выполнение д\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lang w:val="de-DE"/>
              </w:rPr>
              <w:t>Schlagt die Lehrbücher auf. Seite 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CH" w:eastAsia="en-US"/>
              </w:rPr>
              <w:t>Wie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CH" w:eastAsia="en-US"/>
              </w:rPr>
              <w:t>hei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ß</w:t>
            </w:r>
            <w:r>
              <w:rPr>
                <w:rFonts w:cs="Times New Roman" w:ascii="Times New Roman" w:hAnsi="Times New Roman"/>
                <w:sz w:val="24"/>
                <w:szCs w:val="24"/>
                <w:lang w:val="de-CH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CH" w:eastAsia="en-US"/>
              </w:rPr>
              <w:t>das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CH" w:eastAsia="en-US"/>
              </w:rPr>
              <w:t>Thema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de-CH" w:eastAsia="en-US"/>
              </w:rPr>
              <w:t>Unser Thema hei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ßt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Was machen unsere deutschen Freunde heute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hd w:fill="FFFFFF" w:val="clear"/>
              </w:rPr>
              <w:t>Сегодня мы узнаем, что делают наши немецкие друзья, что интересного у них есть в школе, познакомимся с нов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>Die Kinder machen Ordnung in der Spielecke. Wir lesen 2 Texte. Aber zuerst schreiben wir die neuen Wörter ei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чащиеся выписывают слова со с. 18 учебника в словарики. Проводится их фонетическая отработ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Hört z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ar-SA"/>
              </w:rPr>
              <w:t xml:space="preserve"> und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sprecht mir nach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Alle im Chor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>Erste Gruppe liest den Text 1 "Die Spielecke". Zweite Gruppe liest den Text 2 "Die Pinnwand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Also, wir arbeiten mit dem Text.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Schlagt die Lehrbücher auf. Se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m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Отвечае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>Was ist eine Spielecke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val="de-DE"/>
              </w:rPr>
              <w:t>(Eine Ecke zum Spielen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>Wir lesen den Text und beantworten die Frage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>Muster:  Was  steht  an  der  Wand? – An  der  Wand  steht  ein Computertisch. (Usw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>Schlagt die Lehrbücher auf. Sei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>Numm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2 (с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. Отвечает вторая груп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>Was ist eine Pinnwand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val="de-DE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Доск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val="de-DE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дл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val="de-DE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объявлен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val="de-DE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de-DE"/>
              </w:rPr>
              <w:t>Lesen wir und beantworten die Fragen!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Что изображено?  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de-CH" w:eastAsia="en-US"/>
              </w:rPr>
              <w:t>berset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de-CH" w:eastAsia="en-US"/>
              </w:rPr>
              <w:t>bitt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!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иглашение на карнавальный праздник в понедельник 26 февраля в 12 часов. Все приходите в костюмах и мас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по групп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нов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текста, перевод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ая работа, находить слова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немецк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упают в учебный диалог с учителем, участвуют в общей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эмоциональной сферы детей через исполнение песни на ин. язык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вступают в учебный диалог с учителем, участвуют в общей бесед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мину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hd w:fill="FFFFFF" w:val="clea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  <w:t xml:space="preserve">Wir machen eine  Sportpause. Steht auf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Macht mi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 видеоролик, ребята повторяют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физ.минутку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нимания прослушанного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Üb. 3 (a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, b), S. 16–17 (Lehrbuch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rum machen die Freunde heute Ordnung in der Spielec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Pixi weiß das. 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t zu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esen wir! Übersetzt, bit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коро празднуем масленицу и в школу приходят много гостей: родители, братья и сестры, друзья. Дети хотят в уголке для игр сделать маленькую выставку своих поде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ehr gut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Üb. 4, S. 17 (Lehrbuch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ixi hat einige Fragen. Antwortet darauf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uster: Habt ihr eine Pinnwand? – Wir haben keine Pinnwand. (Usw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drawing>
                <wp:inline distT="0" distB="0" distL="0" distR="0">
                  <wp:extent cx="3167380" cy="809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738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ауд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фразу в рамо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заимодействовать со взрослыми и со сверстниками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р/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CH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 xml:space="preserve">Schlagt d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beit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buch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 xml:space="preserve"> auf. Seite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ummer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as fehlt im Text? Schreibt hinein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слова отсутствуют в тексте?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est je einen Satz.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 xml:space="preserve"> Übersetzt, bitte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упают в учебный диалог с учителем, участвуют в общей бесед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эмоциональной сферы детей через исполнение песни на ин. языке.</w:t>
            </w:r>
          </w:p>
        </w:tc>
      </w:tr>
      <w:tr>
        <w:trPr>
          <w:trHeight w:val="1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домашне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Schreib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ausaufgab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au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стр. 1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упр. 2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 18 сл. с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дом.задание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ять своё состояние, объяснять смысл своих оцено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 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a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unsere Stunde?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еб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reibt bitte auf die Blätterch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- Sehr gut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- Gut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- Nicht gut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CH"/>
              </w:rPr>
              <w:t>Die Noten für die Stund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………………….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Die Stunde ist zu Ende.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uf Wiedersehen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.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ведении итогов урок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9912" w:hanging="0"/>
        <w:rPr/>
      </w:pP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полнила студентка: 43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осик Дар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верил: Сухорукова И. 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Отмет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Да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ябинск, 2017 г.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678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212121"/>
        <w:lang w:val="de-D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lang w:val="de-DE"/>
    </w:rPr>
  </w:style>
  <w:style w:type="character" w:styleId="WW8Num3z0">
    <w:name w:val="WW8Num3z0"/>
    <w:qFormat/>
    <w:rPr>
      <w:rFonts w:ascii="Times New Roman" w:hAnsi="Times New Roman" w:cs="Times New Roman"/>
      <w:color w:val="212121"/>
      <w:sz w:val="28"/>
      <w:lang w:val="de-D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de-D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212121"/>
      <w:sz w:val="28"/>
      <w:lang w:val="de-D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1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9:08:00Z</dcterms:created>
  <dc:creator>костя</dc:creator>
  <dc:description/>
  <cp:keywords/>
  <dc:language>en-US</dc:language>
  <cp:lastModifiedBy>RePack by Diakov</cp:lastModifiedBy>
  <cp:lastPrinted>2017-02-20T01:08:00Z</cp:lastPrinted>
  <dcterms:modified xsi:type="dcterms:W3CDTF">2017-02-19T20:09:00Z</dcterms:modified>
  <cp:revision>7</cp:revision>
  <dc:subject/>
  <dc:title/>
</cp:coreProperties>
</file>