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НГЕПАССКИЙ ПОЛИТЕХНИЧЕСКИЙ КОЛЛЕДЖ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В ГОРОДЕ ПОКАЧ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 внеклассного мероприятия</w:t>
      </w:r>
    </w:p>
    <w:p>
      <w:pPr>
        <w:pStyle w:val="FR5"/>
        <w:ind w:left="360" w:firstLine="709"/>
        <w:rPr/>
      </w:pPr>
      <w:r>
        <w:rPr>
          <w:rFonts w:cs="Times New Roman" w:ascii="Times New Roman" w:hAnsi="Times New Roman"/>
          <w:sz w:val="28"/>
          <w:szCs w:val="28"/>
        </w:rPr>
        <w:t>Экологическая виктор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-  «Земля – наш общий дом»</w:t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396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ind w:left="39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ind w:left="39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ind w:left="3969" w:firstLine="709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1"/>
        <w:spacing w:lineRule="auto" w:line="240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еподаватель биологии и химии, руководитель волонтерского центра «Вектор жизни» БУ «Лангепасский политехнический колледж» Филиал в г. Покачи</w:t>
      </w:r>
    </w:p>
    <w:p>
      <w:pPr>
        <w:pStyle w:val="1"/>
        <w:spacing w:lineRule="auto" w:line="240"/>
        <w:ind w:left="396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хабова Светлана Сайпуллаевна</w:t>
      </w:r>
    </w:p>
    <w:p>
      <w:pPr>
        <w:pStyle w:val="1"/>
        <w:spacing w:lineRule="auto" w:line="240"/>
        <w:ind w:left="3969"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качи 2017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кологическая викторина   </w:t>
      </w:r>
      <w:r>
        <w:rPr>
          <w:b/>
          <w:bCs/>
          <w:sz w:val="36"/>
          <w:szCs w:val="36"/>
        </w:rPr>
        <w:t>« Земля - наш общий дом »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  <w:szCs w:val="28"/>
        </w:rPr>
        <w:t>Девиз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«Я вырос здесь – и край мне этот дорог»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Цели и задачи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редставлений и элементарных знаний об экологии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позитивного опыта по взаимодействию с окружающей средой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витие индивидуальных способностей обучающихся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бережного отношения к природе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ознавательных интересов во внеуроч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ность:</w:t>
      </w:r>
      <w:r>
        <w:rPr>
          <w:sz w:val="28"/>
          <w:szCs w:val="28"/>
        </w:rPr>
        <w:t xml:space="preserve"> разработка данного внеклассного мероприятия направлена на повышение эффективности экологического образования и воспитания, развитие творческого потенциала обучающихся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ланируемые достижения обучающихся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вои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то эколог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наука, которая учит бережно относиться к окружающему миру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ь, что в исчезновении птиц и животных в лесах виноваты люди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защищать природные ресурсы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индивидуальность в процессе творческих и интеллектуальных заданий.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дийная презентация по теме « Земля – наш общий дом», </w:t>
      </w:r>
      <w:r>
        <w:rPr>
          <w:sz w:val="28"/>
          <w:szCs w:val="28"/>
        </w:rPr>
        <w:t>плакаты, таблицы с изображением животных, картины природы, телефон, карточки для болельщиков с номерами ответов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Ход мероприятия</w:t>
      </w:r>
      <w:r>
        <w:rPr>
          <w:color w:val="000000"/>
          <w:sz w:val="28"/>
          <w:szCs w:val="28"/>
        </w:rPr>
        <w:t>.    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Планета Земля – наш общий дом, каждый человек, живущий в нем, должен заботливо бережно относиться к нему, сохраняя все его ценности и богат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сожалению, в наш электронно-компьютерный век, многие люди забывают об этом. По вине человека от пожаров и вырубки гибнет животный мир, живущий там. Нависла угроза экологической катастрофы, угроза жизн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ология в наше время, одна из важных тем нашей жизни, тема о взаимоотношениях человека и природы. </w:t>
      </w:r>
      <w:r>
        <w:rPr>
          <w:i/>
          <w:sz w:val="28"/>
          <w:szCs w:val="28"/>
        </w:rPr>
        <w:t>Слайд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ша Земля – голубая планета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здухом свежим и солнцем од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shd w:fill="FFFFFF" w:val="clear"/>
        </w:rPr>
        <w:t>Нет, вы поверьте,</w:t>
      </w:r>
    </w:p>
    <w:p>
      <w:pPr>
        <w:pStyle w:val="Normal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емли голубей</w:t>
      </w:r>
    </w:p>
    <w:p>
      <w:pPr>
        <w:pStyle w:val="Normal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синевы рек, озёр и морей.</w:t>
      </w:r>
    </w:p>
    <w:p>
      <w:pPr>
        <w:pStyle w:val="Normal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ры, равнины, леса и поля –</w:t>
      </w:r>
    </w:p>
    <w:p>
      <w:pPr>
        <w:pStyle w:val="Normal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ё это наша планета Земля.</w:t>
      </w:r>
    </w:p>
    <w:p>
      <w:pPr>
        <w:pStyle w:val="Normal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етры поют, с облаками играя,</w:t>
      </w:r>
    </w:p>
    <w:p>
      <w:pPr>
        <w:pStyle w:val="Normal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ивни шумят...</w:t>
      </w:r>
    </w:p>
    <w:p>
      <w:pPr>
        <w:pStyle w:val="Normal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от края до края</w:t>
      </w:r>
    </w:p>
    <w:p>
      <w:pPr>
        <w:pStyle w:val="Normal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 не найдёте чудесней на свете</w:t>
      </w:r>
    </w:p>
    <w:p>
      <w:pPr>
        <w:pStyle w:val="Normal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шей прекрасной и доброй планеты!!!</w:t>
      </w:r>
      <w:r>
        <w:rPr>
          <w:i/>
          <w:sz w:val="28"/>
          <w:szCs w:val="28"/>
        </w:rPr>
        <w:t xml:space="preserve"> Слайд 3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Человек безмерно богат.  Он владеет целой планетой, которая как бы дана в дар людям. Планетой, идеально приспобленной для жизни, с климатом умеренных колебаний, с кислородом в атмосфере и разнообразными богатствами недр.</w:t>
      </w:r>
      <w:r>
        <w:rPr>
          <w:i/>
          <w:sz w:val="28"/>
          <w:szCs w:val="28"/>
        </w:rPr>
        <w:t xml:space="preserve"> Слайд 4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едущий:</w:t>
      </w:r>
      <w:r>
        <w:rPr>
          <w:rFonts w:cs="Times New Roman" w:ascii="Times New Roman" w:hAnsi="Times New Roman"/>
          <w:szCs w:val="28"/>
        </w:rPr>
        <w:t xml:space="preserve"> Многовековое взаимодействие человека и планеты изменилось от восхищенного созерцания до боли за её судьбу, ярости в отношении тех, кто губит красоту и расхищает родную землю.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Слайд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– Земля! Кружась в плену своей орби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миллионов долгих л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устала…. Плоть моя покры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нами, живого места нет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едущий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адят болота смрадные. Чернеет косогор,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ртины безотрадные наш замутнеют взор,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как-то трудно дышится среди угрюмых лиц,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песня уж не слышится когда-то звонких птиц.</w:t>
      </w:r>
      <w:r>
        <w:rPr>
          <w:rFonts w:cs="Times New Roman" w:ascii="Times New Roman" w:hAnsi="Times New Roman"/>
          <w:i/>
          <w:szCs w:val="28"/>
        </w:rPr>
        <w:t xml:space="preserve"> Слайд 6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едущий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я планета – человеческий до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у как ей жить под дымным колпаком,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 сточная канава – океан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 вся природа поймана в капкан, где места нет ни аисту, ни льву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Где стонут травы: больше не могу.</w:t>
      </w:r>
      <w:r>
        <w:rPr>
          <w:rFonts w:cs="Times New Roman" w:ascii="Times New Roman" w:hAnsi="Times New Roman"/>
          <w:i/>
          <w:szCs w:val="28"/>
        </w:rPr>
        <w:t xml:space="preserve"> Слайд 7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Сегодня 30-40 % населения Земли живет в зонах экологического бедствия. Ежегодно на долю каждого из нас приходится 350- 500 кг вредных веществ, выбрасываемых в атмосферу.</w:t>
      </w:r>
      <w:r>
        <w:rPr>
          <w:i/>
          <w:sz w:val="28"/>
          <w:szCs w:val="28"/>
        </w:rPr>
        <w:t xml:space="preserve"> Слайд </w:t>
      </w:r>
      <w:r>
        <w:rPr>
          <w:i/>
          <w:szCs w:val="28"/>
        </w:rPr>
        <w:t>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спытания атомных бомб приводят к повышению радиоактивности почв, вод, воздух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Глобальные экологические проблемы планеты это: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пление в результате парникового эффекта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ая, ветровая эрозия почв; 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а их плодородия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экосистем, исчезновение сотен тысяч видов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наследственности под действием радиации.</w:t>
      </w:r>
      <w:r>
        <w:rPr>
          <w:i/>
          <w:sz w:val="28"/>
          <w:szCs w:val="28"/>
        </w:rPr>
        <w:t xml:space="preserve"> Слайд </w:t>
      </w:r>
      <w:r>
        <w:rPr>
          <w:i/>
          <w:szCs w:val="28"/>
        </w:rPr>
        <w:t>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, как беззащитна планета Земл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 теми, кто власть в мире нашем дел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орвать и разрушить планету готов –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 w:val="28"/>
          <w:szCs w:val="28"/>
        </w:rPr>
        <w:t>Наш общий, любимый, единственный кров.</w:t>
      </w:r>
      <w:r>
        <w:rPr>
          <w:i/>
          <w:sz w:val="28"/>
          <w:szCs w:val="28"/>
        </w:rPr>
        <w:t xml:space="preserve"> Слайд </w:t>
      </w:r>
      <w:r>
        <w:rPr>
          <w:i/>
          <w:szCs w:val="28"/>
        </w:rPr>
        <w:t>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 плачет кислыми дождям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ают сели гор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однения, вулканов взрыв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рирода мстит нам за себя!</w:t>
      </w:r>
      <w:r>
        <w:rPr>
          <w:i/>
          <w:sz w:val="28"/>
          <w:szCs w:val="28"/>
        </w:rPr>
        <w:t xml:space="preserve"> Слайд </w:t>
      </w:r>
      <w:r>
        <w:rPr>
          <w:i/>
          <w:szCs w:val="28"/>
        </w:rPr>
        <w:t>11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Представьте себе землю, лишенную травы, лес из черных стволов без листьев, без единой птицы, без единого звука. Это была бы картина умирания не только природы, но и человек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гда в твоем доме пожар, медлить нельзя! На планету надвигается опасность, но мы не в силах её преодолеть. Пока в сила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лайд </w:t>
      </w:r>
      <w:r>
        <w:rPr>
          <w:i/>
          <w:szCs w:val="28"/>
        </w:rPr>
        <w:t>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  <w:shd w:fill="FFFFFF" w:val="clear"/>
        </w:rPr>
        <w:t>Земля - наш ковчег, наша родина, дом,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  <w:shd w:fill="FFFFFF" w:val="clear"/>
        </w:rPr>
        <w:t>В котором мы с вами все вместе живем.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  <w:shd w:fill="FFFFFF" w:val="clear"/>
        </w:rPr>
        <w:t>Давайте Добро созидать и творить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  <w:shd w:fill="FFFFFF" w:val="clear"/>
        </w:rPr>
        <w:t>И Землю, как мать, и беречь, и любить!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 w:val="28"/>
          <w:szCs w:val="28"/>
        </w:rPr>
        <w:t>Берегите Землю! Берегите!</w:t>
      </w:r>
      <w:r>
        <w:rPr>
          <w:i/>
          <w:sz w:val="28"/>
          <w:szCs w:val="28"/>
        </w:rPr>
        <w:t xml:space="preserve"> Слайд </w:t>
      </w:r>
      <w:r>
        <w:rPr>
          <w:i/>
          <w:szCs w:val="28"/>
        </w:rPr>
        <w:t>13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мы предлагаем вам принять участие в экологической игре – виктор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ловия игры соответствует правилам телевизионного шоу «Кто хочет стать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иллионером?»: </w:t>
      </w:r>
    </w:p>
    <w:p>
      <w:pPr>
        <w:pStyle w:val="Normal"/>
        <w:numPr>
          <w:ilvl w:val="0"/>
          <w:numId w:val="5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казка зала – зрители поднимают по команде карточку с номером ответа.</w:t>
      </w:r>
    </w:p>
    <w:p>
      <w:pPr>
        <w:pStyle w:val="Normal"/>
        <w:numPr>
          <w:ilvl w:val="0"/>
          <w:numId w:val="7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 * 50 – убираются два неверных ответа.</w:t>
      </w:r>
    </w:p>
    <w:p>
      <w:pPr>
        <w:pStyle w:val="Normal"/>
        <w:numPr>
          <w:ilvl w:val="0"/>
          <w:numId w:val="7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онок другу – по игрушечному телефону набирается произвольный номер, из зала приглашается тот, кому «звонили».</w:t>
      </w:r>
      <w:r>
        <w:rPr>
          <w:i/>
          <w:sz w:val="28"/>
          <w:szCs w:val="28"/>
        </w:rPr>
        <w:t xml:space="preserve"> Слайд </w:t>
      </w:r>
      <w:r>
        <w:rPr>
          <w:i/>
          <w:szCs w:val="28"/>
        </w:rPr>
        <w:t>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ются желающие.</w:t>
      </w:r>
    </w:p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викторины.</w:t>
      </w:r>
    </w:p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ей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50 оч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назывался ХМАО- Югра в 1930 году, то есть в год образования округ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Ханты-Мансийский автономный округ; В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мало-Ненецк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номный округ; С)</w:t>
      </w:r>
      <w:r>
        <w:rPr>
          <w:b/>
          <w:bCs/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vi-VN"/>
        </w:rPr>
        <w:t>Остя́ко-Вогу́льский национа́льный о́круг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)</w:t>
      </w:r>
      <w:r>
        <w:rPr>
          <w:b/>
          <w:bCs/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vi-VN"/>
        </w:rPr>
        <w:t>Остя́ко-Вогу́льский национа́льный о́круг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Слайд </w:t>
      </w:r>
      <w:r>
        <w:rPr>
          <w:i/>
          <w:szCs w:val="28"/>
        </w:rPr>
        <w:t>17-18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>300 оч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животное – символ Всемирного Фонда охраны прир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коала;           </w:t>
      </w:r>
      <w:r>
        <w:rPr>
          <w:b/>
          <w:sz w:val="28"/>
          <w:szCs w:val="28"/>
        </w:rPr>
        <w:t>В) панда</w:t>
      </w:r>
      <w:r>
        <w:rPr>
          <w:sz w:val="28"/>
          <w:szCs w:val="28"/>
        </w:rPr>
        <w:t>;              Г) белый медведь;         Д) синий к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панда – бамбуковый медведь.</w:t>
      </w:r>
      <w:r>
        <w:rPr>
          <w:i/>
          <w:sz w:val="28"/>
          <w:szCs w:val="28"/>
        </w:rPr>
        <w:t xml:space="preserve"> Слайд </w:t>
      </w:r>
      <w:r>
        <w:rPr>
          <w:i/>
          <w:szCs w:val="28"/>
        </w:rPr>
        <w:t>19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150 оч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ы знаете памятники природы ХМАО – Ю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 Ханты – Мансийские холмы. Кедровая роща.Остров Овечий. Остров Смольный. Большое клюково. Барсова Гора. Чеускинские кедровники. Шапшинские кедровники. Кондинские озера. Сибирские увалы. Озеро Вамдтор. Озеро Ранге-Тур .</w:t>
      </w:r>
      <w:r>
        <w:rPr>
          <w:i/>
          <w:sz w:val="28"/>
          <w:szCs w:val="28"/>
        </w:rPr>
        <w:t xml:space="preserve"> Слайд </w:t>
      </w:r>
      <w:r>
        <w:rPr>
          <w:i/>
          <w:szCs w:val="28"/>
        </w:rPr>
        <w:t>21-22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500 оч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ком году произошла авария на Чернобыльской АЭС, приведшая к выбросу радиаци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1997;           В) 1957;              </w:t>
      </w:r>
      <w:r>
        <w:rPr>
          <w:b/>
          <w:sz w:val="28"/>
          <w:szCs w:val="28"/>
        </w:rPr>
        <w:t>Г) 1986;</w:t>
      </w:r>
      <w:r>
        <w:rPr>
          <w:sz w:val="28"/>
          <w:szCs w:val="28"/>
        </w:rPr>
        <w:t xml:space="preserve">         Д)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Авария произошла в 1985. Радиоактивные частицы распространились на территорию стран Европы и СССР.</w:t>
      </w:r>
      <w:r>
        <w:rPr>
          <w:i/>
          <w:sz w:val="28"/>
          <w:szCs w:val="28"/>
        </w:rPr>
        <w:t xml:space="preserve"> Слайд </w:t>
      </w:r>
      <w:r>
        <w:rPr>
          <w:i/>
          <w:szCs w:val="28"/>
        </w:rPr>
        <w:t>23-2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>1000 оч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вять жителей французского города Шамони изготовили в центре ледника Мерде-Гляс на Монблане статую высотой 6м и весом в 1 т. Из чего была сделана статуя?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Из мусора</w:t>
      </w: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Слайд </w:t>
      </w:r>
      <w:r>
        <w:rPr>
          <w:i/>
          <w:szCs w:val="28"/>
        </w:rPr>
        <w:t>25-26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Награждение победи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2 гей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50 оч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ьше в красной книге было 4 категории животных: исчезающие, редкие, сокращающиеся и мало изученные. Затем появилась пятая. Кака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Восстановленные </w:t>
      </w:r>
      <w:r>
        <w:rPr>
          <w:i/>
          <w:sz w:val="28"/>
          <w:szCs w:val="28"/>
        </w:rPr>
        <w:t>Слайд 2</w:t>
      </w:r>
      <w:r>
        <w:rPr>
          <w:i/>
          <w:szCs w:val="28"/>
        </w:rPr>
        <w:t>8-2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150 оч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олько заповедников и заказников на территории ХМАО-Югры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6;   </w:t>
      </w:r>
      <w:r>
        <w:rPr>
          <w:b/>
          <w:sz w:val="28"/>
          <w:szCs w:val="28"/>
        </w:rPr>
        <w:t>В)2;</w:t>
      </w:r>
      <w:r>
        <w:rPr>
          <w:sz w:val="28"/>
          <w:szCs w:val="28"/>
        </w:rPr>
        <w:t xml:space="preserve">   С) 10;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)9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вильный ответ</w:t>
      </w:r>
      <w:r>
        <w:rPr>
          <w:sz w:val="28"/>
          <w:szCs w:val="28"/>
        </w:rPr>
        <w:t>: 2 заповедника и 9 заказников</w:t>
      </w:r>
      <w:r>
        <w:rPr>
          <w:i/>
          <w:sz w:val="28"/>
          <w:szCs w:val="28"/>
        </w:rPr>
        <w:t xml:space="preserve"> Слайд3</w:t>
      </w:r>
      <w:r>
        <w:rPr>
          <w:i/>
          <w:szCs w:val="28"/>
        </w:rPr>
        <w:t>0-3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300 оч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оследствия для атмосферы может иметь  увеличение производства фреонов (используются в холодильных установках)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снижение % кислорода;   </w:t>
      </w:r>
      <w:r>
        <w:rPr>
          <w:b/>
          <w:sz w:val="28"/>
          <w:szCs w:val="28"/>
        </w:rPr>
        <w:t>В) снижение % озона;</w:t>
      </w:r>
      <w:r>
        <w:rPr>
          <w:sz w:val="28"/>
          <w:szCs w:val="28"/>
        </w:rPr>
        <w:t xml:space="preserve">  С) повышение влажности;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вышение темп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Правильный ответ: </w:t>
      </w:r>
      <w:r>
        <w:rPr>
          <w:sz w:val="28"/>
          <w:szCs w:val="28"/>
        </w:rPr>
        <w:t>Фреоны, попадая в атмосферу, разрушают озон, который защищает живые организмы от космической радиации.</w:t>
      </w:r>
      <w:r>
        <w:rPr>
          <w:i/>
          <w:sz w:val="28"/>
          <w:szCs w:val="28"/>
        </w:rPr>
        <w:t xml:space="preserve"> Слайд 3</w:t>
      </w:r>
      <w:r>
        <w:rPr>
          <w:i/>
          <w:szCs w:val="28"/>
        </w:rPr>
        <w:t>2-3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500 оч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организмы наиболее интенсивно насыщают атмосферу кислородо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тения тропиков;  В) растения хвойных лесов; С) цианобактери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) океанические водорос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В 8 раз интенсивнее, чем у всех наземных растений фотосинтез идет у водорослей морей и океанов.</w:t>
      </w:r>
      <w:r>
        <w:rPr>
          <w:i/>
          <w:sz w:val="28"/>
          <w:szCs w:val="28"/>
        </w:rPr>
        <w:t xml:space="preserve"> Слайд34</w:t>
      </w:r>
      <w:r>
        <w:rPr>
          <w:i/>
          <w:szCs w:val="28"/>
        </w:rPr>
        <w:t>-3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1000 оч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ин лесник решил очистить лес от старых дуплистых деревьев. Что случилось потом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авильный ответ:</w:t>
      </w:r>
      <w:r>
        <w:rPr>
          <w:rFonts w:eastAsia="+mn-ea" w:cs="+mn-cs" w:ascii="Arial" w:hAnsi="Arial"/>
          <w:color w:val="FFFFFF"/>
          <w:sz w:val="64"/>
          <w:szCs w:val="64"/>
        </w:rPr>
        <w:t xml:space="preserve"> </w:t>
      </w:r>
      <w:r>
        <w:rPr>
          <w:sz w:val="28"/>
          <w:szCs w:val="28"/>
        </w:rPr>
        <w:t xml:space="preserve">Лес был уничтожен вредителями </w:t>
      </w:r>
      <w:r>
        <w:rPr>
          <w:i/>
          <w:sz w:val="28"/>
          <w:szCs w:val="28"/>
        </w:rPr>
        <w:t>Слайд36</w:t>
      </w:r>
      <w:r>
        <w:rPr>
          <w:i/>
          <w:szCs w:val="28"/>
        </w:rPr>
        <w:t>-7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аграждение победи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3 гейм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50 оч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ие животные занесены в Красную книгу ХМАО-Югры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rFonts w:eastAsia="+mn-e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кут, лебедь-кликун; </w:t>
      </w:r>
      <w:r>
        <w:rPr>
          <w:b/>
          <w:sz w:val="28"/>
          <w:szCs w:val="28"/>
        </w:rPr>
        <w:t>В)</w:t>
      </w:r>
      <w:r>
        <w:rPr>
          <w:rFonts w:eastAsia="+mn-ea"/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рлан-белохвост, беркут, скопа, чёрный аист, краснозобая казарка, сокол-сапсан;</w:t>
      </w:r>
      <w:r>
        <w:rPr>
          <w:sz w:val="28"/>
          <w:szCs w:val="28"/>
        </w:rPr>
        <w:t xml:space="preserve"> С) серая цапля и фламинго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 архар, корс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ан-белохвост, беркут, скопа, чёрный аист, краснозобая казарка, сокол-сапсан.</w:t>
      </w:r>
      <w:r>
        <w:rPr>
          <w:i/>
          <w:sz w:val="28"/>
          <w:szCs w:val="28"/>
        </w:rPr>
        <w:t xml:space="preserve"> Слайд39</w:t>
      </w:r>
      <w:r>
        <w:rPr>
          <w:i/>
          <w:szCs w:val="28"/>
        </w:rPr>
        <w:t>-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150 оч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причина потепления климата ( «парниковый эффект»)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испарение воды; </w:t>
      </w:r>
      <w:r>
        <w:rPr>
          <w:b/>
          <w:sz w:val="28"/>
          <w:szCs w:val="28"/>
        </w:rPr>
        <w:t xml:space="preserve"> В) накопление углекислого газа; </w:t>
      </w:r>
      <w:r>
        <w:rPr>
          <w:sz w:val="28"/>
          <w:szCs w:val="28"/>
        </w:rPr>
        <w:t xml:space="preserve">С) приближение Земли к Солнцу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улканическ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В результате хозяйственной деятельности человека в атмосфере накапливается углекислый газ, который играет роль  «парниковой пленки».</w:t>
      </w:r>
      <w:r>
        <w:rPr>
          <w:i/>
          <w:sz w:val="28"/>
          <w:szCs w:val="28"/>
        </w:rPr>
        <w:t xml:space="preserve"> Слайд41</w:t>
      </w:r>
      <w:r>
        <w:rPr>
          <w:i/>
          <w:szCs w:val="28"/>
        </w:rPr>
        <w:t>-4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87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0 оч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м какого экологического фактора является загрязнение водоемов нефтепродуктам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иотического;   В) абиотического;   </w:t>
      </w:r>
      <w:r>
        <w:rPr>
          <w:b/>
          <w:sz w:val="28"/>
          <w:szCs w:val="28"/>
        </w:rPr>
        <w:t>С) антропогенного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граничиваю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Загрязнение водоемов – результат хозяйственной деятельности человека, которая является фактором антропогенным.</w:t>
      </w:r>
      <w:r>
        <w:rPr>
          <w:i/>
          <w:sz w:val="28"/>
          <w:szCs w:val="28"/>
        </w:rPr>
        <w:t xml:space="preserve"> Слайд43</w:t>
      </w:r>
      <w:r>
        <w:rPr>
          <w:i/>
          <w:szCs w:val="28"/>
        </w:rPr>
        <w:t>-4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87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0 оч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ком заказнике ХМАО-Югры произрастает уникальный вид растения, который больше нигде не встречается?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ая Сосьва;  Б) Аганский; </w:t>
      </w:r>
      <w:r>
        <w:rPr>
          <w:b/>
          <w:sz w:val="28"/>
          <w:szCs w:val="28"/>
        </w:rPr>
        <w:t>С) Верхне – Кондинский</w:t>
      </w:r>
      <w:r>
        <w:rPr>
          <w:sz w:val="28"/>
          <w:szCs w:val="28"/>
        </w:rPr>
        <w:t xml:space="preserve">; Д) Верхне - Саянский 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равильный ответ:</w:t>
      </w:r>
      <w:r>
        <w:rPr>
          <w:b/>
          <w:sz w:val="28"/>
          <w:szCs w:val="28"/>
        </w:rPr>
        <w:t xml:space="preserve"> С) </w:t>
      </w:r>
      <w:r>
        <w:rPr>
          <w:sz w:val="28"/>
          <w:szCs w:val="28"/>
        </w:rPr>
        <w:t>Верхне – Кондинский (Венерин башмачок)</w:t>
      </w:r>
      <w:r>
        <w:rPr>
          <w:i/>
          <w:sz w:val="28"/>
          <w:szCs w:val="28"/>
        </w:rPr>
        <w:t xml:space="preserve"> Слайд45</w:t>
      </w:r>
      <w:r>
        <w:rPr>
          <w:i/>
          <w:szCs w:val="28"/>
        </w:rPr>
        <w:t>-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8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 оч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страна по данным Йельского университета признана самой экологически безопас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Россия;   В) Австралия;   С) Япония;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) Финляндия.</w:t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Учитывая степень подверженности жителей страны экологической угрозе, состояние окружающей среды, а также способность правительства противостоять экологическим катастрофам, самой чистой страной признана Финляндия.</w:t>
      </w:r>
      <w:r>
        <w:rPr>
          <w:i/>
          <w:sz w:val="28"/>
          <w:szCs w:val="28"/>
        </w:rPr>
        <w:t xml:space="preserve"> Слайд47</w:t>
      </w:r>
      <w:r>
        <w:rPr>
          <w:i/>
          <w:szCs w:val="28"/>
        </w:rPr>
        <w:t>-48</w:t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Награждение победителей.</w:t>
      </w:r>
    </w:p>
    <w:p>
      <w:pPr>
        <w:pStyle w:val="Normal"/>
        <w:ind w:left="43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Наша Земля – это шар голубой,</w:t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де посчастливилось жить нам с тобой.</w:t>
      </w:r>
    </w:p>
    <w:p>
      <w:pPr>
        <w:pStyle w:val="Normal"/>
        <w:ind w:left="993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и и горы, леса и моря-</w:t>
      </w:r>
    </w:p>
    <w:p>
      <w:pPr>
        <w:pStyle w:val="Normal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арила нам наша Земля.</w:t>
      </w:r>
    </w:p>
    <w:p>
      <w:pPr>
        <w:pStyle w:val="Normal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те, взрослые, помните дети,</w:t>
      </w:r>
    </w:p>
    <w:p>
      <w:pPr>
        <w:pStyle w:val="Normal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одились на прекрасной планете.</w:t>
      </w:r>
    </w:p>
    <w:p>
      <w:pPr>
        <w:pStyle w:val="Normal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красоту на века сохранять,</w:t>
      </w:r>
    </w:p>
    <w:p>
      <w:pPr>
        <w:pStyle w:val="Normal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природу беречь и любить </w:t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стихотворение Н. Мигуновой)</w:t>
      </w:r>
      <w:r>
        <w:rPr>
          <w:i/>
          <w:sz w:val="28"/>
          <w:szCs w:val="28"/>
        </w:rPr>
        <w:t xml:space="preserve"> Слайд50</w:t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 литературы</w:t>
      </w:r>
    </w:p>
    <w:p>
      <w:pPr>
        <w:pStyle w:val="Normal"/>
        <w:numPr>
          <w:ilvl w:val="0"/>
          <w:numId w:val="3"/>
        </w:numPr>
        <w:ind w:left="735" w:firstLine="709"/>
        <w:jc w:val="both"/>
        <w:rPr>
          <w:sz w:val="28"/>
          <w:szCs w:val="28"/>
        </w:rPr>
      </w:pPr>
      <w:r>
        <w:rPr>
          <w:color w:val="252525"/>
          <w:sz w:val="28"/>
          <w:szCs w:val="28"/>
          <w:shd w:fill="FFFFFF" w:val="clear"/>
        </w:rPr>
        <w:t>Красная книга Ханты-Мансийского автономного округа : Животные, растения, грибы / ред.-сост. А. М. Васин. — Екатеринбург : Пакрус, 2003. — 376 с</w:t>
      </w:r>
    </w:p>
    <w:p>
      <w:pPr>
        <w:pStyle w:val="Normal"/>
        <w:numPr>
          <w:ilvl w:val="0"/>
          <w:numId w:val="3"/>
        </w:numPr>
        <w:ind w:left="7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улин В.В., Козин В.В., Орлова Т.К., Смирнов И.И. Элерт Н.Н., География ХМАО, М: 1996, 224 с.</w:t>
      </w:r>
    </w:p>
    <w:p>
      <w:pPr>
        <w:pStyle w:val="Normal"/>
        <w:numPr>
          <w:ilvl w:val="0"/>
          <w:numId w:val="3"/>
        </w:numPr>
        <w:ind w:left="7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Ю.А. Израэль., Ф.Я. Ровинский.  Берегите биосферу. Издательство «Педагогика».  1985г.</w:t>
      </w:r>
    </w:p>
    <w:p>
      <w:pPr>
        <w:pStyle w:val="Normal"/>
        <w:numPr>
          <w:ilvl w:val="0"/>
          <w:numId w:val="3"/>
        </w:numPr>
        <w:ind w:left="735" w:firstLine="709"/>
        <w:jc w:val="both"/>
        <w:rPr/>
      </w:pPr>
      <w:r>
        <w:rPr>
          <w:sz w:val="28"/>
          <w:szCs w:val="28"/>
        </w:rPr>
        <w:t>С.Ю. Модестов . Сборник творческих задач и упражнений по общей биологии, экологии и ОБЖ.  Издательство «Акцидент».Санкт – Петербург  1998г.</w:t>
      </w:r>
    </w:p>
    <w:p>
      <w:pPr>
        <w:pStyle w:val="Normal"/>
        <w:numPr>
          <w:ilvl w:val="0"/>
          <w:numId w:val="3"/>
        </w:numPr>
        <w:ind w:left="7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 Сосновский. Редкие и исчезающие животные. По страницам Красной книги СССР. Москва. Энергоатомиздат. 1987г.</w:t>
      </w:r>
    </w:p>
    <w:p>
      <w:pPr>
        <w:pStyle w:val="Normal"/>
        <w:numPr>
          <w:ilvl w:val="0"/>
          <w:numId w:val="3"/>
        </w:numPr>
        <w:ind w:left="7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М. Чернова, А.И. Никишов, Н.А. Топоркина. Общая биология. «Высшая школа». Москва. 1985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Стихотворение. «Чтоб красоту на века сохраня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до природу беречь и любить ».  Автор Н. Мигу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внеклассного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сведени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звание мероприятия: </w:t>
      </w:r>
      <w:r>
        <w:rPr>
          <w:bCs/>
          <w:color w:val="000000"/>
          <w:sz w:val="28"/>
          <w:szCs w:val="28"/>
        </w:rPr>
        <w:t xml:space="preserve">Экологическая викторина </w:t>
      </w:r>
      <w:r>
        <w:rPr>
          <w:b/>
          <w:bCs/>
          <w:color w:val="000000"/>
          <w:sz w:val="28"/>
          <w:szCs w:val="28"/>
        </w:rPr>
        <w:t>- «Земля - наш общий дом»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та проведения</w:t>
      </w:r>
      <w:r>
        <w:rPr>
          <w:color w:val="000000"/>
          <w:sz w:val="28"/>
          <w:szCs w:val="28"/>
        </w:rPr>
        <w:t>:01.03.2017 года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Участники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 – группы ПАМ- 16. ПКМ -16, ПКС 16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ила и провела Асхабова Светлана Сайпуллаевна – преподаватель биологии и химии , руководитель волонтерского центра «Вектор жизни»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Форма работ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логическая виктори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действие становлению самостоятельной, инициативной личности, способной брать на себя ответственность в принятии решений и их выполнении; развитие интереса к изучению эколог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ознакомиться с глобальными проблемами человечества и способами их решения </w:t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формировать сознательное отношение к глобальным проблемами человечества и личному участию в их решении</w:t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Воспитание бережного отношения к природе;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думанность временных рамок различных этапов мероприятия позволила преподавателю провести его за 60 минут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роприятие входит в систему экологических занятий в колледже, осуществляемых на протяжении всего учебного года. Одной из целей мероприятия явилось сплочение коллектива колледжа  через игровую деятельность в команде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ое мероприятие соответствует общим воспитательным задачам , уровню развития коллектива колледжа и возрастным особенностям обучающихс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Анализ подготовки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образование и воспитание  ставит своей целью формирование бережного отношения человека к окружающей его среде, воспитание у обучающихся экологической культуры в процессе практической, созидательной деятельности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январе я провела экологическую викторину: « Земля – наш общий дом». В котором принимали участие  студенты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–группы ПАМ- 16, ПКМ -16, ПКС - 16. Совместно с  библиотекарем колледжа   организовали выставку книг “ Береги эту природу», «Земля – наш общий дом» 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ициатором данного мероприятия была я, преподаватель биологии и  химии, руководитель волонтерского центра «Вектор жизни» Асхабова Светлана Сайпуллаевна. При подготовке к экологической викторине активное участие проявили сами студенты (поиск заданий к конкурсам, подготовка актового зала). Интерес к мероприятию возник уже на подготовительном этапе, так как обучающиеся сами искали интересные вопросы о природе ХМАО – Югры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Ход мероприятия: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ачале мероприятия мною были раскрыты перед обучающимися актуальность цели предстоящей деятельности. Этому способствовало оформление кабинета (фотографии природы, девиз к мероприятию, музыка). Экологическая викторина проходила в высоком темпе, с постоянной сменой деятельности, что поддерживало интерес к происходящему у обучающихся. Ребята показали хорошие знания в области биологии и экологии. В заключение мероприятия обучающиеся очень эмоционально и экологически грамотно высказывались о необходимости экологического воспитания как среди детей, так и среди взрослого населения. Кроме экологического воспитания, данное мероприятие сыграло положительную роль в сплочении коллектива колледжа. В ходе игры ребята поддерживали членов своей команды. </w:t>
      </w:r>
      <w:r>
        <w:rPr>
          <w:color w:val="000000"/>
          <w:sz w:val="28"/>
          <w:szCs w:val="28"/>
          <w:shd w:fill="FFFFFF" w:val="clear"/>
        </w:rPr>
        <w:t xml:space="preserve">Обучающиеся с охотой и интересом работали индивидуально и вместе. </w:t>
      </w:r>
      <w:r>
        <w:rPr>
          <w:color w:val="000000"/>
          <w:sz w:val="28"/>
          <w:szCs w:val="28"/>
        </w:rPr>
        <w:t xml:space="preserve"> Капитаны самостоятельно следили за дисциплиной и корректностью поведения и высказываний 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4.</w:t>
      </w:r>
      <w:r>
        <w:rPr>
          <w:b/>
          <w:bCs/>
          <w:sz w:val="28"/>
          <w:szCs w:val="28"/>
        </w:rPr>
        <w:t>Общая оценка мероприятия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присутствующие, то есть 35 человек на данном мероприятии принимали активное участие. Предельное внимание и живой интерес, проявленные аудиторией в ходе мероприятия, позволяют сделать вывод о том, что содержание викторины опирается на интересы ребят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цели и задачи, поставленные преподавателем  при проведении данного внеклассного мероприятия, были достигнуты</w:t>
      </w:r>
      <w:bookmarkStart w:id="0" w:name="_GoBack"/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FontStyle20"/>
          <w:b/>
          <w:b/>
          <w:sz w:val="28"/>
          <w:szCs w:val="28"/>
        </w:rPr>
      </w:pPr>
      <w:r>
        <w:rPr>
          <w:rStyle w:val="FontStyle20"/>
          <w:sz w:val="28"/>
          <w:szCs w:val="28"/>
        </w:rPr>
        <w:t>Педагогическая ценность проведенного внеклассного мероприятия состоит в его воздействии на чувственные механизмы коллектива и каждого обучающегося в отдельности, что является действенным фактором развития и совершенствования отношений между студентами колледжа.</w:t>
      </w:r>
    </w:p>
    <w:p>
      <w:pPr>
        <w:pStyle w:val="Western"/>
        <w:shd w:fill="FFFFFF" w:val="clear"/>
        <w:spacing w:before="0" w:after="0"/>
        <w:ind w:firstLine="709"/>
        <w:jc w:val="both"/>
        <w:rPr>
          <w:rStyle w:val="FontStyle2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870" w:hanging="435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05:00Z</dcterms:created>
  <dc:creator>Сауле</dc:creator>
  <dc:description/>
  <cp:keywords/>
  <dc:language>en-US</dc:language>
  <cp:lastModifiedBy>каб№21учитель</cp:lastModifiedBy>
  <dcterms:modified xsi:type="dcterms:W3CDTF">2017-03-22T06:46:00Z</dcterms:modified>
  <cp:revision>63</cp:revision>
  <dc:subject/>
  <dc:title/>
</cp:coreProperties>
</file>