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урока окружающего мир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Школа №                                                                                                              Учител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ласс : 2                                                                                                                   Студентка: Игнатова Анна 31 гр                                                                                                                          Методист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та: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Тема урока:</w:t>
      </w:r>
      <w:r>
        <w:rPr>
          <w:rFonts w:eastAsia="JournalC-Bold"/>
          <w:sz w:val="32"/>
          <w:szCs w:val="32"/>
        </w:rPr>
        <w:t xml:space="preserve"> </w:t>
      </w:r>
      <w:r>
        <w:rPr>
          <w:rFonts w:eastAsia="JournalC-Bold"/>
          <w:b/>
          <w:i/>
          <w:sz w:val="32"/>
          <w:szCs w:val="32"/>
        </w:rPr>
        <w:t>«</w:t>
      </w:r>
      <w:r>
        <w:rPr>
          <w:b/>
          <w:i/>
          <w:color w:val="000000"/>
          <w:sz w:val="32"/>
          <w:szCs w:val="32"/>
          <w:shd w:fill="FFFFFF" w:val="clear"/>
        </w:rPr>
        <w:t>Зима в мире растений</w:t>
      </w:r>
      <w:r>
        <w:rPr>
          <w:rFonts w:eastAsia="JournalC-Bold"/>
          <w:b/>
          <w:i/>
          <w:sz w:val="32"/>
          <w:szCs w:val="32"/>
        </w:rPr>
        <w:t>».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autoSpaceDE w:val="false"/>
        <w:rPr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-</w:t>
      </w:r>
      <w:r>
        <w:rPr>
          <w:color w:val="000000"/>
          <w:sz w:val="32"/>
          <w:szCs w:val="32"/>
          <w:shd w:fill="FFFFFF" w:val="clear"/>
        </w:rPr>
        <w:t xml:space="preserve"> сформировать знания о зимнем периоде в жизни растений;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</w:rPr>
        <w:t xml:space="preserve"> развивать зрительную и слуховую память; наблюдательность; познавательный интерес; навыки самоконтроля и взаимоконтроля;</w:t>
      </w:r>
    </w:p>
    <w:p>
      <w:pPr>
        <w:pStyle w:val="Normal"/>
        <w:autoSpaceDE w:val="false"/>
        <w:rPr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</w:rPr>
        <w:t xml:space="preserve"> воспитывать у учащихся бережное отношение к природе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Планируемые результаты:</w:t>
      </w:r>
    </w:p>
    <w:p>
      <w:pPr>
        <w:pStyle w:val="Normal"/>
        <w:rPr/>
      </w:pPr>
      <w:r>
        <w:rPr>
          <w:b/>
          <w:sz w:val="32"/>
          <w:szCs w:val="32"/>
        </w:rPr>
        <w:t>Личностные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-формировать интерес к русскому язык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самостоятельность, умение ставить цель, сотрудничать, оценивать, сравнивать, обобщат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ные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азывать зимние погодные явления и состояния природы зимо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пределять растения, зимующие под снегом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извлекать из текста учебника информацию о признаках, по которым можно узнать растения зимо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b/>
          <w:b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-</w:t>
      </w:r>
      <w:r>
        <w:rPr>
          <w:rFonts w:cs="Helvetica" w:ascii="Helvetica" w:hAnsi="Helvetica"/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осознавать важность проявления любви к зимней природе.</w:t>
      </w:r>
    </w:p>
    <w:p>
      <w:pPr>
        <w:pStyle w:val="Normal"/>
        <w:rPr/>
      </w:pPr>
      <w:r>
        <w:rPr>
          <w:b/>
          <w:sz w:val="32"/>
          <w:szCs w:val="32"/>
        </w:rPr>
        <w:t>Тип урока:</w:t>
      </w:r>
      <w:r>
        <w:rPr>
          <w:sz w:val="32"/>
          <w:szCs w:val="32"/>
        </w:rPr>
        <w:t xml:space="preserve"> урок открытия нового знания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/>
        <w:t xml:space="preserve"> учебник, презентация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709"/>
        <w:gridCol w:w="6804"/>
        <w:gridCol w:w="2126"/>
        <w:gridCol w:w="2410"/>
      </w:tblGrid>
      <w:tr>
        <w:trPr>
          <w:trHeight w:val="5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тоды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ё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УД</w:t>
            </w:r>
          </w:p>
        </w:tc>
      </w:tr>
      <w:tr>
        <w:trPr>
          <w:trHeight w:val="5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ый 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я рабочего мес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мотив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целеполаг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й: отгадывание загад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: бесе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й: отгадывание кроссвор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у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м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дравствуйте, ребята! Я очень рады, вас видеть! Садитесь.  Меня зовут Анна Олеговна. Сегодня урок окружающего мира буду вести у вас я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бята, а давайте вспомним, о чём мы говорили на прошлом уроке?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вайте вспомним,  какое время года мы изучаем на уроках окружающего мира? (Зима)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ейчас я загадаю вам загадки, а вы подумаете, о каком виде природы я говорю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Почему зимой капель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му что....(оттепель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С зимним ветром прилетел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нежинки завертел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ужилась каруселью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ая особ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машину еле-еле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но из сугроба. (Метель)</w:t>
              <w:br/>
              <w:t>3)Ох, сегодня очень скользко!</w:t>
              <w:br/>
              <w:t>Поскользнулся бедный Колька!</w:t>
              <w:br/>
              <w:t>И барахтался на льду</w:t>
              <w:br/>
              <w:t>У девчонок на виду.</w:t>
              <w:br/>
              <w:t>Чтоб никто не падал с ног,</w:t>
              <w:br/>
              <w:t>Сыпят дворники песок. (Гололе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Он усилился сегодн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ся - вчер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белый, новогод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ик у двора. (Снегопа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И не снег, и не лед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серебром деревья уберет. (Ине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какой природе здесь идёт речь? (О неживой природе). Молодцы!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й вид природы вы ещё знаете? (Живая природ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 относится к живой природе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йчас мы разгадаем кроссворд, где зашифрована тема уро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Зелена, а не луг,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Бела, а не снег,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удрява, а не голова (</w:t>
            </w:r>
            <w:r>
              <w:rPr>
                <w:b/>
                <w:color w:val="000000"/>
                <w:sz w:val="28"/>
                <w:szCs w:val="28"/>
              </w:rPr>
              <w:t>берёза</w:t>
            </w:r>
            <w:r>
              <w:rPr>
                <w:color w:val="000000"/>
                <w:sz w:val="28"/>
                <w:szCs w:val="28"/>
              </w:rPr>
              <w:t xml:space="preserve">)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 Какое дерево мёдом богато? (</w:t>
            </w:r>
            <w:r>
              <w:rPr>
                <w:b/>
                <w:color w:val="000000"/>
                <w:sz w:val="28"/>
                <w:szCs w:val="28"/>
              </w:rPr>
              <w:t>липа</w:t>
            </w:r>
            <w:r>
              <w:rPr>
                <w:color w:val="000000"/>
                <w:sz w:val="28"/>
                <w:szCs w:val="28"/>
              </w:rPr>
              <w:t xml:space="preserve">)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 меня иголки длиннее, чем у ёлк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чень прямо я расту в высот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я не на опушке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тви только на макушке (</w:t>
            </w:r>
            <w:r>
              <w:rPr>
                <w:b/>
                <w:color w:val="000000"/>
                <w:sz w:val="28"/>
                <w:szCs w:val="28"/>
              </w:rPr>
              <w:t>сосна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4. У родственницы ёлки                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    </w:t>
            </w:r>
            <w:r>
              <w:rPr>
                <w:rStyle w:val="C0"/>
                <w:color w:val="000000"/>
                <w:sz w:val="28"/>
                <w:szCs w:val="28"/>
              </w:rPr>
              <w:t>Неколючие иголки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Но в отличие от ёлки             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падают те  иголки </w:t>
            </w: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(лиственница) 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   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5. Очень густо он растёт,              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   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Незаметно он цветёт,                     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А когда проходит лето,                     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ы едим его конфеты,          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е в бумажке, а в скорлупке-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Берегите, детки, зубки!  </w:t>
            </w: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(лещина)</w:t>
            </w:r>
          </w:p>
          <w:p>
            <w:pPr>
              <w:pStyle w:val="C1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Ребята, а вы знаете, что такое ЛЕЩИНА? Лещина - Лесной кустарник, дающий орехи со съедобным ядром, орешник.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6. Что за дерево стоит,  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Ветра нет, а лист дрожит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(осина)</w:t>
            </w:r>
            <w:r>
              <w:rPr>
                <w:rStyle w:val="C0"/>
                <w:color w:val="000000"/>
                <w:sz w:val="28"/>
                <w:szCs w:val="28"/>
              </w:rPr>
              <w:t>        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7.Бусы красные висят,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з кустов на нас глядят.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чень любят бусы эти      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, птицы и медведи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(малина)</w:t>
            </w:r>
          </w:p>
          <w:p>
            <w:pPr>
              <w:pStyle w:val="C1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8. На припёке у пеньков </w:t>
              <w:br/>
              <w:t xml:space="preserve">Много тонких стебельков. </w:t>
              <w:br/>
              <w:t xml:space="preserve">Каждый тонкий стебелёк </w:t>
              <w:br/>
              <w:t xml:space="preserve">Держит алый огонёк. </w:t>
              <w:br/>
              <w:t xml:space="preserve">Разгибаем стебельки — </w:t>
              <w:br/>
              <w:t xml:space="preserve">Собираем огоньки. </w:t>
            </w: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(земляника)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C0"/>
                <w:color w:val="000000"/>
                <w:sz w:val="28"/>
                <w:szCs w:val="28"/>
              </w:rPr>
              <w:t>Б 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Р</w:t>
            </w: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Ё З А.                                             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 </w:t>
            </w:r>
            <w:r>
              <w:rPr>
                <w:rStyle w:val="C0"/>
                <w:color w:val="000000"/>
                <w:sz w:val="28"/>
                <w:szCs w:val="28"/>
              </w:rPr>
              <w:t>Л И П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А</w:t>
            </w:r>
            <w:r>
              <w:rPr>
                <w:rStyle w:val="C0"/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С 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С</w:t>
            </w:r>
            <w:r>
              <w:rPr>
                <w:rStyle w:val="C0"/>
                <w:color w:val="000000"/>
                <w:sz w:val="28"/>
                <w:szCs w:val="28"/>
              </w:rPr>
              <w:t> Н А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 xml:space="preserve">  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Л И С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Т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 В Е Н Н ИЦ А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Л </w:t>
            </w:r>
            <w:r>
              <w:rPr>
                <w:rStyle w:val="C0"/>
                <w:b/>
                <w:color w:val="000000"/>
                <w:sz w:val="28"/>
                <w:szCs w:val="28"/>
              </w:rPr>
              <w:t xml:space="preserve">Е </w:t>
            </w:r>
            <w:r>
              <w:rPr>
                <w:rStyle w:val="C0"/>
                <w:color w:val="000000"/>
                <w:sz w:val="28"/>
                <w:szCs w:val="28"/>
              </w:rPr>
              <w:t>Щ И Н А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О С 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b/>
                <w:bCs/>
                <w:i/>
                <w:iCs/>
                <w:color w:val="000000"/>
                <w:sz w:val="28"/>
                <w:szCs w:val="28"/>
              </w:rPr>
              <w:t>Н</w:t>
            </w:r>
            <w:r>
              <w:rPr>
                <w:rStyle w:val="C0"/>
                <w:color w:val="000000"/>
                <w:sz w:val="28"/>
                <w:szCs w:val="28"/>
              </w:rPr>
              <w:t> А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М А Л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Style w:val="C0"/>
                <w:color w:val="000000"/>
                <w:sz w:val="28"/>
                <w:szCs w:val="28"/>
              </w:rPr>
              <w:t> Н А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З Е М Л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Я</w:t>
            </w:r>
            <w:r>
              <w:rPr>
                <w:rStyle w:val="C0"/>
                <w:color w:val="000000"/>
                <w:sz w:val="28"/>
                <w:szCs w:val="28"/>
              </w:rPr>
              <w:t> Н И К А  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Ребята, о чём сегодня на уроки у нас пойдёт речь? А какое время года мы сейчас изучаем? (Зима)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Ребята, как вы думаете, какова тема сегодняшнего занятия? Правильно. Тема урока: «Зима в мире растений».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 xml:space="preserve">Как вы думаете, какая цель урока? 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 xml:space="preserve">Цель урока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C0"/>
                <w:sz w:val="28"/>
                <w:szCs w:val="28"/>
              </w:rPr>
              <w:t xml:space="preserve">формировать знания о зимней среде в жизни растений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C0"/>
                <w:sz w:val="28"/>
                <w:szCs w:val="28"/>
              </w:rPr>
              <w:t xml:space="preserve">Уметь определять разные виды деревьев и кустарников по силуэтам, коре, плодам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C0"/>
                <w:sz w:val="28"/>
                <w:szCs w:val="28"/>
              </w:rPr>
              <w:t xml:space="preserve">Развивать зрительную и слуховую память; наблюдательность; познавательный интерес; навыки самоконтроля и взаимоконтроля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оспитывать бережное отношение к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ринимать на слух информацию.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тупать в диалог с учителем.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гадывать загадки, отвечать на вопросы учителя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овать вопросы, отвечать,</w:t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разгадывать кроссворд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вигать предположения о теме и цели урока. Вступать в ди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Л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умение самостоятельно делать свой выбор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еспечивают ценностно-смысловую ориентацию учащихся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щение и взаимодействие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умение устанавливать рабочие отнош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читывать разные мн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ормировать собственное мнение и позицию.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Р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принимать и сохранять учебную задачу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07" w:leader="none"/>
              </w:tabs>
              <w:rPr>
                <w:sz w:val="28"/>
              </w:rPr>
            </w:pPr>
            <w:r>
              <w:rPr>
                <w:sz w:val="28"/>
              </w:rPr>
              <w:t>П: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07" w:leader="none"/>
              </w:tabs>
              <w:rPr/>
            </w:pPr>
            <w:r>
              <w:rPr>
                <w:sz w:val="28"/>
              </w:rPr>
              <w:t>-осуществлять для решения учебных задач операции анализа, синтеза, срав</w:t>
              <w:softHyphen/>
              <w:t>нения, классификации, устанавливать причинно-следственные связи, делать обобщения, вывод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i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щение и взаимодейств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читывать разные мнения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Л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умение самостоятельно делать свой выбор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еспечивают ценностно-смысловую ориентацию учащихс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07" w:leader="none"/>
              </w:tabs>
              <w:ind w:right="280" w:hanging="0"/>
              <w:jc w:val="both"/>
              <w:rPr>
                <w:sz w:val="28"/>
              </w:rPr>
            </w:pPr>
            <w:r>
              <w:rPr>
                <w:sz w:val="28"/>
              </w:rPr>
              <w:t>П: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07" w:leader="none"/>
              </w:tabs>
              <w:ind w:right="280" w:hanging="0"/>
              <w:jc w:val="both"/>
              <w:rPr/>
            </w:pPr>
            <w:r>
              <w:rPr>
                <w:sz w:val="28"/>
              </w:rPr>
              <w:t>ребенок формулирует проблему, и как он ее будет решать, т.е. создавать собственные способы решения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ка учебной задачи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учебной задач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из. минутка.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 и самопроверка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у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: рассказ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весный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у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й: чтение по цепоч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й: выполнение упражнения в рабочей тет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: обсуждение прочитан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й: выполнение физ.ми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: бесе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й: 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м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ин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5 мин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2 мин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акие растения вы знаете?  (</w:t>
            </w:r>
            <w:r>
              <w:rPr>
                <w:rStyle w:val="C0"/>
                <w:color w:val="000000"/>
                <w:sz w:val="28"/>
                <w:szCs w:val="28"/>
              </w:rPr>
              <w:t>Деревья, кустарники, травянистые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ерёза, лещина, земляника, липа, малин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лиственница, сосна, осина). 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акие лиственные деревья вы знаете?</w:t>
            </w:r>
            <w:r>
              <w:rPr>
                <w:rStyle w:val="C0"/>
                <w:color w:val="000000"/>
                <w:sz w:val="28"/>
                <w:szCs w:val="28"/>
              </w:rPr>
              <w:t>       </w:t>
            </w:r>
          </w:p>
          <w:p>
            <w:pPr>
              <w:pStyle w:val="C1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Как изменились по сравнению с осенью лиственные деревья и кустарники? </w:t>
              <w:br/>
              <w:t xml:space="preserve">Лиственные деревья и кустарники сбрасывают листья. Почему? Зимой становится холодно и рост деревьев замедляется. И тогда листья становятся ненужными и даже вредными. В холода у деревьев не достаточно влаги, чтобы питать их, и листья могут замерзнуть, как и дерево целиком. </w:t>
            </w:r>
            <w:r>
              <w:rPr>
                <w:color w:val="000000"/>
                <w:sz w:val="28"/>
                <w:szCs w:val="28"/>
                <w:shd w:fill="F9F9F9" w:val="clear"/>
              </w:rPr>
              <w:t>Поэтому деревья в зимнюю пору сбрасывают с себя листву, оставаясь всю зиму «голыми».</w:t>
            </w:r>
          </w:p>
          <w:p>
            <w:pPr>
              <w:pStyle w:val="C1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Как выглядят зимой хвойные растения? </w:t>
              <w:br/>
              <w:t>Почему говорят зимой и летом одним цветом? О каких деревьях так говорят? Почему всегда зелёные?</w:t>
              <w:br/>
              <w:t xml:space="preserve">Хвойные деревья не сбрасывают листья (иголки). </w:t>
            </w:r>
          </w:p>
          <w:p>
            <w:pPr>
              <w:pStyle w:val="C1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А почему они не сбрасывают иголки? </w:t>
            </w:r>
          </w:p>
          <w:p>
            <w:pPr>
              <w:pStyle w:val="C1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 хвойных деревьев иголки - это те же листики. Но маленьким иголочкам, в отличие от больших листьев, и солнечного света нужно меньше, и воды. Вот елки листья и не сбрасывают. Зимой хвойные деревья тоже спят, но засыпают позже лиственных и просыпаются раньше.</w:t>
            </w:r>
          </w:p>
          <w:p>
            <w:pPr>
              <w:pStyle w:val="C1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А как вы думаете, существуют ли в природе хвойное дерево, которое сбрасывает листья? </w:t>
            </w:r>
          </w:p>
          <w:p>
            <w:pPr>
              <w:pStyle w:val="C1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Есть одно хвойное дерево, которое на зимы сбрасывает иголки. Вы знаете это дерево? (Лиственница)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Ребята, сейчас представьте, что мы отправились гулять в парк. В парке мы видим разнообразные деревья. Дубы, ель, берёзу, сосну, липу и т.д.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ебята, как вы думаете, как отличить одно дерево от другого?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(по признакам). По каким?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вайте прочитаем, откройте учебник на странице 20. Будем читать по цепочке, по одному предложению. Начнём с третьего ряда. А остальные ребята внимательно следят.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о каким признакам можно узнать берёзу и осину? Читаем дальше.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 рабочей тетради на странице 12 выполним упражнение 1. Для выполнения этого задания вам понадобится атлас-определитель. У вас есть ровно 1 минута, а затем мы вместе проверим упражнение.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Читаем дальше. Выполним задание 2. Для выполнения этого задания вам понадобится атлас-определитель. У вас есть ровно 1 минута. И потом мы проверим это упражнение. 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итаем дальше. Ребята вы знаете, что такое копытень?  Копытень - низкое, но хорошо заметное благодаря выразительным формам, многолетнее лесное растение. Это слово образовано   от слова копыто (из-за копытообразной формы листьев).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Ребята, давайте немного отдохнём и проведем физ.минутку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Хорошо гулять по лесу!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от высокая сосна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 солнцу тянется он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потягивание – руки вверх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ад поляной дуб старинны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етви в стороны раскинул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потягивание – руки в стороны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Хорошо гулять по лесу!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о учиться интересней!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дети садятся за парты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)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Мы немного отдохнули и теперь продолжим наш урок.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то-нибудь когда-нибудь раскапывал снег? Что там? С помощью атласа определителя узнаем на рисунке растения, которые зимуют под снегом: землянику, копытень, бруснику и клюкву.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таем задание №3. Какое хвойное растение на рисунки? Давайте прочитаем это слово «Можжевельник». Сейчас вы в парах прочитаете рассказ о Можжевельнике замечательного русского писателя Ивана Сергеевича Соколова-Микитова. Он написал много рассказов про русскую природу.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И потом я вам задам вопросы, которые вы видите на экране. Вопросы: 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де растёт? 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то кормится можжевельником?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Чем кормятся? 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то ложится на днёвку можжевельника, когда выпадает глубокий лёгкий снег? 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ак человек использует можжевельник в быту?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се молодцы.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ейчас мы разделимся на 5 подгрупп.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едставьте, что вы заблудились в лесу. Вам сказали, что ваш лагерь находится возле одного дерева и дали вам силуэт этого дерева. Попробуйте определить дерево по силуэту. Воспользуйтесь атласом-определителем.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авайте проверим, 1) дуб, 2) ель, 3) берёза, 4) липа, 5) сосна.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Молодцы ребята. Вы все нашли своё дерево, и пришли к лагерю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ринимать на слух информацию.  Вступать в диалог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вигать предположения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ть собственное мнен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ринимать на слух и вступать в диалог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тать текст учебника по цепочк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ять упражнение 1 и 2. Работать с атласом-определителем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ять движения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чать на вопросы. Вступать в диалог с учителем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ять задание № 3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тать рассказ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ть в парах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ринимать на слух и вступать в диалог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ринимать на слух информацию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ть в подгруппах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тупать в диалог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сказывать своё мнен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задание учител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ть на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щение и взаимодейств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читывать разные мн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ормирование собственного мнения.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ие самостоятельно делать свой выбо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планировать свои действия в соответствие с задачам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: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щеучебные - формирование познавательной цели; поиск и выделение необходимой информац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i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щение и взаимодействие с учителем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абота в парах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читывать разные мн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нициативное сотрудничество в поиске и выборе информаци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ие оформлять свои мысли в устной форме с достаточной полнотой и точностью мыс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i/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щение и взаимодейств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абота в групп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планировать свои действия в соответствие с задачей и условиями её реализаци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i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собственного мн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читывать разные мн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: бесе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авайте проверим себя. На странице 23 есть вопросы. Читаем вопрос и отвечаем.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делаем вывод …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ебята вы сегодня все хорошо поработали. </w:t>
            </w:r>
          </w:p>
          <w:p>
            <w:pPr>
              <w:pStyle w:val="Style1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се молодцы!!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авайте вспомним, о чём мы говорили в начале?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Какая у нас была цель урока?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ыполнили мы эту цель?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 вам больше всего запомнилось?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 вам не понравилось?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вы думаете, вы сегодня активно вели себя на нашем занятии? А кто думает, что он был не активен на занятии?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сибо за внимание, все молодцы. До новых встреч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иться своим мнением, уметь слушать и вступать в диалог. Вспоминать це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ть своё мнен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иться впечатлением от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ивать ценностно – смысловую ориентацию учащихся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ланировать свои действия в соответствие с задачей и условиями её реализаци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91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7"/>
        </w:tabs>
        <w:ind w:left="0" w:firstLine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2">
    <w:name w:val="Основной текст (2)_"/>
    <w:basedOn w:val="Style12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58:00Z</dcterms:created>
  <dc:creator>user</dc:creator>
  <dc:description/>
  <cp:keywords/>
  <dc:language>en-US</dc:language>
  <cp:lastModifiedBy>Анюта</cp:lastModifiedBy>
  <cp:lastPrinted>2016-01-31T23:31:00Z</cp:lastPrinted>
  <dcterms:modified xsi:type="dcterms:W3CDTF">2017-05-19T20:04:00Z</dcterms:modified>
  <cp:revision>18</cp:revision>
  <dc:subject/>
  <dc:title>Этап урока</dc:title>
</cp:coreProperties>
</file>