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  <w:sz w:val="28"/>
          <w:szCs w:val="28"/>
          <w:lang w:val="ru-RU"/>
        </w:rPr>
        <w:t xml:space="preserve"> «Когда изобрели велосипед ?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ткрытие новых знаний.</w:t>
      </w:r>
    </w:p>
    <w:p>
      <w:pPr>
        <w:pStyle w:val="Style18"/>
        <w:tabs>
          <w:tab w:val="clear" w:pos="706"/>
          <w:tab w:val="left" w:pos="1845" w:leader="none"/>
        </w:tabs>
        <w:spacing w:before="0" w:after="0"/>
        <w:ind w:left="55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Цел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урока: </w:t>
      </w:r>
      <w:r>
        <w:rPr>
          <w:b/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ru-RU"/>
        </w:rPr>
        <w:t xml:space="preserve"> познакомить с историей появления и усовершенствования велосипеда; -уточнить знания об устройстве велосипеда; - познакомить с правилами безопасной езды на велосипеде.</w:t>
      </w:r>
    </w:p>
    <w:p>
      <w:pPr>
        <w:pStyle w:val="Style17"/>
        <w:ind w:left="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7"/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                       </w:t>
      </w:r>
    </w:p>
    <w:p>
      <w:pPr>
        <w:pStyle w:val="Style17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учиться сравнивать старинные и современные велосипеды;</w:t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нимать роль велосипеда в нашей жизни;</w:t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нимать необходимость соблюдения правил безопасной езды на велосипеде.</w:t>
      </w:r>
    </w:p>
    <w:p>
      <w:pPr>
        <w:pStyle w:val="Style17"/>
        <w:ind w:left="0" w:right="0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ru-RU"/>
        </w:rPr>
        <w:t>-осознавать, что изменения в окружающем мире могут зависеть от поступков человека; - понимать, что для счастливой жизни нужно беречь чистоту и красоту окружающего мира.</w:t>
      </w:r>
    </w:p>
    <w:p>
      <w:pPr>
        <w:pStyle w:val="Style17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 :</w:t>
      </w:r>
      <w:r>
        <w:rPr>
          <w:sz w:val="28"/>
          <w:szCs w:val="28"/>
          <w:lang w:val="ru-RU"/>
        </w:rPr>
        <w:t xml:space="preserve">  презентация, учебник, рабочая тетрадь, цветные карандаши</w:t>
      </w:r>
    </w:p>
    <w:tbl>
      <w:tblPr>
        <w:tblW w:w="15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525"/>
        <w:gridCol w:w="6720"/>
        <w:gridCol w:w="2880"/>
        <w:gridCol w:w="2839"/>
      </w:tblGrid>
      <w:tr>
        <w:trPr>
          <w:trHeight w:val="1072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 урока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УД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szCs w:val="28"/>
                <w:lang w:val="ru-RU"/>
              </w:rPr>
              <w:t>Орг.момент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            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Итак, друзья, внимание –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left="708" w:hanging="0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Ведь прозвенел звонок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left="708" w:hanging="0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Садитесь поудобнее –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ind w:left="708" w:hanging="0"/>
              <w:jc w:val="both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Начнем скорей урок!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Здравствуйте, ребята. Садитесь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ветствовать учителя</w:t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страиваться на работу</w:t>
            </w:r>
          </w:p>
          <w:p>
            <w:pPr>
              <w:pStyle w:val="Style19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Понимать мотивационную задачу урока и стремиться её выполнить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19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К:</w:t>
            </w:r>
            <w:r>
              <w:rPr>
                <w:szCs w:val="28"/>
              </w:rPr>
              <w:t xml:space="preserve">  настрой на урок</w:t>
            </w:r>
          </w:p>
        </w:tc>
      </w:tr>
      <w:tr>
        <w:trPr>
          <w:trHeight w:val="652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 </w:t>
            </w:r>
            <w:r>
              <w:rPr>
                <w:lang w:val="ru-RU"/>
              </w:rPr>
              <w:t>Актуализация знаний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  <w:r>
              <w:rPr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rPr/>
            </w:pPr>
            <w:r>
              <w:rPr>
                <w:lang w:val="ru-RU"/>
              </w:rPr>
              <w:t>-Во что одевались древние (первобытные ) люди ? ( в шкуры  животных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Отличалась ли одежда людей, живущих в теплых и холодных районах Земли? (да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Что бы вы надели, если бы отправились туда, где живут белые медведи? (шубы, теплые шапки, варежки, штаны, валенки..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Что бы вы  надели, если бы отправились туда, где живут слоны? (футболки, шорты, на голову- кепки, косынки..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Людей каких профессий мы сразу узнаем по их одежде? (полицейских, пожарных, военных, врачей, клоунов, космонавтов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Говорят, что для каждого случая есть своя одежда. Какую одежду вы знаете? (деловую, рабочую, спортивную, для дома.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А когда можно приходить в любой одежде, и чем она будет необычнее, тем лучше? (на маскарад, карнавал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Давайте с вами разгадаем кроссворд «Одежда»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)Я пушистый, мягкий, белый,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Есть и хвост, но не комок,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асто прыгаю упруго,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Закачусь и под комод. (клубок)</w:t>
            </w:r>
          </w:p>
          <w:p>
            <w:pPr>
              <w:pStyle w:val="Style18"/>
              <w:tabs>
                <w:tab w:val="clear" w:pos="706"/>
                <w:tab w:val="left" w:pos="11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) Верхняя часть мужского костюма. (пиджак)</w:t>
            </w:r>
          </w:p>
          <w:p>
            <w:pPr>
              <w:pStyle w:val="Normal"/>
              <w:shd w:fill="FFFFFF" w:val="clear"/>
              <w:spacing w:lineRule="atLeast" w:line="285"/>
              <w:jc w:val="both"/>
              <w:textAlignment w:val="baseline"/>
              <w:rPr/>
            </w:pPr>
            <w:r>
              <w:rPr>
                <w:lang w:val="ru-RU"/>
              </w:rPr>
              <w:t>3)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Если мы отпустим руки,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Он удержит наши брюки.(ремень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4) Две плетенки, две сестренки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Из овечьей пряжи тонкой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Как гулять- так надевать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Чтоб не мерзли пять да пять. (варежки)</w:t>
            </w:r>
          </w:p>
          <w:p>
            <w:pPr>
              <w:pStyle w:val="Style18"/>
              <w:spacing w:lineRule="atLeast" w:line="293" w:before="0" w:after="0"/>
              <w:rPr/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5) Не было б в бегах победы,</w:t>
            </w:r>
          </w:p>
          <w:p>
            <w:pPr>
              <w:pStyle w:val="Normal"/>
              <w:widowControl/>
              <w:suppressAutoHyphens w:val="false"/>
              <w:spacing w:lineRule="atLeast" w:line="293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Коль меня не мчали б... (кеды)</w:t>
            </w:r>
          </w:p>
          <w:p>
            <w:pPr>
              <w:pStyle w:val="Normal"/>
              <w:widowControl/>
              <w:suppressAutoHyphens w:val="false"/>
              <w:spacing w:lineRule="atLeast" w:line="293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 xml:space="preserve">6) </w:t>
            </w:r>
            <w:r>
              <w:rPr>
                <w:color w:val="000000"/>
                <w:szCs w:val="27"/>
                <w:shd w:fill="FFFFFF" w:val="clear"/>
              </w:rPr>
              <w:t>Домик для головы.</w:t>
            </w:r>
            <w:r>
              <w:rPr>
                <w:color w:val="000000"/>
                <w:szCs w:val="27"/>
                <w:shd w:fill="FFFFFF" w:val="clear"/>
                <w:lang w:val="ru-RU"/>
              </w:rPr>
              <w:t xml:space="preserve"> (шапка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Какое слово получилось? (одежда)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оддерживать учебный диалог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ссуждать по поводу выбора одежды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споминать одежду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згадывать кроссворд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згадывать загадки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Р:</w:t>
            </w:r>
            <w:r>
              <w:rPr>
                <w:lang w:val="ru-RU"/>
              </w:rPr>
              <w:t xml:space="preserve"> понимать и принимать учебную задачу, сформированную учителем.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  <w:lang w:val="ru-RU"/>
              </w:rPr>
              <w:t>3. Постановка учебной задач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Отгадайте загадку Муравьиш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Бегу при помощи двух ног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а сидит на мне ездо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ои рога в его руках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А быстрота в его ногах. (велосипед.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У кого из вас есть велосипед?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А у папы или мамы есть велосипед?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А какой был у вас велосипед, когда вы были маленькими? (трехколесный.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А когда папа или мама были маленькими , у них был велосипед? Какой?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А когда вообще изобрели велосипед?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Предположите, о чем сегодня пойдет речь на уроке. (о велосипеде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Прочитайте тему урока на странице 22 учебника. (когда изобрели велосипед?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Прочитайте ниже, какие учебные задачи мы поставим перед собой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Cs w:val="28"/>
                <w:lang w:val="ru-RU" w:eastAsia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гадывать загадку</w:t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держивать учебный диалог</w:t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улировать тему урока</w:t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иться с целями урока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19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Style19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19"/>
              <w:snapToGrid w:val="false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П :</w:t>
            </w:r>
            <w:r>
              <w:rPr>
                <w:szCs w:val="28"/>
              </w:rPr>
              <w:t xml:space="preserve"> узнавание новой темы при взаимодействии с детьми.</w:t>
            </w:r>
          </w:p>
        </w:tc>
      </w:tr>
      <w:tr>
        <w:trPr>
          <w:trHeight w:val="2361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4. Изучение нового материал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7 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3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Рассмотрите  рисунок на стр. 22. Из каких частей состоит велосипед? Для чего служат эти части?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Назовите части велосипеда, которые не подписаны ,обсудите в парах и проверьте себя на странице 86 учебника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Но есть еще один предмет, который необходим каждому велосипедисту. Наш Муравьишка сочинил про него загадку, отгадайте её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амый лучший друг колес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зывается…..(насос)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Ребята, а для чего нужен насос?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Еще раз рассмотрим и назовем все части велосипеда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Рассмотрите старинные велосипеды. Чем они необычны?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Чем они похожи на современные велосипеды?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(доп. Материал велосипед)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ссматривать рисун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зывать части велосипед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ботать в парах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тгадывать загадку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ом.</w:t>
            </w:r>
          </w:p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логические- анализ объектов с целью выделения признаков.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Физминутк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lang w:val="ru-RU"/>
              </w:rPr>
            </w:pPr>
            <w:r>
              <w:rPr>
                <w:lang w:val="ru-RU"/>
              </w:rPr>
              <w:t>5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А сейчас встанем и немного отдохне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Рассмотрите рисунки на стр. 23. Мудрая  Черепаха приглашает нас порассуждать о том, нужен ли современному человеку велосипед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В городах есть общественный транспорт, личные автомобили. Для чего современному человеку велосипед? (детям интересно кататься на велосипедах, на велосипеде можно быстро передвигаться по городу, совершать увлекательные прогулки вместе с родителями туда, где на машине не проедешь. Велосипед укрепляет здоровье. Есть специальные велотренажеры, которые помогают поддерживать здоровье. Есть такой вид спорта- велосипедный, где используются гоночные велосипеды, и т.д.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Какие правила езды на велосипеде вам известны? (ответы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доп. Материал)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ая тетрадь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е №1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Рассмотрите рисунки. Сравните все велосипеды. Чем они похожи и  чем отличаются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Выполните задание(проверка в парах)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е №3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работа в парах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Рассмотрите дорожные знаки. Что вы можете о них сказать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Где можно кататься на велосипедах? ( во дворе, скверах и парках.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Выполните задание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Разминаться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сматривать рисунки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суждать по теме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вторять правила езды на велосипеде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авнивать рисунки</w:t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9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ть в парах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: </w:t>
            </w:r>
            <w:r>
              <w:rPr>
                <w:bCs/>
                <w:lang w:val="ru-RU"/>
              </w:rPr>
              <w:t>ЗОЖ</w:t>
            </w:r>
          </w:p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егулятивные</w:t>
            </w:r>
            <w:r>
              <w:rPr/>
              <w:t xml:space="preserve"> :принимают и сохраняют задачу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ом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егулятивные</w:t>
            </w:r>
            <w:r>
              <w:rPr/>
              <w:t xml:space="preserve"> :принимают и сохраняют задачу.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6.Рефлексия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1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Дома ребята выполните задания № 2 (стр.17) в</w:t>
            </w:r>
            <w:r>
              <w:rPr>
                <w:lang w:val="ru-RU"/>
              </w:rPr>
              <w:t xml:space="preserve"> рабочей тетради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аписывать задание на дом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5. Итоги урок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2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Ответьте на вопросы в рамке на стр. 23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Какими знаниями вы поделитесь дома с родителями?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lang w:val="ru-RU"/>
              </w:rPr>
            </w:pPr>
            <w:r>
              <w:rPr>
                <w:color w:val="000000"/>
              </w:rPr>
              <w:t>На сегодняшнем уроке вы хорошо работа</w:t>
            </w:r>
            <w:r>
              <w:rPr>
                <w:color w:val="000000"/>
                <w:lang w:val="ru-RU"/>
              </w:rPr>
              <w:t xml:space="preserve">ли, урок </w:t>
            </w:r>
            <w:r>
              <w:rPr/>
              <w:t xml:space="preserve"> окончен!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водить итоги</w:t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lang w:val="ru-RU"/>
              </w:rPr>
              <w:t>Отвечать на вопросы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Регулятивный:</w:t>
            </w:r>
            <w:r>
              <w:rPr/>
              <w:t xml:space="preserve"> осуществляют итоговый контрол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0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 Знак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39:00Z</dcterms:created>
  <dc:creator>Валерия</dc:creator>
  <dc:description/>
  <cp:keywords/>
  <dc:language>en-US</dc:language>
  <cp:lastModifiedBy>Lenovo</cp:lastModifiedBy>
  <dcterms:modified xsi:type="dcterms:W3CDTF">2017-02-07T10:39:00Z</dcterms:modified>
  <cp:revision>2</cp:revision>
  <dc:subject/>
  <dc:title>Тема: «Когда изобрели велосипед </dc:title>
</cp:coreProperties>
</file>