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знаний. 8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знакомить учащихся со словами-историзмами, встречающимися в публицистической, художественной и исторической литературе, происхождением, значением, сфе</w:t>
        <w:softHyphen/>
        <w:t>рой употребления этих слов</w:t>
      </w:r>
      <w:r>
        <w:rPr>
          <w:smallCap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Развивать познавательно-мыслительную деятельность, уме</w:t>
        <w:softHyphen/>
        <w:t>ние сопоставлять, анализировать и обобщать факты и 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Формировать навыки самостоятельной поисково-исследова</w:t>
        <w:softHyphen/>
        <w:t>тельской работы со справочно-энциклопедической и специаль</w:t>
        <w:softHyphen/>
        <w:t>ной литературой п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стории и географ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однос с различными предметами быта, о которых предстоит узнать участникам аукциона; карточки-информаторы со значением некоторых слов, называющих предметы, выставленные на аукцион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аукциона: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й ведущий.</w:t>
      </w:r>
      <w:r>
        <w:rPr>
          <w:color w:val="000000"/>
          <w:sz w:val="28"/>
          <w:szCs w:val="28"/>
        </w:rPr>
        <w:t xml:space="preserve"> Добрый день! Все чаще мы слышим об аук</w:t>
        <w:softHyphen/>
        <w:t>ционах в нашей стране. В них, конечно, больше участвуют взрослые. Но ребятам ведь тоже интересно знать суть и значе</w:t>
        <w:softHyphen/>
        <w:t xml:space="preserve">ние этого иностранного слова. Так что же такое </w:t>
      </w:r>
      <w:r>
        <w:rPr>
          <w:sz w:val="28"/>
          <w:szCs w:val="28"/>
        </w:rPr>
        <w:t xml:space="preserve">аукцион?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кцион</w:t>
      </w:r>
      <w:r>
        <w:rPr>
          <w:sz w:val="28"/>
          <w:szCs w:val="28"/>
        </w:rPr>
        <w:t xml:space="preserve"> – это продажа имущества с публичного торг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И. Ожегов. Словарь русского языка. - М: Сов. энциклопе</w:t>
        <w:softHyphen/>
        <w:t xml:space="preserve">дия, 1978. -С. 30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мы и попытаемся провести сегодня аукцион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ведущий.</w:t>
      </w:r>
      <w:r>
        <w:rPr>
          <w:color w:val="000000"/>
          <w:sz w:val="28"/>
          <w:szCs w:val="28"/>
        </w:rPr>
        <w:t xml:space="preserve"> Что только не предлагается широкой аудитории на аукционах: живопись и антиквариат, лошади и пушнин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мы решили разыграть предметы, которые появились </w:t>
      </w:r>
      <w:r>
        <w:rPr>
          <w:sz w:val="28"/>
          <w:szCs w:val="28"/>
        </w:rPr>
        <w:t>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убокой древности (перечисление предметов аукциона)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 ведущий.</w:t>
      </w:r>
      <w:r>
        <w:rPr>
          <w:color w:val="000000"/>
          <w:sz w:val="28"/>
          <w:szCs w:val="28"/>
        </w:rPr>
        <w:t xml:space="preserve"> Ваше участие и активность на аукционе будут лучшим доказательством того, что вы отлично знаете историю с древних времен до настоящего дн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ведущий.</w:t>
      </w:r>
      <w:r>
        <w:rPr>
          <w:color w:val="000000"/>
          <w:sz w:val="28"/>
          <w:szCs w:val="28"/>
        </w:rPr>
        <w:t xml:space="preserve"> Разумеется, мы попытаемся выявить наи</w:t>
      </w:r>
      <w:r>
        <w:rPr>
          <w:bCs/>
          <w:color w:val="000000"/>
          <w:sz w:val="28"/>
          <w:szCs w:val="28"/>
        </w:rPr>
        <w:t>боле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рудированных участников аукциона, и именно они ста</w:t>
        <w:softHyphen/>
        <w:t xml:space="preserve">нут обладателями наград. Но прежде чем прозвучит первый вопрос, напоминаем правила нашего аукцио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й ведущий.</w:t>
      </w:r>
      <w:r>
        <w:rPr>
          <w:color w:val="000000"/>
          <w:sz w:val="28"/>
          <w:szCs w:val="28"/>
        </w:rPr>
        <w:t xml:space="preserve"> На аукционе побеждает и приобретает предмет последний отвечающ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ведущий.</w:t>
      </w:r>
      <w:r>
        <w:rPr>
          <w:color w:val="000000"/>
          <w:sz w:val="28"/>
          <w:szCs w:val="28"/>
        </w:rPr>
        <w:t xml:space="preserve"> За ходом аукциона внимательно и объек</w:t>
        <w:softHyphen/>
        <w:t xml:space="preserve">тивно обязуется  </w:t>
      </w:r>
      <w:r>
        <w:rPr>
          <w:bCs/>
          <w:color w:val="000000"/>
          <w:sz w:val="28"/>
          <w:szCs w:val="28"/>
        </w:rPr>
        <w:t>наблюд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ажаемое жюри (представляет членов жюри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ведущий.</w:t>
      </w:r>
      <w:r>
        <w:rPr>
          <w:color w:val="000000"/>
          <w:sz w:val="28"/>
          <w:szCs w:val="28"/>
        </w:rPr>
        <w:t xml:space="preserve"> Ну, а главным лицом аукциона я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ечно же, </w:t>
      </w:r>
      <w:r>
        <w:rPr>
          <w:b/>
          <w:bCs/>
          <w:color w:val="000000"/>
          <w:sz w:val="28"/>
          <w:szCs w:val="28"/>
        </w:rPr>
        <w:t xml:space="preserve">аукционист. </w:t>
      </w:r>
      <w:r>
        <w:rPr>
          <w:color w:val="000000"/>
          <w:sz w:val="28"/>
          <w:szCs w:val="28"/>
        </w:rPr>
        <w:t xml:space="preserve">Он обладает почти верховной властью: может назначить музыкальную паузу, задать вопрос и даже удалить из зала недисциплинированных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-й  ведущий.</w:t>
      </w:r>
      <w:r>
        <w:rPr>
          <w:color w:val="000000"/>
          <w:sz w:val="28"/>
          <w:szCs w:val="28"/>
        </w:rPr>
        <w:t xml:space="preserve"> Позвольте представить нашего  аукциониста. (представление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Аукционист выходит, трижды стучит молотком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кционист.</w:t>
      </w:r>
      <w:r>
        <w:rPr>
          <w:color w:val="000000"/>
          <w:sz w:val="28"/>
          <w:szCs w:val="28"/>
        </w:rPr>
        <w:t xml:space="preserve"> Я приветствую вас, дорогие друзья. Не будем терять времени на долгие разговоры. Приступим сразу к дел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Итак, разыгрывается бумага! Слушайте вопрос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десь и далее перед каждым вопросом звучит гон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гда и где появилась бумаг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м был первоначальный  способ ее изготовления?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( в 1 тысячелетии до.н.э. в Китае) 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Разыгрывается глобус! Итак, хочу произнести вопрос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нений быть не может разброс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Когда и кто создал 1-й глобус?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ехайм. немецкий ученый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зыгрывается пачка ч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задам я вам сейч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а, пожалуй, не представляет он для вас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гда и где появился чай?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( в Китае, в 1 тысячелетии до.н.э.)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Разыгрывается компа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Когда </w:t>
      </w:r>
      <w:r>
        <w:rPr>
          <w:sz w:val="28"/>
          <w:szCs w:val="28"/>
        </w:rPr>
        <w:t>и кем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 изобретен компас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Разыгрываются шахмат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ушайте вниматель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занимательны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 какой стране появились шахмат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Что воплотилось в этой знаменитой игре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Разыгрывается стеклянный графин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т он, стоит на столе од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кому-то покажется сложным,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поверьте, ответить правильно можно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Где впервые появились стекл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- Каким был первоначальный способ его изготовления?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кционист.</w:t>
      </w:r>
      <w:r>
        <w:rPr>
          <w:color w:val="000000"/>
          <w:sz w:val="28"/>
          <w:szCs w:val="28"/>
        </w:rPr>
        <w:t xml:space="preserve"> А теперь объявляю перерыв и предлагаю нашим гостям проверить на сколько они эрудированны в море исторических знаний. Хочу предложить вашему вниманию занимательные вопросы, слушайте их внимательно: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написал эти  стихи? О каких событиях в них говориться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иродой здесь нам суждено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вропу прорубить окно» 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А.С. Пушкин. «Строительство Петербурга», 1703 год)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изок, близок час победы…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ра, мы ломим, гнуться шведы».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А.С. Пушкин. «Полтавская битва», 1709 год).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имя русского князя, знаменитого полководца и битву 1380 года. Войска золотоордынского хана Мамая в ней потерпели полное поражение. А князь за эту битву был прозван…? 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митрий Донской, 8 сентября 1380 года)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ри каком царе начали строить корабли? С какого времени мы можем говорить о рождении русского флота?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sz w:val="28"/>
          <w:szCs w:val="28"/>
        </w:rPr>
        <w:t xml:space="preserve">(январь 1696 год, указ Петра 1 о строительстве флота во время Азовских походов).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Слог первый морское названье восток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 же – в земле вырывают глубоко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целое можно узнать без труда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го окружает сплошная вода.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остров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ший.</w:t>
      </w:r>
      <w:r>
        <w:rPr>
          <w:color w:val="000000"/>
          <w:sz w:val="28"/>
          <w:szCs w:val="28"/>
        </w:rPr>
        <w:t xml:space="preserve"> Продолжаем наш аукцио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7. Разыгрывается книга - мудрости источник.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на вопрос </w:t>
      </w:r>
      <w:r>
        <w:rPr>
          <w:bCs/>
          <w:color w:val="000000"/>
          <w:sz w:val="28"/>
          <w:szCs w:val="28"/>
        </w:rPr>
        <w:t>тепер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ить </w:t>
      </w:r>
      <w:r>
        <w:rPr>
          <w:bCs/>
          <w:color w:val="000000"/>
          <w:sz w:val="28"/>
          <w:szCs w:val="28"/>
        </w:rPr>
        <w:t>хочет?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: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Когда и в какой стране возникла письменность?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iCs/>
          <w:color w:val="000000"/>
          <w:sz w:val="28"/>
          <w:szCs w:val="28"/>
        </w:rPr>
        <w:t xml:space="preserve">( в Древнем Египте, в 3 тысячелетии до.н.э.). </w:t>
      </w:r>
    </w:p>
    <w:p>
      <w:pPr>
        <w:pStyle w:val="Normal"/>
        <w:shd w:fill="FFFFFF" w:val="clear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Разыгрывается кусок парусной ткани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Но вопрос, уважаемые, непростой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умать надо головой! Вопрос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вязи с какими событиями и где появилось парусное судно – каравелл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Разыгрываются фломастеры. Вопрос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ог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и изобретены </w:t>
      </w:r>
      <w:r>
        <w:rPr>
          <w:bCs/>
          <w:color w:val="000000"/>
          <w:sz w:val="28"/>
          <w:szCs w:val="28"/>
        </w:rPr>
        <w:t>артиллерийск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удия? Как они делались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Разыгрываются часы. Вопрос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гда и где появились первые часы и как они выглядели?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так, в ходе нашей интеллектуальной охоты были распроданы все наши лоты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вершает наш аукцион музыкальный аттракцио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37:00Z</dcterms:created>
  <dc:creator>Человек</dc:creator>
  <dc:description/>
  <cp:keywords/>
  <dc:language>en-US</dc:language>
  <cp:lastModifiedBy>VAD</cp:lastModifiedBy>
  <dcterms:modified xsi:type="dcterms:W3CDTF">2017-05-20T07:49:00Z</dcterms:modified>
  <cp:revision>9</cp:revision>
  <dc:subject/>
  <dc:title>'ЭРУДИТЫ - В ЗНАНИЯХ МАСТИТЫ</dc:title>
</cp:coreProperties>
</file>