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Чудеса света» 5 класс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скрыть уникальность «Семи чудес света», их историю и значение для античной эпох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Репродукции «Семи чудес свет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пиграфы записаны на доск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История - свидетельница веков, факел истины, душа памяти, на</w:t>
        <w:softHyphen/>
        <w:t xml:space="preserve">ставница жизни». </w:t>
      </w:r>
      <w:r>
        <w:rPr>
          <w:b/>
          <w:iCs/>
          <w:color w:val="000000"/>
          <w:sz w:val="28"/>
          <w:szCs w:val="28"/>
        </w:rPr>
        <w:t>Цицерон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се на свете боится времени, а время боится пирамид»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рабская пословиц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Интерес к выдающимся достижениям всегда был свойствен человеку и коренится в самой его природе. Уже древние греки выбрали девизом своих Олимпийских игр лозунг: «Выше, быстрее, сильнее!», и он сохраняет свою актуальность в современ</w:t>
        <w:softHyphen/>
        <w:t>ном спорте. Кто самый богатый человек на земле? Кто самая кра</w:t>
        <w:softHyphen/>
        <w:t>сивая женщина в мире? Какой небоскреб самый высокий? У какого автомобиля или самолета самая большая скорость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гоня за рекордами нередко принимает странные форм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было бы неверно рассматривать «Семь чудес света» лишь как рекордные достижения. Разумеется, пирамида Хеопса и сейчас самое грандиозное сооружение, созданное когда-либо рука</w:t>
        <w:softHyphen/>
        <w:t>ми человека, и храм Зевса в Олимпии в свое время был самым ве</w:t>
        <w:softHyphen/>
        <w:t>личественным культовым сооружением на земле Греции. Но статуя Зевса в этом храме вовсе не была невиданной величины, а стала знаменитой благодаря своим художественным достоинств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из «Семи чудес света» было выдающимся техническим достижением своего времени. Они вызывали восторг и восхищение благодаря своему художественному совершенству. Следовательно, в них замечательным образом соединились искусство и техника. Это, и только это уберегло их от забв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мы попробуем совершить путешествие в далекую от нас древнюю эпоху и раскрыть все тайны этих удивительных тво</w:t>
        <w:softHyphen/>
        <w:t>рений, созданных руками челове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асс делится на 7 туристических групп. </w:t>
      </w:r>
      <w:r>
        <w:rPr>
          <w:color w:val="000000"/>
          <w:sz w:val="28"/>
          <w:szCs w:val="28"/>
        </w:rPr>
        <w:t>Каждая группа представляет одно чудо света. Материал может быть собран в виде альбома путешественника, газеты, стенда, пи</w:t>
        <w:softHyphen/>
        <w:t>сем туриста или просто новеллы. Весь этот материал оформляет вся группа, представляет исторический материал-сообщен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стол обозначен табличкой с названием «чуда света».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Ход мероприятия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этап </w:t>
      </w:r>
      <w:r>
        <w:rPr>
          <w:b/>
          <w:sz w:val="28"/>
          <w:szCs w:val="28"/>
        </w:rPr>
        <w:t>путешеств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дание.</w:t>
      </w:r>
      <w:r>
        <w:rPr>
          <w:color w:val="000000"/>
          <w:sz w:val="28"/>
          <w:szCs w:val="28"/>
        </w:rPr>
        <w:t xml:space="preserve"> Подробно рассказать о  выбранном чуде света, используя наглядность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едставляется жюри из 3 учащихся-старшеклассни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Египетские пирамиды (1-я группа учащихся)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Из семи чудес света египетские пирамиды самые древние. В отличие от других чудес они сохранились до наших дней. Почти пять тысяч лет назад (</w:t>
      </w:r>
      <w:r>
        <w:rPr>
          <w:color w:val="000000"/>
          <w:sz w:val="28"/>
          <w:szCs w:val="28"/>
          <w:lang w:val="en-US"/>
        </w:rPr>
        <w:t>XXVIII</w:t>
      </w:r>
      <w:r>
        <w:rPr>
          <w:color w:val="000000"/>
          <w:sz w:val="28"/>
          <w:szCs w:val="28"/>
        </w:rPr>
        <w:t xml:space="preserve"> век до нашей эры) основатель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ди</w:t>
        <w:softHyphen/>
        <w:t>настии фараон Джосер, едва вступив на трон, приказал начать строительство своей гробницы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о было поручено зодчему Имхотену, который создал первую ступенчатую пирамиду - мать пирамид. Ее высота - 60 метров, длина - 120 м, ширина - 109 м. В отличие от прежних усыпальниц пирамида Джосера построена не из дерева и кирпича, а из крупных известняковых блоков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мая большая пирамида была воздвигнута для захоронения фараона Хеопса в начале </w:t>
      </w:r>
      <w:r>
        <w:rPr>
          <w:color w:val="000000"/>
          <w:sz w:val="28"/>
          <w:szCs w:val="28"/>
          <w:lang w:val="en-US"/>
        </w:rPr>
        <w:t>XXVII</w:t>
      </w:r>
      <w:r>
        <w:rPr>
          <w:color w:val="000000"/>
          <w:sz w:val="28"/>
          <w:szCs w:val="28"/>
        </w:rPr>
        <w:t xml:space="preserve"> века до н. э. Ее высота - 146,6 м, длина каждой из сторон - 233 м. Сложена она из тщательно оте</w:t>
        <w:softHyphen/>
        <w:t>санных и плотно подогнанных известняковых блоков весом от 2,5 до 30 тонн. По расчетам ученых, для сооружения пирамиды потре</w:t>
        <w:softHyphen/>
        <w:t>бовалось 2300000 таких блоков. Чтобы обойти пирамиду по пери</w:t>
        <w:softHyphen/>
        <w:t>метру нужно пройти 1 км. Ее строили в течение 30 лет, и занято на строительстве ее было около 100 тыс. рабов, крестьян и ремеслен</w:t>
        <w:softHyphen/>
        <w:t>ников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гиптяне, говоря о пирамиде Джосера, подчеркивали, что в ней несколько </w:t>
      </w:r>
      <w:r>
        <w:rPr>
          <w:bCs/>
          <w:iCs/>
          <w:color w:val="000000"/>
          <w:sz w:val="28"/>
          <w:szCs w:val="28"/>
        </w:rPr>
        <w:t>мастаб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</w:t>
      </w:r>
      <w:r>
        <w:rPr>
          <w:iCs/>
          <w:color w:val="000000"/>
          <w:sz w:val="28"/>
          <w:szCs w:val="28"/>
        </w:rPr>
        <w:t>мастаб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ереводе с арабского означает «спальня»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Жюри, глядя на художественное оформление группы, рассмат</w:t>
        <w:softHyphen/>
        <w:t>ривает ответ с позиций глубины знаний учащихся и аргументиро</w:t>
        <w:softHyphen/>
        <w:t>ванност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«Висячие сады» Семирамиды (2-я группа)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вилонский царь Навуходоносор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605-526 гг. до н. э.) для борьбы против главного врага - Ассирии, чьи войска дважды раз</w:t>
        <w:softHyphen/>
        <w:t>рушали столицу государства Вавилон, заключил военный союз с Кнаксаром, царем Миди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ержав победу, они разделили территорию Ассирии между собой. Военный союз их был упрочен женитьбой Навуходоносор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а дочери мидийского царя Семирамиде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льный и шумный Вавилон, расположенный на голой песча</w:t>
        <w:softHyphen/>
        <w:t>ной равнине, не радовал царицу, выросшую в гористой и зеленой Мидии. Чтобы утешить ее, Навуходоносор приказал возвести «ви</w:t>
        <w:softHyphen/>
        <w:t>сячие сады». В архитектурном плане «висячие сады» представляли собой пирамиду, состоявшую из четырех ярусов - платформ, их поддерживали колонны высотой до 25 метров. Нижний ярус имел форму неправильного четырехугольника, наибольшая сторона ко</w:t>
        <w:softHyphen/>
        <w:t>торого составляла 42 метра, наименьшая -34 метра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331 году до н. э. войска А. Македонского захватили Вавилон. Прославленный полководец сделал город столицей своей громад</w:t>
        <w:softHyphen/>
        <w:t>ной империи. Именно тут, в тени висячих садов, он скончался в 339 г. до н. э. После смерти Александра Вавилон постепенно при</w:t>
        <w:softHyphen/>
        <w:t>ходит в упадок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ды оказались в запущенном состоянии. Мощные наводнения разрушили кирпичный фундамент колонн, платформы обрушились на землю. Так погибло одно из чудес света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Зевс Олимпийский (3-я группа)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еверо-западной части Эллады был расположен г. Олимпия, слава о котором распространилась далеко за пределы страны. По преданию именно здесь Зевс вступил в борьбу со своим отцом, кровожадным и вероломным Кроном, который пожирал своих де</w:t>
        <w:softHyphen/>
        <w:t>тей, так как оракул предсказал ему гибель от руки сына. Спасенный матерью, возмужавший Зевс одержал победу и заставил Крона от</w:t>
        <w:softHyphen/>
        <w:t>рыгнуть своих братьев и сестер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есть этой победы были учреждены Олимпийские игры, впервые состоявшиеся в 776 г. до н. э. Прошло более двух столе</w:t>
        <w:softHyphen/>
        <w:t>тий, и в 456 г. до н. э. в Олимпии появился посвященный Зевсу храм, ставший главной святыней города. Храм украшала статуя бога высотой 12 метров 40 см, величие и красота которой настолько поражали воображение современников, что она была признана новым чудом света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ель Зевса Олимпийского - прославленный скульптор Фидий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чинения древних историков, археологические находки (не</w:t>
        <w:softHyphen/>
        <w:t>большие обломки, изображения на монетах) донесли до нас скульптурный образ древнегреческого божества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дий изобразил Зевса сидящим на троне. Оливковый венок украшал голову бога-громовержца, борода волнистыми прядями обрамляла его лицо, с левого плеча ниспадал плащ, прикрывавший часть ног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ульптор придал облику Зевса выражение доброты и мудрой человечност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гура Зевса была выполнена из дерева, и на эту основу с по</w:t>
        <w:softHyphen/>
        <w:t>мощью бронзовых и железных гвоздей, а также специальных крючков крепились детали из слоновой кости и золота. Лицо, руки и другие обозначенные части тела были из слоновой кости, волосы и борода, венок, плащ и сандалии - из золота, глаза - из драгоцен</w:t>
        <w:softHyphen/>
        <w:t>ных камней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он был сделан по одним источникам из кедра, по другим - из черного дерева и покрыт золотом и слоновой костью. Ножки трона украшали фигурки танцующей Ники - богини Победы. Подлокот</w:t>
        <w:softHyphen/>
        <w:t>ники трона поддерживали сфинксы, а его спинку украшали Хариты - богини красоты, дочери Зевса и Геры. Перед пьедесталом с изо</w:t>
        <w:softHyphen/>
        <w:t>бражением сцены рождения Афродиты был устроен небольшой бассейн, выложенный голубым элевксинским камнем и белым мрамором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- начал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 н. э. статую Зевса перевезли в Кон</w:t>
        <w:softHyphen/>
        <w:t xml:space="preserve">стантинополь, так как византийские императоры собирали у себя в столице все лучшие произведения искусства.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 н. э. дворец императора Феодосия сгорел, от Зевса Олимпийского остались лишь несколько обгоревших костяных пластин и кусков расплав</w:t>
        <w:softHyphen/>
        <w:t>ленного золо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аросский маяк (4-я группа).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имой 332 г. до н. э. войска А. Македонского захватили Египет, а через год на берегу Средиземного моря, недалеко от дельты Нила, был основан город, названный в честь победителя Александрией. В течение многих столетий Александрия являлась одним из круп</w:t>
        <w:softHyphen/>
        <w:t>нейших городов, центром науки, культуры и торговл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ере развития судоходства, морской торговли все острее ощущалась потребность в маяке, который среди подводных скал и мелей указывал бы судам безопасный путь в Александрийскую га</w:t>
        <w:softHyphen/>
        <w:t xml:space="preserve">вань. При Птолеме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век до н. э.) на восточной оконечности острова Фарос, лежащего в море на расстоянии 7 стадий (1290 мет</w:t>
        <w:softHyphen/>
        <w:t>ров) от Александрии, был построен маяк - величественное соору</w:t>
        <w:softHyphen/>
        <w:t>жение, признанное одним из «Семи чудес света»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маяка была 135 м, его свет был виден на расстоянии до 60 км (по другим свидетельствам - до 100 км). Нижняя часть маяка представляла собой четырехгранную призму 60-метровой высоты с квадратным основанием, длина стороны которого составляла 30 метров (площадь 600 кв. м.) Во внутренних помещениях хранился различный инвентарь, а плоская крыша, украшенная по углам ог</w:t>
        <w:softHyphen/>
        <w:t>ромными статуями Тритона, служила основанием средней части маяка. Это была 40-метровая восьмигранная призма-башня, обли</w:t>
        <w:softHyphen/>
        <w:t>цованная белым мрамором. Верхняя (третья часть) маяка была сооружена в форме цилинд</w:t>
        <w:softHyphen/>
        <w:t>рической колоннады: 8 колонн несли купол, увенчанный 7-метровой  бронзовой фигурой повелителя морей Посейдона. Источником све</w:t>
        <w:softHyphen/>
        <w:t>та служил постоянно горевший внутри колоннады большой костер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ючий материал доставляли по винтообразной лестнице, по</w:t>
        <w:softHyphen/>
        <w:t>строенной внутри маяка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сохранила имя создателя Фаросского маяка; на одной из плит ученые обнаружили надпись: «Сострат, сын Денстифона, посвятил богам-спасителям ради мореплавателей». Надпись сохра</w:t>
        <w:softHyphen/>
        <w:t>нилась благодаря находчивости архитектора; он закрыл ее слоем штукатурк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многих столетий маяк указывал морякам путь в Александрийскую гавань. Сильным землетрясением в мае 1100 го</w:t>
        <w:softHyphen/>
        <w:t>да он был разрушен почти до основа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Храм Артемиды Эфесской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м был построен в 450 г. до н. э. в г. Эфесе в честь Артеми</w:t>
        <w:softHyphen/>
        <w:t>ды, быстроногой богини охоты, покровительницы лесов и лесных жителей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ам представлял собой прямоугольное здание из камня и де</w:t>
        <w:softHyphen/>
        <w:t>рева, окруженное со всех сторон двойной колоннадой из 127 ко</w:t>
        <w:softHyphen/>
        <w:t>лонн. Сведений об украшении храма не сохранилось. Уникален способ постройки храма, который был возведен на болотистой почве.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356 г. до н. э. храм поджег честолюбивый, мечтавший про</w:t>
        <w:softHyphen/>
        <w:t>славиться любой ценой житель Эфеса Герострат: он надеялся, что, уничтожив одно из чудеснейших творений того времени, он навсе</w:t>
        <w:softHyphen/>
        <w:t>гда останется в истории. Но по решению ионийских городов его имя было предано забвению и сохранилось для нас лишь в запис</w:t>
        <w:softHyphen/>
        <w:t>ках древнегреческого историка Феопомн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ек до н. э.)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есте разрушенного храма жители Эфеса решили воздвиг</w:t>
        <w:softHyphen/>
        <w:t>нуть новый храм. Строительство поручили архитектору Хейрогера-ту, прославившемуся созданием плана города Александрии в Египте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ый храм во всем походил на прежний, но превосходил его по размерам. Его высота равнялась 109 м, ширина - 50 метрам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прославленные мастера того времени приняли участие в создании нового храма Артемиды. Скульптор Скопас создал изящные барельефы, венчавшие многие из колонн, во внутренних помещениях стояли статуи Праксителя. Среди произведений живо</w:t>
        <w:softHyphen/>
        <w:t>писи выделялся портрет Александра Македонского, которого ху</w:t>
        <w:softHyphen/>
        <w:t>дожник Апеллес изобразил в облике Зевса с молнией в руке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63 г. н. э. готы захватили Эфес и разграбили сокровища храма. Со временем болото поглотило его остатк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Мавзолей в Галинарнасе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32 г. до н. э. в городе Галинарнасе (Малая Азия) умер царь Мавсол. По обычаю тех времен труп царя был сожжен, а пепел по</w:t>
        <w:softHyphen/>
        <w:t>мещен в погребальную урну. В одной из дошедших до нас легенд говорится о том, что вдова царя Артемисия решила построить ве</w:t>
        <w:softHyphen/>
        <w:t>ликолепную усыпальницу и тем самым увековечить память о муже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ругой исторической версии, строительство гробницы было начато при жизни Мавсола, Артемисия лишь завершила ег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обница Мавсола, названная римлянами мавзолеем, представ</w:t>
        <w:softHyphen/>
        <w:t>ляла собой величественное и необычайное по форме сооружение, построенное из кирпича и облицованное изнутри и снаружи белым мрамором. Высота его достигала 60 метров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й этаж, где покоилась урна с прахом Мавсола, имел вид громадного куба высотой 20 метров и площадью 5 тыс. кв. м. Вто</w:t>
        <w:softHyphen/>
        <w:t>рой этаж был обнесен с наружной стороны великолепной колоннадой.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ледующий этаж был выполнен в виде многоступенчатой пи</w:t>
        <w:softHyphen/>
        <w:t>рамиды, ее венчали фигуры Мавсола и Артемисии, управляющие квадригой - четверкой лошадей, запряженных в колесницу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троительству и украшению мавзолея были привлечены из</w:t>
        <w:softHyphen/>
        <w:t>вестные мастера, в том числе прославленные скульпторы Скопас, Бриаксид, Леохар. Последний служил придворным скульптором Александра Македонского, его творчество высоко ценил древне</w:t>
        <w:softHyphen/>
        <w:t>греческий философ Платон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 из чудес света - мавзолей в Галикарнасе - простоял почти 2 тысячи лет. Он был окончательно разрушен в </w:t>
      </w: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522 г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Колосс Родосский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304 г. до н. э. войска правителя Передней Азии и Сирии Де-метрия Поллорнета внезапно напали на остров Родос. Однако стойкое сопротивление, мужественная борьба родосцев заставили врага отступить. В честь победы жители острова решили воздвиг</w:t>
        <w:softHyphen/>
        <w:t>нуть статью бога Гелиоса, покровителя Родоса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ружение монумента поручили известному скульптору Ха-ресу, ученику прославленного Лисиппа. Прошло 12 лет упорного труда, и восхищенным взорам жителей острова открылась величе</w:t>
        <w:softHyphen/>
        <w:t>ственная картина. У входа в гавань на беломраморном холме воз</w:t>
        <w:softHyphen/>
        <w:t>вышалась гигантская бронзовая фигура бога Солнца. На искусственном холме Харес установил три каменных стол</w:t>
        <w:softHyphen/>
        <w:t>ба, на двух из них крепились бронзовые детали, изображавшие но</w:t>
        <w:softHyphen/>
        <w:t>ги и торс гиганта, на третьем - детали плаща. Сборка статуи велась снизу вверх: сначала формировались ступни, затем икры и т. д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ава о Колоссе Родосском разнеслась по всему Средиземно</w:t>
        <w:softHyphen/>
        <w:t>морью. Множество путешественников из других стран приезжали полюбоваться великолепным произведением искусства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каких-либо достоверных сведений о Колоссе Родос</w:t>
        <w:softHyphen/>
        <w:t>ском нет, существуют различные попытки реконструкции этой ог</w:t>
        <w:softHyphen/>
        <w:t>ромной статуи бога Солнца. По современным предположениям, статуя Гелиоса была установлена где-то в городе, а не стояла с ши</w:t>
        <w:softHyphen/>
        <w:t>роко расставленными ногами над входом в гавань, как это изобра</w:t>
        <w:softHyphen/>
        <w:t>жено на гравюре неизвестного художника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равнению с другими чудесами света Колосс Родосский прожил недолгую жизнь: через 50 лет после его рождения он был разрушен землетрясением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От сильных толчков надломились колени статуи, и она рухнула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этап путешествия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color w:val="000000"/>
          <w:sz w:val="28"/>
          <w:szCs w:val="28"/>
        </w:rPr>
        <w:t xml:space="preserve">Жюри задает каждой группе путешественников вопросы: </w:t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опрос к 1-й группе: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положите, что имели в виду египтяне, говоря о пирамиде Джосера «большая скамья»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авильный ответ:</w:t>
      </w:r>
      <w:r>
        <w:rPr>
          <w:color w:val="000000"/>
          <w:sz w:val="28"/>
          <w:szCs w:val="28"/>
        </w:rPr>
        <w:t xml:space="preserve"> По установившейся традиции для погребения фараонов и знати сооружалась мастаба - усыпальница, напоминавшая по форме скамью, а слово «мастаба» в переводе с арабского и означает «скамья». Новшество, которое применил ар</w:t>
        <w:softHyphen/>
        <w:t>хитектор при строительстве гробницы фараона Джосера, заключа</w:t>
        <w:softHyphen/>
        <w:t>лось в том, что он возвел ее по форме шести скамей, поставленных друг на друга, причем каждая последующая была меньше преды</w:t>
        <w:softHyphen/>
        <w:t>дущей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color w:val="000000"/>
          <w:sz w:val="28"/>
          <w:szCs w:val="28"/>
        </w:rPr>
        <w:t xml:space="preserve">Вопрос ко 2-й группе: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едположите, что было сделано для того, чтобы вода не просачивалась на нижние ярусы во время по</w:t>
        <w:softHyphen/>
        <w:t>лива (о «висячих садах»). Как подавалась вода на верхний ярус?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Чтобы предотвратить просачивание воды, поверх</w:t>
        <w:softHyphen/>
        <w:t>ность каждой платформы сначала покрывалась слоем тростника, смешанного с асфальтом, затем двумя слоями кирпича, скреплен</w:t>
        <w:softHyphen/>
        <w:t>ного гипсовым раствором, поверх чего укладывались свинцовые плиты. На них толстым ковром лежала плодородная земля, куда были высажены семена различных трав, цветов, кустарников и де</w:t>
        <w:softHyphen/>
        <w:t>ревьев. Пирамида напоминала вечноцветущий зеленый холм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лости колонн помещались трубы - по ним вода из Евфрата день и ночь насосами подавалась на верхний ярус садов, откуда она стекала ручейками и небольшими водопадами, орошая растения нижних ярусов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color w:val="000000"/>
          <w:sz w:val="28"/>
          <w:szCs w:val="28"/>
        </w:rPr>
        <w:t>Вопрос к 3-й группе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положите, для чего нужен был бассейн перед пьедесталом статуи Зевса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По словам древнегреческого писателя Павсания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. н. э.), бассейн служил для стока остатков оливкового масла, кото</w:t>
        <w:softHyphen/>
        <w:t>рым регулярно смазывали статую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color w:val="000000"/>
          <w:sz w:val="28"/>
          <w:szCs w:val="28"/>
        </w:rPr>
        <w:t>Вопрос к 4-й группе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чем заключалась находчивость архи</w:t>
        <w:softHyphen/>
        <w:t>тектора, построившего маяк на острове Фарос? Предположите, ка</w:t>
        <w:softHyphen/>
        <w:t>ким образом достигалась удивительная яркость и дальность свече</w:t>
        <w:softHyphen/>
        <w:t>ния маяка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Надпись архитектора сохранилась благодаря тому, что он закрыл ее слоем штукатурки, на которой написал имя пра</w:t>
        <w:softHyphen/>
        <w:t>вителя Египта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м образом достигались удивительная яркость и дальность свечения, точно не установлено. По одной версии этот эффект дос</w:t>
        <w:softHyphen/>
        <w:t>тигался с помощью огромных зеркал из полированной бронзы или стекла, по другой - благодаря использованию прозрачных шлифо</w:t>
        <w:softHyphen/>
        <w:t>ванных камней - линз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color w:val="000000"/>
          <w:sz w:val="28"/>
          <w:szCs w:val="28"/>
        </w:rPr>
        <w:t>Вопрос к 5-й группе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редположите, чем объяснялась не</w:t>
        <w:softHyphen/>
        <w:t>обычность выбора места строительства храма - на болоте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Храм Артемиды Эфесской был возведен на болоти</w:t>
        <w:softHyphen/>
        <w:t>стой почве. Необычность выбора места объяснялась стремлением строителей избежать разрушения храма в результате частых земле</w:t>
        <w:softHyphen/>
        <w:t>трясений и пожаров. По мысли архитектора Херсифрона, мягкая болотистая почва должна была послужить амортизатором при зем</w:t>
        <w:softHyphen/>
        <w:t>летрясениях, а для того, чтобы предотвратить осадку огромного каменного здания, было решено заполнить котлован смесью дре</w:t>
        <w:softHyphen/>
        <w:t>весного угля и шерсти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опрос к 6-й групп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положите, для чего предназначал</w:t>
        <w:softHyphen/>
        <w:t>ся второй этаж мавзолея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На втором этаже хранились жертвоприношения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color w:val="000000"/>
          <w:sz w:val="28"/>
          <w:szCs w:val="28"/>
        </w:rPr>
        <w:t xml:space="preserve">Вопрос к 7-й группе: </w:t>
      </w:r>
      <w:r>
        <w:rPr>
          <w:color w:val="000000"/>
          <w:sz w:val="28"/>
          <w:szCs w:val="28"/>
        </w:rPr>
        <w:t>Сооружение Колосса Родосского - до</w:t>
        <w:softHyphen/>
        <w:t xml:space="preserve">вольно дорогостоящее дело. 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положите, откуда могли взять деньги родосцы - жители острова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Известно, что сборка монумента шла снизу вверх. Предполо</w:t>
        <w:softHyphen/>
        <w:t xml:space="preserve">жите, как устанавливались самые верхние части. 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Деньги были получены за счет продажи разнообраз</w:t>
        <w:softHyphen/>
        <w:t xml:space="preserve">ных осадных орудий, брошенных неприятелем при отступлении. Среди них была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инесшая немалую выручку гемополида - чудо военной техники: огромная осадная башня, оснащенная тараном, катапультами, площадками для размещения штурмовых отрядов, перекидными мосткам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ка статуи велась снизу вверх: сначала формировались ступ</w:t>
        <w:softHyphen/>
        <w:t>ни, икры и т. д. По мере закрепления деталей их засыпали землей, создавая таким образом площадку для работы на более высоком уровне. Лишь когда статуя была полностью готова, холм срыли.</w:t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Жюри подводит итоги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этапа путешествия по 5-балльной сис</w:t>
        <w:softHyphen/>
        <w:t>теме, ответ групп должен как можно больше приближаться к об</w:t>
        <w:softHyphen/>
        <w:t>разцу ответа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лючительное слово учителя: </w:t>
      </w:r>
      <w:r>
        <w:rPr>
          <w:color w:val="000000"/>
          <w:sz w:val="28"/>
          <w:szCs w:val="28"/>
        </w:rPr>
        <w:t>Сегодня мы попытались с вами совершить заочное увлекательное путешествие в античность, познакомиться с «Семью чудесами света». Вы, ребята, подобрали очень интересный материал, позволивший вам соприкоснуться с удивительными творениями архитектуры и искусства. Возникает ощущение того, что вы оказываетесь в том далеком древнем мире, а путешествие становится реальностью. Собранные вами сведения о чудесах света смогут стать интереснейшим путеводителем в древнюю историю для других классов. Может быть, такой же путе</w:t>
        <w:softHyphen/>
        <w:t>водитель в своё время написал финикийский писатель Антипатр из Сидон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. до н. э.), который посетил все эти места древности, путешествуя торговыми путями, и описал их. Позже арабские уче</w:t>
        <w:softHyphen/>
        <w:t xml:space="preserve">ные обнаружили античные рукописи и начали их изучать. Лишь в конце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ека, в эпоху Возрождения, в Европе вновь пробуждает</w:t>
        <w:softHyphen/>
        <w:t>ся интерес к античности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Основываясь на старинных источниках, австрийский архитек</w:t>
        <w:softHyphen/>
        <w:t xml:space="preserve">тор Фишер фон Эрлах (1656-1723) в своих «Набросках по истории архитектуры» описал «Семь чудес света», вернув их тем самы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окровищницу знаний европейцев. Но прошло еще два столетия прежде чем ученые занялись раскопками памятников древнего ми</w:t>
        <w:softHyphen/>
        <w:t xml:space="preserve">ра и представили изумленному взору человека нового времени достижения наших предков. Так заново были открыты «Семь чудес света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0:38:00Z</dcterms:created>
  <dc:creator>Человек</dc:creator>
  <dc:description/>
  <cp:keywords/>
  <dc:language>en-US</dc:language>
  <cp:lastModifiedBy>VAD</cp:lastModifiedBy>
  <dcterms:modified xsi:type="dcterms:W3CDTF">2017-05-20T07:45:00Z</dcterms:modified>
  <cp:revision>11</cp:revision>
  <dc:subject/>
  <dc:title/>
</cp:coreProperties>
</file>