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FF"/>
          <w:sz w:val="32"/>
          <w:szCs w:val="40"/>
        </w:rPr>
      </w:pPr>
      <w:r>
        <w:rPr>
          <w:b/>
          <w:bCs/>
          <w:color w:val="FF00FF"/>
          <w:sz w:val="32"/>
          <w:szCs w:val="40"/>
        </w:rPr>
        <w:t>«ЗАБОТЛИВЫЕ ЧЕРЕПАХИ»</w:t>
      </w:r>
    </w:p>
    <w:p>
      <w:pPr>
        <w:pStyle w:val="Normal"/>
        <w:jc w:val="center"/>
        <w:rPr>
          <w:color w:val="FF00FF"/>
          <w:sz w:val="32"/>
          <w:szCs w:val="40"/>
        </w:rPr>
      </w:pPr>
      <w:r>
        <w:rPr>
          <w:color w:val="FF00FF"/>
          <w:sz w:val="28"/>
          <w:szCs w:val="28"/>
        </w:rPr>
        <w:t xml:space="preserve">экологическая сказка </w:t>
      </w:r>
      <w:r>
        <w:rPr>
          <w:bCs/>
          <w:color w:val="FF00FF"/>
          <w:sz w:val="28"/>
          <w:szCs w:val="28"/>
        </w:rPr>
        <w:t>ученицы 7 «А» класса МБОУ Школа №36 г.о. Самара</w:t>
      </w:r>
      <w:r>
        <w:rPr>
          <w:b/>
          <w:bCs/>
          <w:color w:val="FF00FF"/>
          <w:sz w:val="32"/>
          <w:szCs w:val="40"/>
        </w:rPr>
        <w:t xml:space="preserve"> </w:t>
      </w:r>
      <w:r>
        <w:rPr>
          <w:color w:val="FF00FF"/>
          <w:sz w:val="28"/>
          <w:szCs w:val="28"/>
        </w:rPr>
        <w:t>МОЖАРОВОЙ АНАСТАСИИ</w:t>
      </w:r>
    </w:p>
    <w:p>
      <w:pPr>
        <w:pStyle w:val="Normal"/>
        <w:jc w:val="center"/>
        <w:rPr>
          <w:color w:val="FF00FF"/>
          <w:sz w:val="32"/>
          <w:szCs w:val="40"/>
        </w:rPr>
      </w:pPr>
      <w:r>
        <w:rPr>
          <w:color w:val="FF00FF"/>
          <w:sz w:val="32"/>
          <w:szCs w:val="40"/>
        </w:rPr>
      </w:r>
    </w:p>
    <w:p>
      <w:pPr>
        <w:pStyle w:val="Normal"/>
        <w:spacing w:lineRule="auto" w:line="360"/>
        <w:ind w:firstLine="709"/>
        <w:rPr>
          <w:sz w:val="30"/>
          <w:szCs w:val="30"/>
        </w:rPr>
      </w:pPr>
      <w:r>
        <w:rPr>
          <w:sz w:val="30"/>
          <w:szCs w:val="30"/>
        </w:rPr>
        <w:t>Однажды мама черепаха отложила четыре яйца на чистом берегу Атлантического океана и когда они вылупились две девочки и два мальчика Аиша, Оливия, Алекс и Нико. Берег был ужасно загрязнен, и мама черепаха им сказала: – «плывите, мои хорошенькие, подальше отсюда». И черепашки поплыли вдаль к красному закату.</w:t>
      </w:r>
    </w:p>
    <w:p>
      <w:pPr>
        <w:pStyle w:val="Normal"/>
        <w:spacing w:lineRule="auto" w:line="360"/>
        <w:ind w:firstLine="709"/>
        <w:rPr>
          <w:sz w:val="30"/>
          <w:szCs w:val="30"/>
        </w:rPr>
      </w:pPr>
      <w:r>
        <w:rPr>
          <w:sz w:val="30"/>
          <w:szCs w:val="30"/>
        </w:rPr>
        <w:t>Их было четверо, они плыли долго-долго и на своем пути встретили множество разных рыб, с которым успели хорошо подружиться. Когда они доплыли до Тихого океана, они вышли на самый первый берег. На берегу было очень грязно. Они, как воспитанные черепахи, решили прибраться, чтобы мимо проплывающие рыбы и киты видели, что земля ни так уж плоха, как океан. На помощь прилетели птицы и приплыли другие черепахи. Черепахи сгребали мусор ластами, а птицы своим клювом захватывали и бросали его в мешок и улетали далеко в космос и этот мусор утилизировали. Когда они убрались, Оливия сказала: «я, пожалуй, останусь здесь и буду присматривать за этим берегом».</w:t>
      </w:r>
    </w:p>
    <w:p>
      <w:pPr>
        <w:pStyle w:val="Normal"/>
        <w:spacing w:lineRule="auto" w:line="360"/>
        <w:ind w:firstLine="709"/>
        <w:rPr>
          <w:sz w:val="30"/>
          <w:szCs w:val="30"/>
        </w:rPr>
      </w:pPr>
      <w:r>
        <w:rPr>
          <w:sz w:val="30"/>
          <w:szCs w:val="30"/>
        </w:rPr>
        <w:t>После того как попрощались, они поплыли на все встречающиеся берега в Тихом океане. Они гордились своей проделанной работой, потому что Тихий океан очень большой и необъятный. Когда вся работа была выполнена, они направились в Атлантический океан.</w:t>
      </w:r>
    </w:p>
    <w:p>
      <w:pPr>
        <w:pStyle w:val="Normal"/>
        <w:spacing w:lineRule="auto" w:line="360"/>
        <w:ind w:firstLine="709"/>
        <w:rPr/>
      </w:pPr>
      <w:r>
        <w:rPr>
          <w:sz w:val="30"/>
          <w:szCs w:val="30"/>
        </w:rPr>
        <w:t>На пути к Атлантическому океану они остановились на прекрасном континенте Австралия. Там было всё чисто и пусто. Аише стало нехорошо. И вдруг, из-за пальмы вылетает чайка и очень громко кричит: «Кто вы? Как вы здесь оказались?» Черепахи в недоумении, что ответить новой незнакомке. И тут стал говорить Нико: «Мы заботливые черепахи!» По его интонации было заметно, что он сильно напуган и говорил он весьма громко. Как Нико закончил фразу Алекс её сразу подхватил: «Мы плывём по всем океанам и очищаем их от мусора!» И тут-то чайка поняла, что бояться нечего: «Привет, я Кара. Простите, что я так набросилась на вас, так неожиданно». Кара продолжала: «Люди убирают этот берег каждые полгода, чтоб  туристы приезжали к нам. А чтобы им не мешали отдыхать, они истребили всех черепах и птиц». Черепашки ужаснулись от услышанного и захотели уплыть оттуда поскорее, но Кара их остановила и убедила вразумить людей - больше не убивать животных! Аиша поддержала чайку и помогла своим братьям остановить людей. Сначала люди их не послушали, а ведь черепахи правильно говорили, что у них пусто на курортах, потому-что нет никаких прелестных криков чаек и маленьких, милых черепах, но они им не верили. С того времени прошёл месяц, и люди наконец-то услышали трёх отважных черепах и не менее отважную старую чайку. Аиша и Нико остались помогать чайке и людям, а вот Алекс уплыл навстречу новым приключениям.</w:t>
      </w:r>
    </w:p>
    <w:p>
      <w:pPr>
        <w:pStyle w:val="Normal"/>
        <w:spacing w:lineRule="auto" w:line="360"/>
        <w:ind w:firstLine="709"/>
        <w:rPr/>
      </w:pPr>
      <w:r>
        <w:rPr>
          <w:sz w:val="30"/>
          <w:szCs w:val="30"/>
        </w:rPr>
        <w:t>Спустя десять лет все четыре черепахи встретились на побережье Чёрного моря и, когда они увидели друг друга и всю красоту природы, у них на глазах появились слёзы. И тогда весь мир еще больше расцвел от их любви к миру и люд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09:24:00Z</dcterms:created>
  <dc:creator>Машка</dc:creator>
  <dc:description/>
  <cp:keywords/>
  <dc:language>en-US</dc:language>
  <cp:lastModifiedBy>Ученик</cp:lastModifiedBy>
  <dcterms:modified xsi:type="dcterms:W3CDTF">2017-05-20T14:02:00Z</dcterms:modified>
  <cp:revision>8</cp:revision>
  <dc:subject/>
  <dc:title>                                      ЭКОЛОГИЧЕСКАЯ СКАЗКА</dc:title>
</cp:coreProperties>
</file>