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ологический тренинг на тему: «Все обо всем» 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: экологический тренин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правила поведения в природ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умения сопоставлять, сравнивать и отгадывать загадк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ругозор и познавательную активность уч-ся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кологическую культу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небольшие сообщения о живот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К, презентация, карточки с заданиями, житоны-листоч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ктуализация знаний</w:t>
      </w:r>
    </w:p>
    <w:p>
      <w:pPr>
        <w:pStyle w:val="Normal"/>
        <w:shd w:fill="FFFFFF" w:val="clear"/>
        <w:spacing w:lineRule="auto" w:line="240" w:before="58" w:after="200"/>
        <w:ind w:left="1579" w:right="2112" w:hanging="124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сть одна планета - сад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58" w:after="200"/>
        <w:ind w:left="1579" w:right="2112" w:firstLine="12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 этом космосе холодном. </w:t>
      </w:r>
    </w:p>
    <w:p>
      <w:pPr>
        <w:pStyle w:val="Normal"/>
        <w:shd w:fill="FFFFFF" w:val="clear"/>
        <w:spacing w:lineRule="auto" w:line="240" w:before="58" w:after="200"/>
        <w:ind w:left="1579" w:right="2112" w:firstLine="122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Только здесь леса шумят, </w:t>
      </w:r>
    </w:p>
    <w:p>
      <w:pPr>
        <w:pStyle w:val="Normal"/>
        <w:shd w:fill="FFFFFF" w:val="clear"/>
        <w:spacing w:lineRule="auto" w:line="240" w:before="58" w:after="200"/>
        <w:ind w:left="1579" w:right="2112" w:firstLine="12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Птиц  скликая перелетных. </w:t>
      </w:r>
    </w:p>
    <w:p>
      <w:pPr>
        <w:pStyle w:val="Normal"/>
        <w:shd w:fill="FFFFFF" w:val="clear"/>
        <w:spacing w:lineRule="auto" w:line="240" w:before="58" w:after="200"/>
        <w:ind w:left="1579" w:right="2112" w:firstLine="12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Лишь на ней одной увидишь </w:t>
      </w:r>
    </w:p>
    <w:p>
      <w:pPr>
        <w:pStyle w:val="Normal"/>
        <w:shd w:fill="FFFFFF" w:val="clear"/>
        <w:spacing w:lineRule="auto" w:line="240" w:before="58" w:after="200"/>
        <w:ind w:left="1579" w:right="2112" w:firstLine="122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Ландыши в траве зеленой. </w:t>
      </w:r>
    </w:p>
    <w:p>
      <w:pPr>
        <w:pStyle w:val="Normal"/>
        <w:shd w:fill="FFFFFF" w:val="clear"/>
        <w:spacing w:lineRule="auto" w:line="240" w:before="58" w:after="200"/>
        <w:ind w:left="1579" w:right="2112" w:firstLine="12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И стрекозы только тут </w:t>
      </w:r>
    </w:p>
    <w:p>
      <w:pPr>
        <w:pStyle w:val="Normal"/>
        <w:shd w:fill="FFFFFF" w:val="clear"/>
        <w:spacing w:lineRule="auto" w:line="240" w:before="58" w:after="200"/>
        <w:ind w:left="1579" w:right="2112" w:firstLine="12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 речку смотрят удивленно. </w:t>
      </w:r>
    </w:p>
    <w:p>
      <w:pPr>
        <w:pStyle w:val="Normal"/>
        <w:shd w:fill="FFFFFF" w:val="clear"/>
        <w:spacing w:lineRule="auto" w:line="240" w:before="58" w:after="200"/>
        <w:ind w:left="1579" w:right="2112" w:firstLine="12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Береги свою планету, </w:t>
      </w:r>
    </w:p>
    <w:p>
      <w:pPr>
        <w:pStyle w:val="Normal"/>
        <w:shd w:fill="FFFFFF" w:val="clear"/>
        <w:spacing w:lineRule="auto" w:line="240" w:before="58" w:after="200"/>
        <w:ind w:left="1579" w:right="2112" w:firstLine="12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Ведь  другой  на свете нету!</w:t>
      </w:r>
    </w:p>
    <w:p>
      <w:pPr>
        <w:pStyle w:val="Normal"/>
        <w:shd w:fill="FFFFFF" w:val="clear"/>
        <w:spacing w:lineRule="auto" w:line="240" w:before="58" w:after="200"/>
        <w:ind w:left="1579" w:right="2112" w:firstLine="122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какой планете идёт речь?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определим ключевое слово нашего занятия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лекарственное комнатное растение, сок которого используется при простудных заболеваниях.(алоэ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 слову вол прибавить ещё одну букву, то получим название хищника.(волк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да, не суша, на лодке не уплывёшь и ногами не пройдёшь. (болот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тица изображена на гербе России? (орё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Что строится без топора? (гнезд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н есть у носорога (ро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щи них растения питаются, держатся за землю.(корн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 этих животных используют для приготовления мазей.(змея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резать последние буквы и составить слово)</w:t>
      </w:r>
    </w:p>
    <w:p>
      <w:pPr>
        <w:pStyle w:val="Normal"/>
        <w:shd w:fill="FFFFFF" w:val="clear"/>
        <w:ind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 xml:space="preserve">Так уж получилось, что губить свою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землю человек начал гораздо раньше, чем 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 xml:space="preserve">пришел к мысли о том, что ее надо охранять. Ряд документов Киевской Руси 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 xml:space="preserve">говорит о том, что уже в те далекие </w:t>
      </w:r>
      <w:r>
        <w:rPr>
          <w:rFonts w:cs="Times New Roman" w:ascii="Times New Roman" w:hAnsi="Times New Roman"/>
          <w:w w:val="108"/>
          <w:sz w:val="24"/>
          <w:szCs w:val="24"/>
        </w:rPr>
        <w:t>времена славяне пытались как-то ограни</w:t>
        <w:softHyphen/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чить расходование природных биологиче</w:t>
        <w:softHyphen/>
      </w:r>
      <w:r>
        <w:rPr>
          <w:rFonts w:cs="Times New Roman" w:ascii="Times New Roman" w:hAnsi="Times New Roman"/>
          <w:w w:val="110"/>
          <w:sz w:val="24"/>
          <w:szCs w:val="24"/>
        </w:rPr>
        <w:t>ских запасов.</w:t>
      </w:r>
    </w:p>
    <w:p>
      <w:pPr>
        <w:pStyle w:val="Normal"/>
        <w:shd w:fill="FFFFFF" w:val="clear"/>
        <w:spacing w:before="29" w:after="200"/>
        <w:ind w:left="10" w:right="5" w:firstLine="1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Позже Петр </w:t>
      </w:r>
      <w:r>
        <w:rPr>
          <w:rFonts w:cs="Times New Roman" w:ascii="Times New Roman" w:hAnsi="Times New Roman"/>
          <w:w w:val="107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впервые в истории России </w:t>
      </w:r>
      <w:r>
        <w:rPr>
          <w:rFonts w:cs="Times New Roman" w:ascii="Times New Roman" w:hAnsi="Times New Roman"/>
          <w:w w:val="109"/>
          <w:sz w:val="24"/>
          <w:szCs w:val="24"/>
        </w:rPr>
        <w:t>учредил лесное управление. Он специаль</w:t>
        <w:softHyphen/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ным указом объявил заповедными леса, 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 xml:space="preserve">прилегающие к берегам крупных рек на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50 верст, а к берегам мелких — на 20. В них 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под угрозой тяжкого наказания запреща</w:t>
        <w:softHyphen/>
      </w:r>
      <w:r>
        <w:rPr>
          <w:rFonts w:cs="Times New Roman" w:ascii="Times New Roman" w:hAnsi="Times New Roman"/>
          <w:w w:val="109"/>
          <w:sz w:val="24"/>
          <w:szCs w:val="24"/>
        </w:rPr>
        <w:t>лось рубить дубы, клены, вязы, лиственни</w:t>
        <w:softHyphen/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цы, а также сосны с поперечным сечением 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 xml:space="preserve">у основания более 12 вершков... Так 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начиналась российская </w:t>
      </w:r>
      <w:r>
        <w:rPr>
          <w:rFonts w:cs="Times New Roman" w:ascii="Times New Roman" w:hAnsi="Times New Roman"/>
          <w:b/>
          <w:bCs/>
          <w:i/>
          <w:iCs/>
          <w:color w:val="99CC00"/>
          <w:w w:val="108"/>
          <w:sz w:val="24"/>
          <w:szCs w:val="24"/>
        </w:rPr>
        <w:t>экология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– это наука … (закончить правило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предлагаю вам проверить свои знания  и  вместе с Лесовичком побывать на экологических тропинках.</w:t>
      </w:r>
    </w:p>
    <w:p>
      <w:pPr>
        <w:pStyle w:val="Normal"/>
        <w:tabs>
          <w:tab w:val="clear" w:pos="708"/>
          <w:tab w:val="left" w:pos="76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Экологический тренин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пинка «Правила вежлив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оверить правила поведения в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смысл предложения верный, дети встают, если не верен, то  дети сидят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 не ломайте, деревья не качайте, ни травинку, ни лист зря не рви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можно поиграть: листьями побросаться, венки сплести, букеты цветов нарва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-то в лесу можно пошуметь, покричать, главное, никому не помешаешь! Ведь людей нет!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овите бабочек, они так нужны цветущим растения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етом разжечь в лесу костёр и поджарить корочку хлеба с сал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их животных нельзя приносить домой, ведь они не могу жить в невол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в лес: не пугайте птиц и зверей, не разоряйте муравейни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и всякие нужны: у каждого из них своя роль в природе… (что произойдёт, если исчезает один вид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ропинка «Угадал – найди ответ»</w:t>
      </w:r>
      <w:r>
        <w:rPr>
          <w:rFonts w:cs="Times New Roman" w:ascii="Times New Roman" w:hAnsi="Times New Roman"/>
          <w:sz w:val="24"/>
          <w:szCs w:val="24"/>
        </w:rPr>
        <w:t xml:space="preserve"> (встать к карточке с нужным ответо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оверить умения сопоставлять, сравнивать и отгадывать загад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л беле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чка зелене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в белой одёжк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сив серёжки. (берёз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ёмной он покрыт кор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ист красивый, вырез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на кончиках ветв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ого-много желудей.(дуб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растёт, Летом цветё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обсыпается,  зимой отсып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цветок-то – мед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ит от гриппа, кашля и хрипа. (лип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красном платьице де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шла с осенью прости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ень проводи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латье снять забыла. (ряби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зелёный куст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ый горош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онешь – укусит.(шиповн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оят дома высокие, этажи несчётн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пили колючие под тучами летучими.(ель и сосн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пинка «В мире животны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кругозор и познавательную активность уч-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я уч-ся о животн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ропинка «Знатоки природы»</w:t>
      </w:r>
      <w:r>
        <w:rPr>
          <w:rFonts w:cs="Times New Roman" w:ascii="Times New Roman" w:hAnsi="Times New Roman"/>
          <w:sz w:val="24"/>
          <w:szCs w:val="24"/>
        </w:rPr>
        <w:t xml:space="preserve"> (исправить ошибки в текст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любознательность, умение увидеть новое в знакомом ми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а осень. Животные не готовятся к зиме. Некоторые птицы улетают на юг – ласточки, грачи, воробьи, журавли, сороки. Лесные жители – заяц, ёж, белка, лиса – меняют шубки на более тёплые, яркие и густые. Деревья тоже готовятся к зиме – берёзы, осины, ели, и дубы сбрасывают листву, чтобы не замёрзну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пинка «Птичий подиу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творческую активность уч-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образить птицу по походке: утка, воробей, цап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.  </w:t>
      </w:r>
      <w:r>
        <w:rPr>
          <w:rFonts w:cs="Times New Roman" w:ascii="Times New Roman" w:hAnsi="Times New Roman"/>
          <w:b/>
          <w:sz w:val="24"/>
          <w:szCs w:val="24"/>
        </w:rPr>
        <w:t>Тропинка «Знаешь ли ты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ть умение ориентироваться и по описанию называть живот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адка к журналу «Начальная школа» №8, 2010 г. Стр.29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пинка «Экологические ситуац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экологическую культуру. Презентация. Стихотворение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Рефлексия «Признайся природе в любв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каплях написать свои пожела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п «На свете все нужны»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ажней всего погода в доме»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заранее разрезанных листочках записаны приметы. Нужно их «собрать». За быстроту – 1 балл, за правильность – 2 балла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ентябре белые кучевые облака быстро увеличиваются  и темнеют – к дождю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июне вечером усиливаются звуки и запахи – к дождю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январе к вечеру усилился мороз – к ясной погоде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феврале усилился ветер к вечеру – к осадкам.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комментируй пословицы»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 капитаны готовятся, проводится очередной конкурс со зрителями. Выслушиваются несколько вариантов ответов. За более полный и понятный ответ дается жетон, который можно передать команде, или приз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молодняк в лесу не поднимай руку, будет он служить тебе и внуку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ес без птицы и птица без леса не живут.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ую часть обуви  найдем у холма? (Подошву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идкость без запаха, вкуса и цвета. ( Вода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рево – чемпион Сибири по скорости и роста. ( Тополь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ветки какой культуры придворные дамы французской королевы использовали как украшение в прическе? ( Картофеля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й золотой цветок дает белый пушок? (Одуванчик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ьют ли наши птицы гнезда на юге? (Нет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 каких птиц есть «детские сады» для малышей? (У пингвинов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 собаки какой породы язык синего цвета? (Чау-чау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ую цепь нельзя поднять? (Горную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ругом вода, а с питьем беда. (Море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Л 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О Л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 Ё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 Г Н Е З Д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Г </w:t>
      </w:r>
      <w:r>
        <w:rPr>
          <w:rFonts w:cs="Times New Roman" w:ascii="Times New Roman" w:hAnsi="Times New Roman"/>
          <w:b/>
          <w:sz w:val="24"/>
          <w:szCs w:val="24"/>
        </w:rPr>
        <w:t xml:space="preserve">З М 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 О Л О Т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О Р Н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и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6172200" cy="5600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60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6pt;width:485.9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-457200</wp:posOffset>
            </wp:positionV>
            <wp:extent cx="3767455" cy="617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авила вежлив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гадал – найди от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 мире животных»</w:t>
      </w:r>
    </w:p>
    <w:p>
      <w:pPr>
        <w:pStyle w:val="Normal"/>
        <w:ind w:left="-720"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натоки природы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тичий поди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наешь ли ты?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кологические ситуации»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конкурс. Разминка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ую часть обуви  найдем у холма? (Подошву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идкость без запаха, вкуса и цвета. ( Вода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рево – чемпион Сибири по скорости и роста. ( Тополь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ветки какой культуры придворные дамы французской королевы использовали как украшение в прическе? ( Картофеля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й золотой цветок дает белый пушок? (Одуванчик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ьют ли наши птицы гнезда на юге? (Нет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 каких птиц есть «детские сады» для малышей? (У пингвинов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 собаки какой породы язык синего цвета? (Чау-чау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ую цепь нельзя поднять? (Горную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ругом вода, а с питьем беда. (Море.)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конкурс. «Важней всего погода в доме»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заранее разрезанных листочках записаны приметы. Нужно их «собрать». За быстроту – 1 балл, за правильность – 2 балла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ентябре белые кучевые облака быстро увеличиваются  и темнеют – к дождю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июне вечером усиливаются звуки и запахи – к дождю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январе к вечеру усилился мороз – к ясной погоде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феврале усилился ветер к вечеру – к осадкам.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й конкурс. « Экологический букварь»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никам читаются формулировки экологических понятий и даются карточки с буквами (о, з, о, н / э, к, о, л, о, г. и, я / э, в, о, л, ю, ц, и, я), из которых они должны составить слова по теме «Экология»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й конкурс. «Музыкальный калейдоскоп»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спомните слова песни, где встречаются слова </w:t>
      </w:r>
      <w:r>
        <w:rPr>
          <w:rFonts w:cs="Times New Roman" w:ascii="Times New Roman" w:hAnsi="Times New Roman"/>
          <w:b/>
          <w:sz w:val="24"/>
          <w:szCs w:val="24"/>
        </w:rPr>
        <w:t>погода, снег, дождь, солнце, радуга.</w:t>
      </w:r>
      <w:r>
        <w:rPr>
          <w:rFonts w:cs="Times New Roman" w:ascii="Times New Roman" w:hAnsi="Times New Roman"/>
          <w:sz w:val="24"/>
          <w:szCs w:val="24"/>
        </w:rPr>
        <w:t xml:space="preserve"> Спойте строчку песни. («Главней  всего погода в доме», «У природы нет плохой погоды»; «Что мне снег, что мне зной»; «Снег кружится,  летает, летает»; «От улыбки в небе радуга проснется».)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й конкурс. Проект «Город  моей мечты»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стникам команд предлагается выполнить рисунок «Город моей мечты». На задание дается 5 минут. Рисунок должен быть выполнен с точки зрения эколога.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 со зрителями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. За правильный ответ зрители получают 1 балл, который они могут перевести на счет понравившейся команды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ее серебро на траве. (Роса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пустыне дороже алмаза? (Вода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днике вода всегда, а откуда в нем она? (Из земли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е, гуляющее само по себе.( Кошка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бежит задними ногами вперед? (Заяц.)  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«Правильно  -не правильно»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ям предлагаются утверждения, с которыми они могут согласиться или нет. Для поднятия настроения и снятия усталости можно использовать различные условные знаки. Например: «Да» – встать или поднять руки, «нет « - сесть или похлопать в ладоши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 – хищное млекопитающее. (Нет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 – самая дисциплинированная на свете птица. Она никогда не попадет под колеса автомобиля. (Да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а – имя древнеримской богини цветов, весны и юности. (Да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цепочка – пищевые связи в живой природе, при которых растения создают свои клетки в результате фотосинтеза. (Да.)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-й конкурс. Конкурс «Анаграммы»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дание записано на листочках, которые вытаскивают капитаны команд; выполняется на время (10 – 15 секунд). После обсуждения в команде капитан называет ответ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грамма – загадка с перестановкой букв в слове для образования другого слова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ко дыша в моей тени,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ты летом часто хвалишь,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уквы переставь мои,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ый лес ты мною свалишь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Липа – пила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рево в родной стране,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шь в лесах меня ты всюду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оги переставь во мне –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ду подавать я буду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Сосна – насос.)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ется мой плод румяный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истою листвой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уквы переставь,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кажусь рекой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лива – Висла.)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7 – й конкурс. «Закончи рассказ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( конкурс капитанов)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  <w:szCs w:val="24"/>
        </w:rPr>
        <w:t>На листочках написано начало рассказа, а капитанам предлагается его закончить. Задание дано с целью развить речь учащихся и закрепить экологические понятия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 краю красивой маленькой речки стоял удивительный городок, с очень красивым названием Цветочный. И жили в нем коротышки. Но однажды на этот город налетела страшная туча, и пошел кислотный дождь. 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о зрителями «Прокомментируй пословицы»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 капитаны готовятся, проводится очередной конкурс со зрителями. Выслушиваются несколько вариантов ответов. За более полный и понятный ответ дается жетон, который можно передать команде, или приз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молодняк в лесу не поднимай руку, будет он служить тебе и внуку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ес без птицы и птица без леса не живут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– й конкурс. «Закончи чистоговорку на экологическую тему»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манде предлагаются последние звуки чистоговорки, а затем предлагается продолжить ее в рифму. После обсуждения команды читают ответы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ь- ять – ять ---------- Природу нужно охранять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 – ля – ля ------------ Мы спасем тебя, Земля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пражнение "Природа в моей жизни"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Основные цели: </w:t>
      </w:r>
      <w:r>
        <w:rPr>
          <w:rFonts w:cs="Times New Roman" w:ascii="Times New Roman" w:hAnsi="Times New Roman"/>
          <w:color w:val="333333"/>
          <w:sz w:val="24"/>
          <w:szCs w:val="24"/>
        </w:rPr>
        <w:t>Упражнение подходит для начала занятий и может проводиться после обсуждения впечатлений от экскурсии. Позволяет участникам составить представление друг о друге, приучает к самоанализу, который предстоит использовать каждому участнику на протяжении всего тренинга.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Ориентировочное время: </w:t>
      </w:r>
      <w:r>
        <w:rPr>
          <w:rFonts w:cs="Times New Roman" w:ascii="Times New Roman" w:hAnsi="Times New Roman"/>
          <w:color w:val="333333"/>
          <w:sz w:val="24"/>
          <w:szCs w:val="24"/>
        </w:rPr>
        <w:t>30-40 минут.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Материалы и подготовка: </w:t>
      </w:r>
      <w:r>
        <w:rPr>
          <w:rFonts w:cs="Times New Roman" w:ascii="Times New Roman" w:hAnsi="Times New Roman"/>
          <w:color w:val="333333"/>
          <w:sz w:val="24"/>
          <w:szCs w:val="24"/>
        </w:rPr>
        <w:t>Лист бумаги, ручка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оцедура: Каждому участнику предлагается написать в столбик цифрыот1 до 10 и десять раз письменно закончить высказывание "Природа для меня:" ("Природа в моей жизни:"). После того, как участники напишут свои высказывания, им предлагается рассказать группе о своем опыте общения с природой, о своих мыслях по этому поводу. 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качестве примера приведем мысли о природе, записанные одной из участников тренинга: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"Природа в моей жизни - это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9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сточник вдохнов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9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особ наслажд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9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гружение в гармонию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9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ведение досуг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9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особ самореализац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9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фера моего познавательного интерес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9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тимул для расширения моего кругозор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9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зможность восстановления душевного равновес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9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едмет моей заботы;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95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ознание моей ответственности перед ней".</w:t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900" w:right="851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135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0:09:00Z</dcterms:created>
  <dc:creator>Samsung</dc:creator>
  <dc:description/>
  <dc:language>en-US</dc:language>
  <cp:lastModifiedBy>Samsung</cp:lastModifiedBy>
  <cp:lastPrinted>2005-01-11T01:44:00Z</cp:lastPrinted>
  <dcterms:modified xsi:type="dcterms:W3CDTF">2017-05-20T00:09:00Z</dcterms:modified>
  <cp:revision>2</cp:revision>
  <dc:subject/>
  <dc:title/>
</cp:coreProperties>
</file>